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Biharkeresztes Város Román Nemzetiségi Önkormányzat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eastAsia="Times New Roman" w:cs="HAmerican Typewriter;Times New Roman"/>
          <w:b/>
          <w:b/>
          <w:smallCaps/>
          <w:sz w:val="26"/>
          <w:szCs w:val="26"/>
          <w:lang w:eastAsia="hu-HU"/>
        </w:rPr>
      </w:pPr>
      <w:r>
        <w:rPr>
          <w:rFonts w:eastAsia="Times New Roman" w:cs="HAmerican Typewriter;Times New Roman" w:ascii="HAmerican Typewriter;Times New Roman" w:hAnsi="HAmerican Typewriter;Times New Roman"/>
          <w:smallCaps/>
          <w:sz w:val="26"/>
          <w:szCs w:val="26"/>
          <w:lang w:eastAsia="hu-HU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TextBody"/>
        <w:overflowPunct w:val="true"/>
        <w:autoSpaceDE w:val="true"/>
        <w:jc w:val="center"/>
        <w:textAlignment w:val="auto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dagósnapi köszöntésről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átékos román szakkörös gyermekekkel foglalkozó 2 óvónő, valamint a vezető óvónő Pedagógusnap alkalmából történő köszöntésére virág és édesség vásárlását javasolja 25 000 Ft. értékben, megköszönve ezzel az egész évben végzett munkáju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ntiek alapján előterjesztem az alább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 a t á r o z a t i   j a v a s l a t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 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Pedagógusnap alkalmából köszönti a játékos román szakkör megtartásában részt vevő pedagógusokat, melyre 25 000 forintot biztosít a 2024. évi költségvetésének terh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, 2024. május 29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Csaláné Bartha Csilla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nök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22:00Z</dcterms:created>
  <dc:creator>bker061</dc:creator>
  <dc:description/>
  <cp:keywords/>
  <dc:language>en-US</dc:language>
  <cp:lastModifiedBy>Biharkeresztesi Közös Önkormányzati Hivatal</cp:lastModifiedBy>
  <cp:lastPrinted>2016-02-17T13:50:00Z</cp:lastPrinted>
  <dcterms:modified xsi:type="dcterms:W3CDTF">2024-07-02T07:23:00Z</dcterms:modified>
  <cp:revision>15</cp:revision>
  <dc:subject/>
  <dc:title/>
</cp:coreProperties>
</file>