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4. JÚNIUS 28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NDKÍVÜLI 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134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2024.  (VI. 28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 Keresztesi Román Nemzetiségi Népismereti Tábor megtar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észült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únius 2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án </w:t>
      </w:r>
      <w:r>
        <w:rPr>
          <w:rFonts w:cs="Times New Roman" w:ascii="Times New Roman" w:hAnsi="Times New Roman"/>
          <w:bCs/>
          <w:sz w:val="24"/>
          <w:szCs w:val="24"/>
        </w:rPr>
        <w:t>(pénte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lőterjesztés </w:t>
      </w:r>
      <w:bookmarkStart w:id="0" w:name="_Hlk108425868"/>
      <w:r>
        <w:rPr>
          <w:sz w:val="24"/>
          <w:szCs w:val="24"/>
        </w:rPr>
        <w:t>a IV. Keresztesi Román Nemzetiségi Népismereti Tábor megrendezéséről</w:t>
      </w:r>
      <w:bookmarkEnd w:id="0"/>
    </w:p>
    <w:p>
      <w:pPr>
        <w:pStyle w:val="TextBody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>Előterjesztés a IV. Keresztesi Román Nemzetiségi Népismereti Tábor megrendezésérő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félék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>Előterjesztés a IV. Keresztesi Román Nemzetiségi Népismereti Tábor megrendez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 A tábort 2024. július 1. – 2024. július 5. között szeretnék megvalósítani. 5 napon keresztül naponta 8-16 óráig. A benyújtott pályázat pozitív elbírálásban részesült, a megítélt támogatási összeg 700.000 Ft. A támogatási szerződés és az összeg már megérkezett. Továbbá javasolja, hogy a sikeres megvalósításhoz 15.000 Ft-ot biztosítsanak a költségvetésük terhé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Egyetért a javaslattal, tudomása szerint az elmúlt években is nagy sikere volt a táboroztatásnak. Elfogadásra javasolja a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 IV. KERESZTESI ROMÁN NEMZETISÉGI NÉPISMERETI TÁBOR-t 2024. július 1. – 2024. július 5. között rendezi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thlen Gábor Alapkezelő Zrt.-hez benyújtott pályázat elbírálása megtörtént, a megítélt vissza nem térítendő támogatási összeg 700.000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tábor megvalósításához a megítélt 700.000 Ft támogatási összeget teljes mértékben felhasználja, valamint a tábor sikeres lebonyolításához további 15.000 Ft-ot biztosít a 2024. évi költségvetése terhére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Felelős: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saláné Bartha Csill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4/2024. (VI. 28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 IV. KERESZTESI ROMÁN NEMZETISÉGI NÉPISMERETI TÁBOR-t 2024. július 1. – 2024. július 5. között rendezi meg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thlen Gábor Alapkezelő Zrt.-hez benyújtott pályázat elbírálása megtörtént, a megítélt vissza nem térítendő támogatási összeg 700.000 F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tábor megvalósításához a megítélt 700.000 Ft támogatási összeget teljes mértékben felhasználja, valamint a tábor sikeres lebonyolításához további 15.000 Ft-ot biztosít a 2024. évi költségvetése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/>
        </w:rPr>
        <w:t xml:space="preserve">: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: 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24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4-07-29T12:29:00Z</dcterms:modified>
  <cp:revision>7</cp:revision>
  <dc:subject/>
  <dc:title/>
</cp:coreProperties>
</file>