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IHARKERESZTES VÁROS ROM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EMZETISÉGI ÖNKORMÁNY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24. JÚLIUS 30-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RENDKÍVÜLI NYILVÁNOS ÜLÉS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JEGYZŐKÖNY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ok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386"/>
        <w:gridCol w:w="1134"/>
      </w:tblGrid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2024.  (VII. 30.) sz. határoza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Magyar Államkincstár által lefolytatott 166/2022. UTÓ számú ellenőrzés ellenőrzési jelentéséről és az elkészített intézkedési tervrő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/2024.  (VII. 30.) sz. határoza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rándulás megszervezésérő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/2024.  (VII. 30.) sz. határozat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Növekedésért Egyesület támogatásá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GYZŐKÖNY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észült:</w:t>
      </w:r>
      <w:r>
        <w:rPr>
          <w:rFonts w:cs="Times New Roman" w:ascii="Times New Roman" w:hAnsi="Times New Roman"/>
          <w:sz w:val="24"/>
          <w:szCs w:val="24"/>
        </w:rPr>
        <w:t xml:space="preserve"> Biharkeresztes Város Román Nemzetiségi Önkormányzat Képviselő-testülete </w:t>
      </w:r>
      <w:r>
        <w:rPr>
          <w:rFonts w:cs="Times New Roman" w:ascii="Times New Roman" w:hAnsi="Times New Roman"/>
          <w:b/>
          <w:bCs/>
          <w:sz w:val="24"/>
          <w:szCs w:val="24"/>
        </w:rPr>
        <w:t>202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úlius 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án </w:t>
      </w:r>
      <w:r>
        <w:rPr>
          <w:rFonts w:cs="Times New Roman" w:ascii="Times New Roman" w:hAnsi="Times New Roman"/>
          <w:bCs/>
          <w:sz w:val="24"/>
          <w:szCs w:val="24"/>
        </w:rPr>
        <w:t>(kedd)</w:t>
      </w:r>
      <w:r>
        <w:rPr>
          <w:rFonts w:cs="Times New Roman" w:ascii="Times New Roman" w:hAnsi="Times New Roman"/>
          <w:sz w:val="24"/>
          <w:szCs w:val="24"/>
        </w:rPr>
        <w:t xml:space="preserve"> de. 8:00 órai kezdettel a Biharkeresztesi Közös Önkormányzati Hivatal Tanácskozó termében megtartott </w:t>
      </w:r>
      <w:r>
        <w:rPr>
          <w:rFonts w:cs="Times New Roman" w:ascii="Times New Roman" w:hAnsi="Times New Roman"/>
          <w:b/>
          <w:bCs/>
          <w:sz w:val="24"/>
          <w:szCs w:val="24"/>
        </w:rPr>
        <w:t>rendkívül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yilvános</w:t>
      </w:r>
      <w:r>
        <w:rPr>
          <w:rFonts w:cs="Times New Roman" w:ascii="Times New Roman" w:hAnsi="Times New Roman"/>
          <w:sz w:val="24"/>
          <w:szCs w:val="24"/>
        </w:rPr>
        <w:t xml:space="preserve"> ülésérő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elen vannak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Csaláné Bartha Csilla</w:t>
        <w:tab/>
        <w:tab/>
        <w:tab/>
        <w:t>elnök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t János</w:t>
        <w:tab/>
        <w:tab/>
        <w:tab/>
        <w:tab/>
        <w:t>elnökhelyett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V. Nagyné Franku Anikó </w:t>
        <w:tab/>
        <w:tab/>
        <w:t>képvisel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r. Köstner Dávid </w:t>
        <w:tab/>
        <w:tab/>
        <w:tab/>
        <w:t>jegyző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ándor Ágota</w:t>
        <w:tab/>
        <w:tab/>
        <w:tab/>
        <w:tab/>
        <w:t xml:space="preserve">jegyzőkönyvvezető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8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Csaláné Bartha Csilla elnök köszönti a megjelenteket.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hu-HU"/>
        </w:rPr>
        <w:t xml:space="preserve">Megállapítja, hogy a képviselő-testület határozatképes, mivel a 3 megválasztott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ből 3 fő jelen van, az ülést megnyi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avasolja, hogy a meghívóban szereplő napirendi pontot tárgyalják meg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hu-HU"/>
        </w:rPr>
        <w:t>Javasolt napirendi pont: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TextBody"/>
        <w:numPr>
          <w:ilvl w:val="0"/>
          <w:numId w:val="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Előterjesztés a Magyar Államkincstár által lefolytatott 166/2022. UTÓ számú ellenőrzés ellenőrzési jelentéséről és az elkészített intézkedési tervről</w:t>
      </w:r>
    </w:p>
    <w:p>
      <w:pPr>
        <w:pStyle w:val="TextBody"/>
        <w:overflowPunct w:val="true"/>
        <w:autoSpaceDE w:val="true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Előterjesztés kirándulás megszervezéséről</w:t>
      </w:r>
    </w:p>
    <w:p>
      <w:pPr>
        <w:pStyle w:val="TextBody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Előterjesztés a Növekedésért Egyesület támogatására</w:t>
      </w:r>
    </w:p>
    <w:p>
      <w:pPr>
        <w:pStyle w:val="TextBody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Különfélé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 a képviselőket, szavazzanak, egyetértenek-e a napirendi pontokkal.</w:t>
      </w:r>
    </w:p>
    <w:p>
      <w:pPr>
        <w:pStyle w:val="Normal"/>
        <w:spacing w:lineRule="auto" w:line="240" w:before="0" w:after="0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2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22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hu-HU"/>
        </w:rPr>
        <w:t>Elfogadott napirendi pont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22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hu-HU"/>
        </w:rPr>
      </w:r>
    </w:p>
    <w:p>
      <w:pPr>
        <w:pStyle w:val="TextBody"/>
        <w:numPr>
          <w:ilvl w:val="0"/>
          <w:numId w:val="3"/>
        </w:numPr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 a Magyar Államkincstár által lefolytatott 166/2022. UTÓ számú ellenőrzés ellenőrzési jelentéséről és az elkészített intézkedési tervről</w:t>
      </w:r>
    </w:p>
    <w:p>
      <w:pPr>
        <w:pStyle w:val="TextBody"/>
        <w:overflowPunct w:val="true"/>
        <w:autoSpaceDE w:val="true"/>
        <w:ind w:left="720" w:hanging="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3"/>
        </w:numPr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 kirándulás megszervezéséről</w:t>
      </w:r>
    </w:p>
    <w:p>
      <w:pPr>
        <w:pStyle w:val="TextBody"/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b/>
          <w:bCs/>
          <w:sz w:val="24"/>
          <w:szCs w:val="24"/>
        </w:rPr>
        <w:t>Előterjesztés a Növekedésért Egyesület támogatására</w:t>
      </w:r>
    </w:p>
    <w:p>
      <w:pPr>
        <w:pStyle w:val="TextBody"/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3"/>
        </w:numPr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ülönfélék</w:t>
      </w:r>
    </w:p>
    <w:p>
      <w:pPr>
        <w:pStyle w:val="TextBody"/>
        <w:overflowPunct w:val="true"/>
        <w:autoSpaceDE w:val="true"/>
        <w:ind w:left="720" w:hanging="0"/>
        <w:textAlignment w:val="auto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>Tárgyalt napirendi pont:</w:t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b/>
          <w:bCs/>
          <w:sz w:val="24"/>
          <w:szCs w:val="24"/>
        </w:rPr>
        <w:t>Előterjesztés a Magyar Államkincstár által lefolytatott 166/2022. UTÓ számú ellenőrzés ellenőrzési jelentéséről és az elkészített intézkedési terv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 képviselők az előterjesztést megkapták. A Magyar Államkincstár a 2022. évben megkezdett szabályszerűségi pénzügyi ellenőrzés utóellenőrzését folytatta le Biharkeresztes Város Román Nemzetiségi Önkormányzatnál. A Magyar Államkincstár ellenőrzési megállapításainak figyelembevételével a Közös Hivatal pénzügyi irodája elkészítette az utóellenőrzés Intézkedési terv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 a képviselőket szavazzanak, egyetértenek-e az előterjesztés szerinti alábbi határozati javaslatta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 Város Román Nemzetiségi Önkormányzatának Képviselő testülete megtárgyalta a Magyar Államkincstár Önkormányzati Pénzügyi Szabályszerűségi Ellenőrzési Főosztály által lefolytatott 166/2022.UTÓ számú utóellenőrzés ellenőrzési jelentéséről és az elkészített intézkedési tervről szóló előterjesztést, és az erről készült ellenőrzési jelentést és intézkedési tervet elfogadj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  <w:tab/>
        <w:t>Csaláné Bartha Csilla elnök, Dr Köstner Dávid jegyző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idő:</w:t>
        <w:tab/>
        <w:t>2024. július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25/2024. (VII. 30.) sz. határozat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 Város Román Nemzetiségi Önkormányzatának Képviselő testülete megtárgyalta a Magyar Államkincstár Önkormányzati Pénzügyi Szabályszerűségi Ellenőrzési Főosztály által lefolytatott 166/2022.UTÓ számú utóellenőrzés ellenőrzési jelentéséről és az elkészített intézkedési tervről szóló előterjesztést, és az erről készült ellenőrzési jelentést és intézkedési tervet elfogadja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:</w:t>
        <w:tab/>
        <w:t>Csaláné Bartha Csilla elnök, Dr Köstner Dávid jegyző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  <w:tab/>
        <w:t>2024. július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overflowPunct w:val="true"/>
        <w:autoSpaceDE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 kirándulás megszervez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 képviselők az előterjesztést megkapták.  A nemzetiségi önkormányzat az előző évekhez hasonlóan kirándulást tervez. Ebben az évben Romániába – Hargita megye – Gyergyói-medencébe szervezik a kirándulást a nemzetiséghez tartozó családok számára. Kéri, mondják el véleményü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Butt János elnökhelyettes</w:t>
      </w:r>
      <w:r>
        <w:rPr>
          <w:rFonts w:cs="Times New Roman" w:ascii="Times New Roman" w:hAnsi="Times New Roman"/>
          <w:sz w:val="24"/>
          <w:szCs w:val="24"/>
        </w:rPr>
        <w:t>: Véleménye szerint is a kirándulásoknak nagyon fontos közösségformáló szerepe van. Elfogadásra javasolja a határozati javasla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Kéri a képviselőket szavazzanak, egyetértenek-e az előterjesztés szerinti alábbi határozati javaslatta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a román nemzetiséget összetartó kirándulást szervez Romániába – Hargita megye – Gyergyói-medencéb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nemzetiséghez tartozó családok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a buszbérlésre, valamint a kirándulás sikeres lebonyolításához 612.000 Ft-ot biztosít a 2024. évi költségvetésének terhére. 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  <w:t xml:space="preserve">Felelős: </w:t>
        <w:tab/>
        <w:tab/>
        <w:t>Csaláné Bartha Csilla elnök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143" w:hanging="142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Határidő: </w:t>
        <w:tab/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26/2024. (VII. 30.) sz. határoza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a román nemzetiséget összetartó kirándulást szervez Romániába – Hargita megye – Gyergyói-medencébe a nemzetiséghez tartozó családok számára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a buszbérlésre, valamint a kirándulás sikeres lebonyolításához 612.000 Ft-ot biztosít a 2024. évi költségvetésének terhére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Felelős: 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Csaláné Bartha Csilla elnök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Határidő: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onnal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TextBody"/>
        <w:numPr>
          <w:ilvl w:val="0"/>
          <w:numId w:val="2"/>
        </w:numPr>
        <w:overflowPunct w:val="true"/>
        <w:autoSpaceDE w:val="true"/>
        <w:textAlignment w:val="auto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Előterjesztés a Növekedésért Egyesület támogatására</w:t>
      </w:r>
    </w:p>
    <w:p>
      <w:pPr>
        <w:pStyle w:val="TextBody"/>
        <w:overflowPunct w:val="true"/>
        <w:autoSpaceDE w:val="true"/>
        <w:ind w:left="720" w:hanging="0"/>
        <w:textAlignment w:val="auto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 képviselők az előterjesztést megkapták. A Növekedésért Egyesület Sport tábort hirdetett 2024. augusztus 5. – 2024. augusztus 9. időszakra. A táborban a román nemzetiségi önkormányzathoz tartozó gyerekek is részt vesznek, ezért javasolja, hogy a rendezvény támogatására vásároljanak 10 000 Ft. értékben gyümölcsöt a gyerekek részére. Kéri, mondják el véleményü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. Nagyné Franku Anikó képviselő</w:t>
      </w:r>
      <w:r>
        <w:rPr>
          <w:rFonts w:cs="Times New Roman" w:ascii="Times New Roman" w:hAnsi="Times New Roman"/>
          <w:sz w:val="24"/>
          <w:szCs w:val="24"/>
        </w:rPr>
        <w:t>: Támogatja a javasla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Kéri a képviselőket szavazzanak, egyetértenek-e az előterjesztés szerinti alábbi határozati javaslatta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iharkeresztes Város Román Nemzetiségi Önkormányzat Képviselő-testülete a Növekedésért Egyesület által rendezett Sport tábor támogatására 10.000 Ft értékben gyümölcsöt vásárol </w:t>
      </w:r>
      <w:bookmarkStart w:id="0" w:name="_Hlk116474662"/>
      <w:r>
        <w:rPr>
          <w:rFonts w:cs="Times New Roman" w:ascii="Times New Roman" w:hAnsi="Times New Roman"/>
          <w:sz w:val="24"/>
          <w:szCs w:val="24"/>
        </w:rPr>
        <w:t>a 2024. évi költségvetésének terhére.</w:t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  <w:tab/>
        <w:t>Csaláné Bartha Csilla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táridő: </w:t>
        <w:tab/>
        <w:t>2024. augusztus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27/2024. (VII. 30.) sz. határozata: 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a Növekedésért Egyesület által rendezett Sport tábor támogatására 10.000 Ft értékben gyümölcsöt vásárol a 2024. évi költségvetésének terh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  <w:tab/>
        <w:t>Csaláné Bartha Csilla elnö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2024. augusztus 9.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Mivel több tárgyalandó téma nem volt, Csaláné Bartha Csilla elnök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a képviselő-testület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-3"/>
          <w:sz w:val="24"/>
          <w:szCs w:val="24"/>
          <w:lang w:eastAsia="hu-HU"/>
        </w:rPr>
        <w:t>ülését bezárta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98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mf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Csaláné Bartha Csill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utt János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nök</w:t>
        <w:tab/>
        <w:tab/>
        <w:tab/>
        <w:tab/>
        <w:tab/>
        <w:tab/>
        <w:tab/>
        <w:t xml:space="preserve">     </w:t>
        <w:tab/>
        <w:t>elnökhelyettes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ándor Ágo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jegyzőkönyv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Times New Roman" w:cs="Times New Roman"/>
      <w:sz w:val="21"/>
      <w:szCs w:val="21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8:40:00Z</dcterms:created>
  <dc:creator>bker061</dc:creator>
  <dc:description/>
  <cp:keywords/>
  <dc:language>en-US</dc:language>
  <cp:lastModifiedBy>Biharkeresztesi Közös Önkormányzati Hivatal</cp:lastModifiedBy>
  <cp:lastPrinted>2020-02-03T16:16:00Z</cp:lastPrinted>
  <dcterms:modified xsi:type="dcterms:W3CDTF">2024-08-16T08:06:00Z</dcterms:modified>
  <cp:revision>7</cp:revision>
  <dc:subject/>
  <dc:title/>
</cp:coreProperties>
</file>