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Egyéb működési célú támogatás</w:t>
      </w:r>
      <w:r>
        <w:rPr>
          <w:b/>
          <w:sz w:val="24"/>
          <w:szCs w:val="24"/>
        </w:rPr>
        <w:tab/>
        <w:tab/>
        <w:tab/>
        <w:tab/>
        <w:tab/>
        <w:t xml:space="preserve">  7.882.284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4. évi EPON választás támogatása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31.264.00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39.196.284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38.833.78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0.031.41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2.282.5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>16.389.912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   129.9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362.500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362.5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39.196.284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iharkeresztes, 2024. szeptember 05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 Béla Péte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4-09-09T07:59:00Z</dcterms:modified>
  <cp:revision>59</cp:revision>
  <dc:subject/>
  <dc:title>Önkorm</dc:title>
</cp:coreProperties>
</file>