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1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  <w:t>Önkormányzati és Hatósági Irod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általános iskolai felvételi körzetek véleményezésérő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köznevelésről szóló 2011. évi CXC. törvény (továbbiakban Nkt.) 50. § (8) bekezdése alapjá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velési-oktatási intézmények működéséről és a köznevelési intézmények névhasználatáról szóló 20/2012. (VIII. 31.) EMMI rendelet 24. § (1) bekezdése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rettyóújfalui Tankerületi Központ TK/081/02417-8/2024 iktatószámú levelében kérte az Önkormányzatot, hogy küldje meg véleményét az általános iskolai felvételi körzetek meghatár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Képviselő-testület az általános iskolai felvételi körzethatár kijelöléseit a Berettyóújfalui Tankerületi Központ által megküldött jelenleg érvényben lévő általános iskolai felvételi körzeteknek megfelelően javasolja meghatár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a Biharkeresztes Város közigazgatási területén működő általános iskolák felvételi körzethatárainak a Berettyóújfalui Tankerületi Központ által történő meghatározása tekintetében – a nemzeti köznevelésről szóló 2011. évi CXC. törvény 50. § (8) bekezdése alapján – az alábbi véleményt 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a jelenleg érvényben lévő általános iskolai felvételi körzethatárokra vonatkozóan nem kíván módosító javaslatot tenni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Dani Béla Péter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2024. október 15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szept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 xml:space="preserve">Dani Béla Péter 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bookmarkStart w:id="0" w:name="_Hlk52990208"/>
      <w:bookmarkEnd w:id="0"/>
      <w:r>
        <w:rPr>
          <w:i/>
          <w:sz w:val="24"/>
          <w:szCs w:val="24"/>
        </w:rPr>
        <w:t>Melléklet a     /2024. (IX.    .) sz. határozathoz:</w:t>
      </w:r>
    </w:p>
    <w:p>
      <w:pPr>
        <w:pStyle w:val="Normal"/>
        <w:jc w:val="righ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  <w:bookmarkStart w:id="1" w:name="_Hlk52990208"/>
      <w:bookmarkStart w:id="2" w:name="_Hlk52990208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harkeresztes város közigazgatási területén lakóhellyel, ennek hiányában tartózkodási hellyel rendelkező hátrányos/halmozottan hátrányos helyzetű, általános iskolába járó gyermekek létszáma intézményi és tagintézmény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i Bocskai István Általános Iskola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hátrányos helyzetű:</w:t>
        <w:tab/>
        <w:tab/>
        <w:tab/>
        <w:t xml:space="preserve">      38 f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halmozottan hátrányos helyzetű:</w:t>
        <w:tab/>
        <w:t xml:space="preserve">        3 fő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árdonyi Zoltán Református Általános Iskola és Alapfokú Művészeti Iskola:</w:t>
        <w:tab/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hátrányos helyzetű:</w:t>
        <w:tab/>
        <w:tab/>
        <w:t xml:space="preserve">                    0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halmozottan hátrányos helyzetű:</w:t>
        <w:tab/>
        <w:t xml:space="preserve">        0 fő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4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36:00Z</dcterms:created>
  <dc:creator>k_zita</dc:creator>
  <dc:description/>
  <cp:keywords/>
  <dc:language>en-US</dc:language>
  <cp:lastModifiedBy>Biharkeresztesi Közös Önkormányzati Hivatal</cp:lastModifiedBy>
  <cp:lastPrinted>2013-12-13T13:58:00Z</cp:lastPrinted>
  <dcterms:modified xsi:type="dcterms:W3CDTF">2024-09-16T08:39:00Z</dcterms:modified>
  <cp:revision>13</cp:revision>
  <dc:subject/>
  <dc:title>Nyilvános ülés anyaga</dc:title>
</cp:coreProperties>
</file>