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8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PLC programozás elvégzés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Szennyvíztisztító telep fúvóinak szabályozásához szükséges PLC programozás elvégzés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4. évi koncessziós díj terhére kerüljön elfogadásra az árajánlat. A programozás mindenképpen indokolt.  A Szennyvíztisztító telep fúvóinak szabályozásához szükséges PLC programozás elvégzése bruttó 446.415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Szennyvíztisztító telep fúvóinak szabályozásához szükséges PLC programozás elvégzés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446.415 forintos ajánlat Debreceni Vízmű Zrt. megelőlegezésére pénzügyi megállapodást köt a szolgáltatóval, mely a 2024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Szennyvíztisztító telep fúvóinak szabályozásához szükséges PLC programozás elvégz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szeptember 3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4-09-06T08:59:00Z</dcterms:modified>
  <cp:revision>19</cp:revision>
  <dc:subject/>
  <dc:title>Biharkeresztes Város Önkormányzat</dc:title>
</cp:coreProperties>
</file>