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  <w:tab/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2"/>
          <w:szCs w:val="22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2"/>
          <w:szCs w:val="22"/>
        </w:rPr>
        <w:t xml:space="preserve">P 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sz w:val="22"/>
          <w:szCs w:val="22"/>
        </w:rPr>
        <w:tab/>
        <w:t>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ab/>
        <w:tab/>
        <w:t xml:space="preserve">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ab/>
        <w:tab/>
        <w:t xml:space="preserve">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ELŐTERJESZTÉS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BURSA HUNGARICA Felsőoktatási Önkormányzati Ösztöndíjrendszer 2025. évi fordulójához való csatlakozásról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A Bursa Hungarica Felsőoktatási Önkormányzati Ösztöndíjrendszer célja az esélyteremtés érdekében a hátrányos helyzetű, szociálisan rászoruló fiatalok felsőfokú tanulmányainak támogatása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231F20"/>
          <w:sz w:val="22"/>
          <w:szCs w:val="22"/>
        </w:rPr>
      </w:pPr>
      <w:r>
        <w:rPr>
          <w:sz w:val="22"/>
          <w:szCs w:val="22"/>
        </w:rPr>
        <w:t xml:space="preserve">Biharkeresztes Város Önkormányzata 2003. évtől évente csatlakozik a Bursa Hungarica Ösztöndíjrendszer fordulóihoz és biztosít költségvetésében forrást az ösztöndíj önkormányzati részéhez. </w:t>
      </w:r>
    </w:p>
    <w:p>
      <w:pPr>
        <w:pStyle w:val="Normal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ursa Hungarica Ösztöndíjrendszer 2025. évre vonatkozó pályázati programja még jelent meg, viszont az önkormányzatok csatlakozásához a Nyilatkozat beküldésének határideje minden évben szeptember vége. Mivel szeptemberben valószínűleg nem lesz több testületi ülés, javasolja, hogy döntsenek a csatlakozásró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Javaslom, hogy az ösztöndíjat az előző években megállapított 5000,-Ft/fő/hó összegéről emeljék meg 10000,-Ft/fő/hó összeg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képviselő-testületet az előterjesztés megvitatására, melyhez javaslom elfogadni az alább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 a t á r o z a t i       j a v a s l a t</w:t>
      </w:r>
      <w:r>
        <w:rPr>
          <w:sz w:val="22"/>
          <w:szCs w:val="22"/>
        </w:rPr>
        <w:t xml:space="preserve"> –o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 Város Önkormányzata csatlakozik a Bursa Hungarica Felsőoktatási Önkormányzati Ösztöndíjpályázat 2025. évi fordulójához. A képviselő-testület az egy főre eső támogatási összeget 10 000 Ft /hó/fő-ben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  <w:u w:val="single"/>
        </w:rPr>
        <w:t xml:space="preserve">: </w:t>
        <w:tab/>
        <w:t>Dani Béla Péter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, 2024. szeptembe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ani Béla Pé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36:00Z</dcterms:created>
  <dc:creator>Kubinyiné Szilágyi Mária</dc:creator>
  <dc:description/>
  <cp:keywords/>
  <dc:language>en-US</dc:language>
  <cp:lastModifiedBy>Biharkeresztesi Közös Önkormányzati Hivatal</cp:lastModifiedBy>
  <cp:lastPrinted>2021-09-08T09:13:00Z</cp:lastPrinted>
  <dcterms:modified xsi:type="dcterms:W3CDTF">2024-09-23T11:05:00Z</dcterms:modified>
  <cp:revision>16</cp:revision>
  <dc:subject/>
  <dc:title>Hajdúnánás Városi Önkormányzat</dc:title>
</cp:coreProperties>
</file>