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illetményéne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 polgármester illetményének, tiszteletdíjának, valamint költségtérítésének a meghatározása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Az Mötv.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polgármesteri illetmény alapja a megyei jogú város, valamint a fővárosi kerületi önkormányzat polgármestere illetménye, amely 2022. január 1. napjától 1.300.000 Forint, amelynek– a lakosságszámot figyelembe véve – az alábbiak szerint alakul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„</w:t>
      </w:r>
      <w:r>
        <w:rPr>
          <w:iCs/>
          <w:color w:val="000000"/>
        </w:rPr>
        <w:t xml:space="preserve">a) 40%-a az 500 fő és az az alatti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b) 50%-a az 501-15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c)55%-a az 1501-2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b/>
          <w:bCs/>
          <w:iCs/>
          <w:color w:val="000000"/>
        </w:rPr>
        <w:t xml:space="preserve">d) 60%-a a 2001-5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e) 65%-a az 5001-10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f) 75%-a a 10 001-30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g) 85%-a a 30000 fő lakosságszám feletti település polgármestere esetében.”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 Mötv. 64. § (1) és (2) bekezdése alapján Dani Béla Péter a polgármester tisztségét főállás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Fent leírtak alapján Dani Béla Péter főállású polgármester havi díjazása a Mötv. 71. § (4) bekezdés d) pontja alapján (1.300.000.- 60 %-a) 780.00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i/>
          <w:i/>
        </w:rPr>
      </w:pPr>
      <w:r>
        <w:rPr/>
        <w:t xml:space="preserve">A Mötv. 71. § (1), (6) bekezdése értelmében a főállású polgármester havonta az illetményéne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Ez alapján Dani Béla Péter polgármester költségtérítésének havi összege (780.000.- 15 %-a) 117.00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iharkeresztes Város Önkormányzatának Képviselő-testülete Dani Béla Péter – főállású foglalkoztatási jogviszonyban álló – polgármester illetményét a Magyarország helyi önkormányzatairól szóló 2011. évi CLXXXIX. törvény 71. § (4) bekezdése alapján havonta bruttó 780.00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Biharkeresztes Város Önkormányzatának Képviselő-testülete Dani Béla Péter – főállású foglalkoztatási jogviszonyban álló - polgármester költségtérítésre való jogosultságát a Magyarország helyi önkormányzatairól szóló 2011. évi CLXXXIX. törvény 71. § (6) bekezdése alapján havonta illetményének 15 %-ában meghatározott 117.000.- forintban állapítj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 Dr. Köstner Dávid jegyző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szeptember 27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0-18T17:59:00Z</dcterms:modified>
  <cp:revision>17</cp:revision>
  <dc:subject/>
  <dc:title>Tárgy:</dc:title>
</cp:coreProperties>
</file>