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iharkeresztes város alpolgármestere megválaszt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alpolgármester megválaszt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úgy rendelkezik, hogy az alpolgármester (alpolgármesterek) személyére a polgármester tesz javaslatot. A képviselő-testület titkos szavazással, minősített többséggel választja meg az alpolgármestert (alpolgármestereket), akinek jogai és kötelezettségei megválasztásával kezdődnek és a megbízatás megszűnésével szűnnek meg. Szükséges a figyelmet felhívni arra, hogy a képviselő-testület csak olyan személyt választhat alpolgármesterré, akit a polgármester javasolt. Természetesen arra joga van, hogy a javaslatot elutasítsa, ebben az esetben, megfelelő előkészítés, egyeztetések után a polgármester ismételten javaslatot tehet (akár ugyanarra a személyre is)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alpolgármesteri tisztség bizalmi jellege mellett az alpolgármester személye alkalmas arra, hogy a képviselő-testület szakmai munkáját segítse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Az alpolgármester megbízatása a megválasztásával kezdődik és amennyiben az önkormányzati választáson települési képviselőnek megválasztották, akkor az új képviselő-testület alakuló üléséig tart, ha azonban települési képviselőnek nem választották meg, akkor az alpolgármesteri tisztség a választás napjával megszűnik, továbbá az alpolgármester megbízatását a polgármester javaslatára a képviselő-testület, titkos szavazással, minősített többséggel visszavonhatja [Mötv. 76. § a), b), d) pontja]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Az előzőekben ismertetetteken kívül megszűnik az alpolgármester e tisztsége: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ha a helyi önkormányzati képviselők és polgármesterek választásán már nem választható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z összeférhetetlenség kimond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méltatlanság megállapít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 xml:space="preserve">sorozatosan törvénysértő tevékenysége, mulasztása miatti jogi felelősségének jogerős bírósági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ítéletben történő megállapításával, az ítélet jogerőre emelkedésének a napj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 tisztségről történő lemondással;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 képviselő-testület feloszlásának kimondását követően új polgármester megválaszt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 xml:space="preserve">az Országgyűlésnek a helyi önkormányzat képviselő-testülete feloszlatását kimondó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határozat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halálával. [Mötv. 76. § c) pontja]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z alpolgármesteri tisztség is betölthető főállásban, de kizárólag csak akkor, ha a polgármester főállásban tölti be tisztségét és a képviselő-testület úgy döntött, hogy az alpolgármesteri tisztséget az önkormányzatnál főállásúnak minősíti. Az SZMSZ-ben rögzíteni kell, hogy az alpolgármesteri tisztséget főállásban vagy társadalmi megbízatásban töltik be. A polgármesterhez hasonlóan az alpolgármesteri tisztség betöltésének módját a képviselő-testület a megbízatás időtartamán belül egy esetben, a polgármester egyetértésével, az SZMSZ egyidejű módosításával megváltoztathatj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Mötv. 74. § (1) bekezdése szerint a képviselő-testületnek titkos szavazással kell az alpolgármestert megválasztani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Szervezeti és Működési Szabályzat alapján a Képviselő-testület által választott 3 fős bizottság bonyolítja l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szavazás szavazólapon történik. Érvényesen szavazni a polgármester által javasolt személyre lehe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z alpolgármester választásakor a Mötv. 46. § (1) bekezdés b) pontja szerint zárt ülést kell tartani, az érintett kérésére választás, kinevezés, felmentés, vezetői megbízás adása, annak visszavonása, fegyelmi eljárás megindítása és állásfoglalást igénylő személyi ügy tárgyalásakor. Amennyiben a nyilvános tárgyalásba az alpolgármester-jelölt nem egyezik bele, erről nyilatkoztatni kell az érintetteket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Javaslom, hogy a képviselő-testület 1 fő társadalmi megbízatású alpolgármestert válasszon tagjai közü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Javaslom Semlyényiné mizák Ágota képviselő alpolgármesterré történő választását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>Biharkeresztes Város Önkormányzatának Képviselő-testülete Magyarország helyi önkormányzatokról szóló 2011. évi CLXXXIX. törvény 74. § (1) bekezdése, illetve a Szervezeti és Működési Szabályzat alapján az alpolgármester megválasztásának lebonyolítására háromtagú eseti Szavazatszámláló Bizottságot hoz létre. A Szavazatszámláló Bizottság elnökének megválasztja Szabóné dr. Végh Annamária képviselőt, tagjainak Tókos-Fejes Béla képviselőt és Vass Mária képviselőt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>Felkéri a Bizottság tagjait a titkos szavazással kapcsolatos feladatok ellátására, és a Bizottság elnökét az eredmény ismertetés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bCs/>
        </w:rPr>
        <w:t>Felelős:</w:t>
      </w:r>
      <w:r>
        <w:rPr/>
        <w:t xml:space="preserve"> Szabóné dr. Végh Annamária</w:t>
      </w:r>
      <w:r>
        <w:rPr>
          <w:u w:val="single"/>
        </w:rPr>
        <w:t xml:space="preserve"> </w:t>
      </w:r>
      <w:r>
        <w:rPr/>
        <w:t>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 xml:space="preserve">              </w:t>
      </w:r>
      <w:r>
        <w:rPr/>
        <w:t>Tókos-Fejes Béla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 xml:space="preserve">              </w:t>
      </w:r>
      <w:r>
        <w:rPr>
          <w:u w:val="single"/>
        </w:rPr>
        <w:t>Vass Mária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b/>
          <w:bCs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left="360"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140" w:hanging="0"/>
        <w:jc w:val="both"/>
        <w:rPr/>
      </w:pPr>
      <w:r>
        <w:rPr/>
        <w:t>Biharkeresztes Város Önkormányzatának Képviselő-testülete Semlyényiné Mizák Ágota képviselőt 2024. október 3. napjától a képviselő-testület megbízatásának idejéig Biharkeresztes város társadalmi megbízatású alpolgármesterévé választja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Dani Béla Péter polgármester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ani Béla Péte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6:24:00Z</dcterms:created>
  <dc:creator>Polgármesteri Hivatal</dc:creator>
  <dc:description/>
  <cp:keywords/>
  <dc:language>en-US</dc:language>
  <cp:lastModifiedBy>bker_jegyzo2018</cp:lastModifiedBy>
  <cp:lastPrinted>2014-10-16T09:28:00Z</cp:lastPrinted>
  <dcterms:modified xsi:type="dcterms:W3CDTF">2024-09-21T19:57:00Z</dcterms:modified>
  <cp:revision>7</cp:revision>
  <dc:subject/>
  <dc:title>Tárgy:</dc:title>
</cp:coreProperties>
</file>