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4. SZEPTEMBER 9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9565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6096"/>
                              <w:gridCol w:w="61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/2024. (IX. 09.) sz. határozat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Hagyományőrző Roma Nap megtartása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/2024. (IX. 09.) sz. határozat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Hagyományőrző Tábor megtartása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/2024. (IX. 09.) sz. határozat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Aláírási címpéldány készítésére költség biztosítása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/2024. (IX. 09.) sz. határozat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Biharkeresztes Város Roma Nemzetiségi Önkormányzat 2024. évi költségvetésének 1. számú módosítása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/2024. (IX. 09.) sz. határozat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Listaszerbekezds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Magyar Államkincstár által lefolytatott 165/2022.UTÓ </w:t>
                                  </w:r>
                                  <w:bookmarkStart w:id="0" w:name="_Hlk518994202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számú ellenőrzés ellenőrzési jelentéséről és az elkészített intézkedési tervről dönté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27.0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6096"/>
                        <w:gridCol w:w="61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/2024. (IX. 09.) sz. határozat</w:t>
                            </w:r>
                          </w:p>
                        </w:tc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agyományőrző Roma Nap megtartása</w:t>
                            </w:r>
                          </w:p>
                        </w:tc>
                        <w:tc>
                          <w:tcPr>
                            <w:tcW w:w="6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/2024. (IX. 09.) sz. határozat</w:t>
                            </w:r>
                          </w:p>
                        </w:tc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agyományőrző Tábor megtartása</w:t>
                            </w:r>
                          </w:p>
                        </w:tc>
                        <w:tc>
                          <w:tcPr>
                            <w:tcW w:w="6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/2024. (IX. 09.) sz. határozat</w:t>
                            </w:r>
                          </w:p>
                        </w:tc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Aláírási címpéldány készítésére költség biztosítása </w:t>
                            </w:r>
                          </w:p>
                        </w:tc>
                        <w:tc>
                          <w:tcPr>
                            <w:tcW w:w="6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/2024. (IX. 09.) sz. határozat</w:t>
                            </w:r>
                          </w:p>
                        </w:tc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Biharkeresztes Város Roma Nemzetiségi Önkormányzat 2024. évi költségvetésének 1. számú módosítása </w:t>
                            </w:r>
                          </w:p>
                        </w:tc>
                        <w:tc>
                          <w:tcPr>
                            <w:tcW w:w="6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1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/2024. (IX. 09.) sz. határozat</w:t>
                            </w:r>
                          </w:p>
                        </w:tc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Listaszerbekezds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Magyar Államkincstár által lefolytatott 165/2022.UTÓ </w:t>
                            </w:r>
                            <w:bookmarkStart w:id="1" w:name="_Hlk518994202"/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számú ellenőrzés ellenőrzési jelentéséről és az elkészített intézkedési tervről dönté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  <w:bookmarkEnd w:id="1"/>
                          </w:p>
                        </w:tc>
                        <w:tc>
                          <w:tcPr>
                            <w:tcW w:w="6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ül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a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eptember 9-</w:t>
      </w:r>
      <w:r>
        <w:rPr>
          <w:rFonts w:cs="Times New Roman" w:ascii="Times New Roman" w:hAnsi="Times New Roman"/>
          <w:bCs/>
          <w:sz w:val="24"/>
          <w:szCs w:val="24"/>
        </w:rPr>
        <w:t>é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hétfő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0.00</w:t>
      </w:r>
      <w:r>
        <w:rPr>
          <w:rFonts w:cs="Times New Roman" w:ascii="Times New Roman" w:hAnsi="Times New Roman"/>
          <w:sz w:val="24"/>
          <w:szCs w:val="24"/>
        </w:rPr>
        <w:t xml:space="preserve">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gyari György Ovidiu </w:t>
        <w:tab/>
        <w:t>elnök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gyari György Ovidiuné </w:t>
        <w:tab/>
        <w:t>elnökhelyett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ohácsi Géza</w:t>
        <w:tab/>
        <w:tab/>
        <w:tab/>
        <w:t>nemzetiségi képvisel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ász Péter</w:t>
        <w:tab/>
        <w:tab/>
        <w:tab/>
        <w:t xml:space="preserve">aljegyző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ándor Ágota </w:t>
        <w:tab/>
        <w:t xml:space="preserve"> </w:t>
        <w:tab/>
        <w:tab/>
        <w:t>jegyzőkönyvvezető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gazoltan távol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-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agyari György Ovidiu elnök – ülésvezető elnök köszönti a megjelenteket. Megállapítja, hogy a testület határozatképes, mivel 3 megválasztott képviselőből 3 fő jelen van, az ülést megnyitj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u w:val="single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159234740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Előterjesztés Hagyományőrző Roma Nap megtartására </w:t>
      </w:r>
    </w:p>
    <w:p>
      <w:pPr>
        <w:pStyle w:val="Listaszerbekezds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lőterjesztés Hagyományőrző Tábor megtartására </w:t>
      </w:r>
    </w:p>
    <w:p>
      <w:pPr>
        <w:pStyle w:val="Listaszerbekezds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_Hlk159234740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Előterjesztés aláírási címpéldány készítésére költség biztosítására  </w:t>
      </w:r>
    </w:p>
    <w:p>
      <w:pPr>
        <w:pStyle w:val="Listaszerbekezds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lőterjesztés a Biharkeresztes Város Roma Nemzetiségi Önkormányzat 2024. évi költségvetésének 1. számú módosítására </w:t>
      </w:r>
    </w:p>
    <w:p>
      <w:pPr>
        <w:pStyle w:val="Listaszerbekezds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lőterjesztés a Magyar Államkincstár által lefolytatott 165/2022.UTÓ számú ellenőrzés ellenőrzési jelentéséről és az elkészített intézkedési tervrő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Hagyományőrző Roma Nap megtartására </w:t>
      </w:r>
    </w:p>
    <w:p>
      <w:pPr>
        <w:pStyle w:val="Listaszerbekezds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Hagyományőrző Tábor megtartására </w:t>
      </w:r>
    </w:p>
    <w:p>
      <w:pPr>
        <w:pStyle w:val="Listaszerbekezds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aláírási címpéldány készítésére költség biztosítására  </w:t>
      </w:r>
    </w:p>
    <w:p>
      <w:pPr>
        <w:pStyle w:val="Listaszerbekezds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a Biharkeresztes Város Roma Nemzetiségi Önkormányzat 2024. évi költségvetésének 1. számú módosítására </w:t>
      </w:r>
    </w:p>
    <w:p>
      <w:pPr>
        <w:pStyle w:val="Listaszerbekezds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őterjesztés a Magyar Államkincstár által lefolytatott 165/2022.UTÓ számú ellenőrzés ellenőrzési jelentéséről és az elkészített intézkedési tervről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0"/>
          <w:u w:val="single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Hagyományőrző Roma Nap megtartásár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gyari György Ovidiu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Kéri, mondják el véleményü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uhász Péter aljegyző:</w:t>
      </w:r>
      <w:r>
        <w:rPr>
          <w:rFonts w:cs="Times New Roman" w:ascii="Times New Roman" w:hAnsi="Times New Roman"/>
          <w:sz w:val="24"/>
          <w:szCs w:val="24"/>
        </w:rPr>
        <w:t xml:space="preserve"> A döntés nem lesz jogszerű, ha megszavazza a testület, mivel az előterjesztésben szereplő összeg elköltése után nem marad időarányosan a nemzetiségi önkormányzat számláján annyi összeg, amennyi szükséges. A jogszabály előírja az időarányosságot, a döntés a szavazást követően így nem lesz jogszerű. Evégett a kormányhivatal törvényességi jelzéssel élhet a nemzetiségi önkormányzat testülete felé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rancsiné Kerekes Erzsébet pénzügyi irodavezető:</w:t>
      </w:r>
      <w:r>
        <w:rPr>
          <w:rFonts w:cs="Times New Roman" w:ascii="Times New Roman" w:hAnsi="Times New Roman"/>
          <w:sz w:val="24"/>
          <w:szCs w:val="24"/>
        </w:rPr>
        <w:t xml:space="preserve"> Ismerteti a testületi tagokkal, hogy 437 000 Ft összegnek kell megmaradnia a nemzetiségi önkormányzat számláján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 jelenlévő 3 képviselő az aljegyző törvényességre való felhívását tudomásul vette, ennek tudatában történik a testületi ülés további menete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gyari György Ovidiu elnök:</w:t>
      </w:r>
      <w:r>
        <w:rPr>
          <w:rFonts w:cs="Times New Roman" w:ascii="Times New Roman" w:hAnsi="Times New Roman"/>
          <w:sz w:val="24"/>
          <w:szCs w:val="24"/>
        </w:rPr>
        <w:t xml:space="preserve"> Nem fogják bent tartani az összeget a következő nemzetiségi önkormányzatnak, ezt a pályázatot a jelenlegi önkormányzat nyerte el, végrehajtani is és elkölteni a pénzt az önerővel együtt is ők kívánják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n-e még valakinek kérdése, észrevétele, hozzászólása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 egyetértenek-e az előterjesztés szerinti alábbi határozati javaslatta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Biharkeresztes Város Roma Nemzetiségi Önkormányzat Képviselő-testülete Roma Hagyományőrző Kulturális Napi Rendezvény tart 2024.09.15. napján 10,00 órától 18,00 óráig a Közösségi Házban (Biharkeresztes, Zöldmező utca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rendezvény megszervezését és lebonyolítását a Sose Egyesület vég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rendezvényre a „Roma - Nemz Kult - 24” pályázatból 400.000 Ft-ot, önerőből 500.000 Ft-ot biztosít a 2024. évi költségvetésében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left" w:pos="2835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  <w:tab/>
        <w:t>Magyari György Ovidiu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táridő:</w:t>
        <w:tab/>
        <w:t xml:space="preserve">azonnal, illetve folyamatos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a Nemzetiségi Önkormányzat 13/2024. (IX. 09.) sz. határoza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Biharkeresztes Város Roma Nemzetiségi Önkormányzat Képviselő-testülete Roma Hagyományőrző Kulturális Napi Rendezvény tart 2024.09.15. napján 10,00 órától 18,00 óráig a Közösségi Házban (Biharkeresztes, Zöldmező utca).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rendezvény megszervezését és lebonyolítását a Sose Egyesület végzi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rendezvényre a „Roma - Nemz Kult - 24” pályázatból 400.000 Ft-ot, önerőből 500.000 Ft-ot biztosít a 2024. évi költségvetésében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left" w:pos="2835" w:leader="none"/>
          <w:tab w:val="center" w:pos="7655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Magyari György Ovidiu elnök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, illetve folyamato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Hagyományőrző Tábor megtartásár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gyari György Ovidiu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Kéri, mondják el véleményü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uhász Péter aljegyző:</w:t>
      </w:r>
      <w:r>
        <w:rPr>
          <w:rFonts w:cs="Times New Roman" w:ascii="Times New Roman" w:hAnsi="Times New Roman"/>
          <w:sz w:val="24"/>
          <w:szCs w:val="24"/>
        </w:rPr>
        <w:t xml:space="preserve"> A döntés nem lesz jogszerű, ha megszavazza a testület, mivel az előterjesztésben szereplő összeg elköltése után nem marad időarányosan a nemzetiségi önkormányzat számláján annyi összeg, amennyi szükséges. A jogszabály előírja az időarányosságot, a döntés a szavazást követően így nem lesz jogszerű. Evégett a kormányhivatal törvényességi jelzéssel élhet a nemzetiségi önkormányzat testülete felé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arancsiné Kerekes Erzsébet pénzügyi irodavezető:</w:t>
      </w:r>
      <w:r>
        <w:rPr>
          <w:rFonts w:cs="Times New Roman" w:ascii="Times New Roman" w:hAnsi="Times New Roman"/>
          <w:sz w:val="24"/>
          <w:szCs w:val="24"/>
        </w:rPr>
        <w:t xml:space="preserve"> Részletesen ismerteti a testület számára, hogy mennyi összegnek kell megmaradnia a nemzetiségi önkormányzat számláján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lévő 3 képviselő az aljegyző törvényességre való felhívását tudomásul vette, ennek tudatában történik a testületi ülés további menete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gyari György Ovidiu elnök:</w:t>
      </w:r>
      <w:r>
        <w:rPr>
          <w:rFonts w:cs="Times New Roman" w:ascii="Times New Roman" w:hAnsi="Times New Roman"/>
          <w:sz w:val="24"/>
          <w:szCs w:val="24"/>
        </w:rPr>
        <w:t xml:space="preserve"> Ismételten csak azt tudja elmondai, hogy nem fogják bent tartani az összeget a következő nemzetiségi önkormányzatnak, ezt a pályázatot ők nyerték el, meg is fogják valósítani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n -e még valakinek kérdése, észrevétele, hozzászólása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 egyetértenek-e az előterjesztés szerinti alábbi határozati javaslattal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Biharkeresztes Város Roma Nemzetiségi Önkormányzat Képviselő-testülete Roma Hagyományőrző Tábort tart 2024.09.18. napjától 2024.09.22. napjáig a Közösségi Házban (Biharkeresztes, Zöldmező utca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tábor megszervezését és lebonyolítását a Sose Egyesület vég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rendezvényre a „Roma - Nemz Kult - 24” pályázatból 625.000 Ft-ot, önerőből 0 Ft-ot biztosít a 2024. évi költségvetésében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left" w:pos="2835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  <w:tab/>
        <w:tab/>
        <w:t>Magyari György Ovidiu elnö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Határidő:</w:t>
        <w:tab/>
        <w:t>azonnal, illetve folyamato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a Nemzetiségi Önkormányzat 14/2024. (IX. 09.) sz. határozata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Biharkeresztes Város Roma Nemzetiségi Önkormányzat Képviselő-testülete Roma Hagyományőrző Tábort tart 2024.09.18. napjától 2024.09.22. napjáig a Közösségi Házban (Biharkeresztes, Zöldmező utca)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tábor megszervezését és lebonyolítását a Sose Egyesület végzi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rendezvényre a „Roma - Nemz Kult - 24” pályázatból 625.000 Ft-ot, önerőből 0 Ft-ot biztosít a 2024. évi költségvetésében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left" w:pos="2835" w:leader="none"/>
          <w:tab w:val="center" w:pos="7655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Magyari György Ovidiu elnök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, illetve folyamat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aláírási címpéldány készítésére költség biztosítására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gyari György Ovidiu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Kéri, mondják el véleményü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uhász Péter aljegyző:</w:t>
      </w:r>
      <w:r>
        <w:rPr>
          <w:rFonts w:cs="Times New Roman" w:ascii="Times New Roman" w:hAnsi="Times New Roman"/>
          <w:sz w:val="24"/>
          <w:szCs w:val="24"/>
        </w:rPr>
        <w:t xml:space="preserve"> A döntés nem lesz jogszerű, ha megszavazza a testület, az első két döntést követően már időarányosan a nemzetiségi önkormányzat számláján nem lesz annyi összeg, amennyi szükséges. Ismételten csak azt tudom elmondani, hogy a jogszabály előírja az időarányosságot, a döntés a szavazást követően így nem lesz jogszerű. Evégett a kormányhivatal törvényességi jelzéssel élhet a nemzetiségi önkormányzat testülete felé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arancsiné Kerekes Erzsébet pénzügyi irodavezető:</w:t>
      </w:r>
      <w:r>
        <w:rPr>
          <w:rFonts w:cs="Times New Roman" w:ascii="Times New Roman" w:hAnsi="Times New Roman"/>
          <w:sz w:val="24"/>
          <w:szCs w:val="24"/>
        </w:rPr>
        <w:t xml:space="preserve"> Ismételten részletesen ismerteti a testület számára, hogy mennyi összegnek kell megmaradnia a nemzetiségi önkormányzat számláján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elenlévő 3 képviselő az aljegyző törvényességre való felhívását tudomásul vette, ennek tudatában történik a testületi ülés további menete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gyari György Ovidiu elnök:</w:t>
      </w:r>
      <w:r>
        <w:rPr>
          <w:rFonts w:cs="Times New Roman" w:ascii="Times New Roman" w:hAnsi="Times New Roman"/>
          <w:sz w:val="24"/>
          <w:szCs w:val="24"/>
        </w:rPr>
        <w:t xml:space="preserve"> Az aláírási címpéldány készítése szükséges.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n -e még valakinek kérdése, észrevétele, hozzászólása?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 egyetértenek-e az előterjesztés szerinti alábbi határozati javaslatta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Biharkeresztes Város Roma Nemzetiségi Önkormányzat Képviselő-testülete aláírási címpéldány készítésére 10.000 Ft-ot biztosít a 2024. évi költségvetése terhére az elnök és az általa meghatározott személy részére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left" w:pos="2835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  <w:tab/>
        <w:tab/>
        <w:t>Magyari György Ovidiu elnö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Határidő:</w:t>
        <w:tab/>
        <w:t>azonnal, illetve folyamato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a Nemzetiségi Önkormányzat 15/2024. (IX. 09.) sz. határozat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Biharkeresztes Város Roma Nemzetiségi Önkormányzat Képviselő-testülete aláírási címpéldány készítésére 10.000 Ft-ot biztosít a 2024. évi költségvetése terhére az elnök és az általa meghatározott személy részére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left" w:pos="2835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Magyari György Ovidiu elnök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  <w:tab/>
      </w:r>
      <w:r>
        <w:rPr>
          <w:rFonts w:cs="Times New Roman" w:ascii="Times New Roman" w:hAnsi="Times New Roman"/>
          <w:sz w:val="24"/>
          <w:szCs w:val="24"/>
        </w:rPr>
        <w:t>azonnal, illetve folyamat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a Biharkeresztes Város Roma Nemzetiségi Önkormányzat 2024. évi költségvetésének 1. számú módosításár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gyari György Ovidiu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Kéri, mondják el véleményü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 egyetértenek-e az előterjesztés szerinti alábbi határozati javaslatta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harkeresztes Város Roma Nemzetiségi Önkormányzat Képviselő-testülete az alábbi határozatot ho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Az Önkormányzati szintű bevételi, kiadási előirányzatokat érintő módosí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(1) A saját bevételek előirányzatának növelése, a nemzetiségi önkormányzat bevételi előirányzatokat érintő határozatainak átvezetése miatt </w:t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.752 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.752 Ft-ta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ódosítja a nemzetiségi önkormányzat 2024. é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51.052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63.871 Ft-ba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2) A kiadási főösszegen belül a módosított kiemelt előirányzatok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963.871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99.871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114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inanszírozási célú pénzügyi kiadáso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ogcímenkénti megoszlásban 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A nemzetiségi önkormányzatot érintő módosítások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iharkeresztes Város Roma Nemzetiségi Önkormányzat a dologi kiadások előirányzatát 1.599.871 Ft-tal növeli, a személyi juttatások összegét 300.000 Ft-tal csökkenti, 114.000 Ft-tal az egyéb működési kiadások előirányzatát növeli, ezzel egyidejűleg 910.752 Ft többlettámogatást számol el a 2024. évi feladatalapú támogatás, valamint egyéb támogatás összeg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A költségvetési határozat módosításának részletezé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nemzetiségi önkormányzat módosítás utáni előirányzatát a 1, 2.1, 4.1. számú mellékletek tartalmazzák.</w:t>
      </w:r>
    </w:p>
    <w:p>
      <w:pPr>
        <w:pStyle w:val="Footnot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Magyari György Ovidiu</w:t>
      </w:r>
    </w:p>
    <w:p>
      <w:pPr>
        <w:pStyle w:val="Footnote"/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ab/>
        <w:t>folyamat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a Nemzetiségi Önkormányzat 16/2024. (IX. 09.) sz. határozat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iharkeresztes Város Roma Nemzetiségi Önkormányzat Képviselő-testülete az alábbi határozatot ho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z Önkormányzati szintű bevételi, kiadási előirányzatokat érintő módosítás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) A saját bevételek előirányzatának növelése, a nemzetiségi önkormányzat bevételi előirányzatokat érintő határozatainak átvezetése miatt </w:t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.752 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.752 Ft-ta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dosítja a nemzetiségi önkormányzat 2024. é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951.052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963.871 Ft-ba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kiadási főösszegen belül a módosított kiemelt előirányzatok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963.871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599.87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114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nanszírozási célú pénzügyi kiadáso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címenkénti megoszlásban 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nemzetiségi önkormányzatot érintő módosítások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a Nemzetiségi Önkormányzat a dologi kiadások előirányzatát 1.599.871 Ft-tal növeli, a személyi juttatások összegét 300.000 Ft-tal csökkenti, 114.000 Ft-tal az egyéb működési kiadások előirányzatát növeli, ezzel egyidejűleg 910.752 Ft többlettámogatást számol el a 2024. évi feladatalapú támogatás, valamint egyéb támogatás összeg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A költségvetési határozat módosításának részletezé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ségi önkormányzat módosítás utáni előirányzatát a 1, 2.1, 4.1. számú mellékletek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Magyari György Ovidiu elnök</w:t>
      </w:r>
    </w:p>
    <w:p>
      <w:pPr>
        <w:pStyle w:val="Footnot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őterjesztés a Magyar Államkincstár által lefolytatott 165/2022.UTÓ számú ellenőrzés ellenőrzési jelentéséről és az elkészített intézkedési tervrő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gyari György Ovidiu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Kéri, mondják el véleményü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 egyetértenek-e az előterjesztés szerinti alábbi határozati javaslatta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a Nemzetiségi Önkormányzatának Képviselő testülete megtárgyalta a Magyar Államkincstár Önkormányzati Pénzügyi Szabályszerűségi Ellenőrzési Főosztály által lefolytatott 165/2022.UTÓ számú utóellenőrzés ellenőrzési jelentéséről és az elkészített intézkedési tervről szóló előterjesztést, és az erről készült ellenőrzési jelentést és intézkedési tervet elfogad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Dr. Köstner Dávid Vilmos jegyző, Magyari György Ovidiu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</w:t>
        <w:tab/>
        <w:t>2024. július 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a Nemzetiségi Önkormányzat 17/2024. (IX. 09.) sz. határozat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a Nemzetiségi Önkormányzatának Képviselő testülete megtárgyalta a Magyar Államkincstár Önkormányzati Pénzügyi Szabályszerűségi Ellenőrzési Főosztály által lefolytatott 165/2022.UTÓ számú utóellenőrzés ellenőrzési jelentéséről és az elkészített intézkedési tervről szóló előterjesztést, és az erről készült ellenőrzési jelentést és intézkedési tervet elfogadj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Dr. Köstner Dávid Vilmos jegyző, Magyari György Ovidiu elnök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</w:t>
        <w:tab/>
        <w:t>2024. július 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Mivel több tárgyalandó téma nem volt, Magyari György Ovidiu ülésvezető elnök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-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-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f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Magyari György Ovidiu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agyari György Ovidiuné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nök</w:t>
        <w:tab/>
        <w:tab/>
        <w:tab/>
        <w:tab/>
        <w:tab/>
        <w:tab/>
        <w:t xml:space="preserve"> elnökhelyettes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ándor Ágot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lang w:val="en-US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  <w:lang w:val="en-US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incstrkzChar">
    <w:name w:val="Nincs térköz Char"/>
    <w:qFormat/>
    <w:rPr>
      <w:rFonts w:ascii="Times New Roman" w:hAnsi="Times New Roman" w:cs="Times New Roman"/>
      <w:sz w:val="24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44:00Z</dcterms:created>
  <dc:creator>bker061</dc:creator>
  <dc:description/>
  <cp:keywords/>
  <dc:language>en-US</dc:language>
  <cp:lastModifiedBy>Biharkeresztesi Közös Önkormányzati Hivatal</cp:lastModifiedBy>
  <cp:lastPrinted>2024-09-27T10:53:00Z</cp:lastPrinted>
  <dcterms:modified xsi:type="dcterms:W3CDTF">2024-09-27T08:55:00Z</dcterms:modified>
  <cp:revision>29</cp:revision>
  <dc:subject/>
  <dc:title/>
</cp:coreProperties>
</file>