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iharkeresztes Város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iharkeresztes Város Roma Nemzetiségi Önkormányzat szervezeti és működési szabályzatának elfogadásához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mzetiségi önkormányzatok alakuló ülésének kötelező napirendi pontja a nemzetiségi önkormányzat szervezeti és működési szabályzatának módosítása. Az újjáalakuló nemzetiségi önkormányzatok esetén SZMSZ felülvizsgálati és módosítási kötelezettség, míg az újonnan alakult nemzetiségi önkormányzatok esetén megalkotási kötelezettség áll fenn. </w:t>
      </w:r>
    </w:p>
    <w:p>
      <w:pPr>
        <w:pStyle w:val="Normal"/>
        <w:jc w:val="both"/>
        <w:rPr/>
      </w:pPr>
      <w:r>
        <w:rPr>
          <w:sz w:val="24"/>
        </w:rPr>
        <w:t>A Roma Nemzetiségi Önkormányzat Szervezeti és Működési Szabályzata 2019 októberében készült, ezért indokolt új egységes szerkezetű szabályzat elfogad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SZMSZ kötelező tartalmi elemei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tagok számának rögzítése, tisztségviselők számának rögzítés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izottságok számának, összetételének, feladataina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szerű és minősített többséget igénylő ügye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jegyzőkönyv kötelező tartalmi elemei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özmeghallgatás rendj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helyi nemzetiségi önkormányzat kötelezettségvállalásának szabályai, különösen az összeférhetetlenség és nyilvántartási kötelezettségek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örvényes működés feltételeinek meghatározása, a szervezet és működés részletes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Biharkeresztes Város </w:t>
      </w:r>
      <w:r>
        <w:rPr>
          <w:sz w:val="24"/>
          <w:szCs w:val="24"/>
        </w:rPr>
        <w:t xml:space="preserve">Roma Nemzetiségi Önkormányzat Képviselő-testülete a határozat melléklete szerinti tartalommal elfogadja </w:t>
      </w:r>
      <w:r>
        <w:rPr>
          <w:sz w:val="24"/>
        </w:rPr>
        <w:t xml:space="preserve">Biharkeresztes Város </w:t>
      </w:r>
      <w:r>
        <w:rPr>
          <w:sz w:val="24"/>
          <w:szCs w:val="24"/>
        </w:rPr>
        <w:t xml:space="preserve">Roma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4. október 4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iharkeresztes, 2024. október 1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4-09-27T06:53:00Z</dcterms:modified>
  <cp:revision>11</cp:revision>
  <dc:subject/>
  <dc:title>Előterjesztés</dc:title>
</cp:coreProperties>
</file>