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HELYI VÁLASZTÁS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110 Biharkeresztes, Széchenyi u. 5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iharkeresztes Város Roma Nemzetiségi Önkormányzat alakuló ülését</w:t>
      </w:r>
    </w:p>
    <w:p>
      <w:pPr>
        <w:pStyle w:val="Normal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sz w:val="22"/>
          <w:szCs w:val="22"/>
        </w:rPr>
        <w:t>2024. október 4-én (péntek)</w:t>
      </w:r>
      <w:r>
        <w:rPr>
          <w:b/>
          <w:i/>
          <w:color w:val="FF0000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de. 10:0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Közös Önkormányzati Hivatal Tanácskozó ter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Biharkeresztes Város Roma Nemzetiségi Önkormányzat elnökének megválasztásához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>: Korelnök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Biharkeresztes Város Roma Nemzetiségi Önkormányzat elnökhelyettesének megválasztásához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>: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Biharkeresztes Város Roma Nemzetiségi Önkormányzat szervezeti és működési szabályzatának elfogadásához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>: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, 2024. októbe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</w:rPr>
        <w:t>Horváthné Márkus Etelka sk.</w:t>
      </w:r>
    </w:p>
    <w:p>
      <w:pPr>
        <w:pStyle w:val="Normal"/>
        <w:ind w:firstLine="6660"/>
        <w:rPr/>
      </w:pPr>
      <w:r>
        <w:rPr/>
        <w:t xml:space="preserve">    </w:t>
      </w:r>
      <w:r>
        <w:rPr/>
        <w:t>HVB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34:00Z</dcterms:created>
  <dc:creator>bker049</dc:creator>
  <dc:description/>
  <cp:keywords/>
  <dc:language>en-US</dc:language>
  <cp:lastModifiedBy>Biharkeresztesi Közös Önkormányzati Hivatal</cp:lastModifiedBy>
  <dcterms:modified xsi:type="dcterms:W3CDTF">2024-09-27T06:42:00Z</dcterms:modified>
  <cp:revision>8</cp:revision>
  <dc:subject/>
  <dc:title/>
</cp:coreProperties>
</file>