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4. SZEPTEMBER 20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NDKÍVÜLI 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134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2024.  (IX. 20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024. évi költségvetés módosí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2024.  (IX. 20.) sz. határozat</w:t>
            </w:r>
          </w:p>
        </w:tc>
        <w:tc>
          <w:tcPr>
            <w:tcW w:w="5386" w:type="dxa"/>
            <w:tcBorders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iharkeresztesi XII. Szüreti Mulatságo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0" w:name="_Hlk17634869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33/2024.  (IX. 20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pülés virágoztatásáró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észült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eptember 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án </w:t>
      </w:r>
      <w:r>
        <w:rPr>
          <w:rFonts w:cs="Times New Roman" w:ascii="Times New Roman" w:hAnsi="Times New Roman"/>
          <w:bCs/>
          <w:sz w:val="24"/>
          <w:szCs w:val="24"/>
        </w:rPr>
        <w:t>(pénte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lőterjesztés </w:t>
      </w:r>
      <w:r>
        <w:rPr>
          <w:bCs/>
          <w:sz w:val="24"/>
          <w:szCs w:val="24"/>
        </w:rPr>
        <w:t>Biharkeresztes Város Román Nemzetiségi Önkormányzat 2024. évi költségvetésének módosításához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Előterjesztés </w:t>
      </w:r>
      <w:r>
        <w:rPr>
          <w:bCs/>
          <w:sz w:val="24"/>
          <w:szCs w:val="24"/>
        </w:rPr>
        <w:t>a biharkeresztesi XII. Szüreti Mulatságon való részvételre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lőterjesztés a település virágoztatásáról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Biharkeresztes Város Román Nemzetiségi Önkormányzat 2024. évi költségvetésének módosításához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a biharkeresztesi XII. Szüreti Mulatságon való részvételre</w:t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a település virágoztatásáról</w:t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önfélék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Biharkeresztes Város Román Nemzetiségi Önkormányzat 2024. évi költségvetésének módosításá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, megismerték azt. 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tt János elnökhelyettes</w:t>
      </w:r>
      <w:r>
        <w:rPr>
          <w:rFonts w:cs="Times New Roman" w:ascii="Times New Roman" w:hAnsi="Times New Roman"/>
          <w:sz w:val="24"/>
          <w:szCs w:val="24"/>
        </w:rPr>
        <w:t>: Elfogadásra javasolja a módosí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Román Nemzetiségi Önkormányzat Képviselő testülete az alábbi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 saját bevételek előirányzatának növelése, a nemzetiségi önkormányzat bevételi előirányzatokat érintő határozatainak átvezetése mia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bevételi főösszegét</w:t>
        <w:tab/>
        <w:t xml:space="preserve">         4.273.740 Ft-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kiadási főösszegét</w:t>
        <w:tab/>
        <w:t xml:space="preserve">         4.278.919 Ft-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ódosítja a nemzetiségi önkormányzat 2024. é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ódosított költségvetési bevételét </w:t>
        <w:tab/>
        <w:t xml:space="preserve">    5.315.240 Ft-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ott költségvetési kiadását</w:t>
        <w:tab/>
        <w:t xml:space="preserve">    5.333.750 Ft-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2) A kiadási főösszegen belül a módosított kiemelt előirányzatok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.333.75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8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2.533.75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2.000.00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2.0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címenkénti megoszlásban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nemzetiségi önkormányzatot érintő módosí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a személyi jellegű kiadások összegét 300.000 Ft-tal, a dologi kiadások előirányzatát 1.978.919 Ft-tal megemeli, és ezzel egyidejűleg 4.274.940 Ft-tal növeli a kapott támogatások előirány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 költségvetési határozat módosításának részletez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 módosítás utáni előirányzatát a 1, 2.1, 4.1. számú mellékletek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ab/>
        <w:t>Csaláné Bartha Csi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ab/>
        <w:t>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1/2024. (IX. 20.) sz. határozat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minden Biharkeresztes Város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Román Nemzetiségi Önkormányzat Képviselő testülete az alábbi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 saját bevételek előirányzatának növelése, a nemzetiségi önkormányzat bevételi előirányzatokat érintő határozatainak átvezetése miat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bevételi főösszegét</w:t>
        <w:tab/>
        <w:t xml:space="preserve">         4.273.740 Ft-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kiadási főösszegét</w:t>
        <w:tab/>
        <w:t xml:space="preserve">         4.278.919 Ft-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ja a nemzetiségi önkormányzat 2024. é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ódosított költségvetési bevételét </w:t>
        <w:tab/>
        <w:t xml:space="preserve">    5.315.240 Ft-b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ódosított költségvetési kiadását</w:t>
        <w:tab/>
        <w:t xml:space="preserve">    5.333.750 Ft-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2) A kiadási főösszegen belül a módosított kiemelt előirányzatok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.333.75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8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2.533.75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2.000.00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2.000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címenkénti megoszlásban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nemzetiségi önkormányzatot érintő módosí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a személyi jellegű kiadások összegét 300.000 Ft-tal, a dologi kiadások előirányzatát 1.978.919 Ft-tal megemeli, és ezzel egyidejűleg 4.274.940 Ft-tal növeli a kapott támogatások előirány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 költségvetési határozat módosításának részletezé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ségi önkormányzat módosítás utáni előirányzatát a 1, 2.1, 4.1. számú mellékletek tartalmazzák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:</w:t>
        <w:tab/>
        <w:t>Csaláné Bartha Csilla elnök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>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a biharkeresztesi XII. Szüreti Mulatságon való részvétel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Tájékoztatja a jelenlévőket, hogy a Biharkeresztesi Szarkaláb Hagyományőrző Néptánc Egyesület 2024. szeptember 28. napján tartja a XII. Szüreti Mulatságot. A programok között szüreti felvonulás fogatokkal és csikósokkal, gálaműsor, valamint szüreti batyus bál is szerepel. Javasolja, vegyenek részt a mulatságon, s a sikeres megrendezésben működjenek együtt 10.000 Ft értékben való pogácsa biztosításával, ahogyan azt az elmúlt években is tették. 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Egyetért a javaslattal, a határozati javaslatot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részt vesz a Biharkeresztesi Szarkaláb Hagyományőrző Néptánc Egyesület 2024. szeptember 28. napján megrendezendő XII. Szüreti Mulatságán és a sikeres megrendezése érdekében, 10.000 Ft értékben pogácsát biztosít, a 2024. évi költségvetésének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4. szeptember 28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2/2024. (IX. 20.) sz. határozata: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részt vesz a Biharkeresztesi Szarkaláb Hagyományőrző Néptánc Egyesület 2024. szeptember 28. napján megrendezendő XII. Szüreti Mulatságán és a sikeres megrendezése érdekében, 10.000 Ft értékben pogácsát biztosít, </w:t>
      </w:r>
      <w:bookmarkStart w:id="1" w:name="_Hlk116474662"/>
      <w:r>
        <w:rPr>
          <w:rFonts w:cs="Times New Roman" w:ascii="Times New Roman" w:hAnsi="Times New Roman"/>
          <w:sz w:val="24"/>
          <w:szCs w:val="24"/>
        </w:rPr>
        <w:t>a 2024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4. szeptember 28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Előterjesztés a település virágoztatásáró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Támogatja a javaslatot, szükséges a település virágoztatása, nagyon örül, hogy az önkormányzat ehhez hozzá tud járu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_Hlk178922296"/>
      <w:bookmarkStart w:id="3" w:name="_Hlk176349969"/>
      <w:bookmarkEnd w:id="2"/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Városi Művelődési Házzal összefogva a település virágoztatását tűzte ki célul, melyre 20.000 Ft-ot biztosít 2024. évi költségvetésének terhére.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4" w:name="_Hlk178922296"/>
      <w:bookmarkEnd w:id="4"/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33/2024. (IX. 20.) sz. határozata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Városi Művelődési Házzal összefogva a település virágoztatását tűzte ki célul, melyre 20.000 Ft-ot biztosít 2024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00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4-10-04T06:18:00Z</dcterms:modified>
  <cp:revision>3</cp:revision>
  <dc:subject/>
  <dc:title/>
</cp:coreProperties>
</file>