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IHARKERESZTES VÁROS ROMÁ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EMZETISÉGI ÖNKORMÁNY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4. OKTÓBER 4-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LAKULÓ ÜLÉS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EGYZŐKÖNY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ok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4/2024. (X. 4.) sz.</w:t>
        <w:tab/>
        <w:t xml:space="preserve">Biharkeresztes Város Román Nemzetiségi Önkormányzat </w:t>
        <w:tab/>
        <w:tab/>
        <w:t xml:space="preserve"> </w:t>
        <w:tab/>
        <w:t>G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határozat</w:t>
        <w:tab/>
        <w:tab/>
        <w:t>elnökének megválasztásáról</w:t>
        <w:tab/>
        <w:t xml:space="preserve">   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35/2024. (X. 4.) sz.</w:t>
        <w:tab/>
        <w:t>Biharkeresztes Város Román Nemzetiségi Önkormányzat</w:t>
        <w:tab/>
        <w:tab/>
        <w:tab/>
        <w:t xml:space="preserve"> G2 határozat</w:t>
        <w:tab/>
        <w:t xml:space="preserve"> </w:t>
        <w:tab/>
        <w:t>elnökhelyettesének megválasztásáró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36/2024. (X. 4.) sz.</w:t>
        <w:tab/>
        <w:t>Biharkeresztes Város Román Nemzetiségi Önkormányzat</w:t>
        <w:tab/>
        <w:tab/>
        <w:tab/>
        <w:t xml:space="preserve"> G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határozat</w:t>
        <w:tab/>
        <w:tab/>
        <w:t>szervezeti és működési szabályzatának elfogadásáró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GYZŐKÖNY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ült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Biharkeresztes Vár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Román Nemzetiségi Önkormányzat </w:t>
      </w:r>
      <w:r>
        <w:rPr>
          <w:rFonts w:cs="Times New Roman" w:ascii="Times New Roman" w:hAnsi="Times New Roman"/>
          <w:sz w:val="24"/>
          <w:szCs w:val="24"/>
        </w:rPr>
        <w:t xml:space="preserve">Képviselő-testülete </w:t>
      </w:r>
      <w:r>
        <w:rPr>
          <w:rFonts w:cs="Times New Roman" w:ascii="Times New Roman" w:hAnsi="Times New Roman"/>
          <w:b/>
          <w:sz w:val="24"/>
          <w:szCs w:val="24"/>
        </w:rPr>
        <w:t>2024. október 4</w:t>
      </w:r>
      <w:r>
        <w:rPr>
          <w:rFonts w:cs="Times New Roman" w:ascii="Times New Roman" w:hAnsi="Times New Roman"/>
          <w:sz w:val="24"/>
          <w:szCs w:val="24"/>
        </w:rPr>
        <w:t>-é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péntek) de. 8:30 órai kezdettel a Biharkeresztesi Közös Önkormányzati Hivatal Tanácskozó termében tartott </w:t>
      </w:r>
      <w:r>
        <w:rPr>
          <w:rFonts w:cs="Times New Roman" w:ascii="Times New Roman" w:hAnsi="Times New Roman"/>
          <w:b/>
          <w:sz w:val="24"/>
          <w:szCs w:val="24"/>
        </w:rPr>
        <w:t>alakuló</w:t>
      </w:r>
      <w:r>
        <w:rPr>
          <w:rFonts w:cs="Times New Roman" w:ascii="Times New Roman" w:hAnsi="Times New Roman"/>
          <w:sz w:val="24"/>
          <w:szCs w:val="24"/>
        </w:rPr>
        <w:t xml:space="preserve"> ülésérő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elen vannak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Butt János </w:t>
        <w:tab/>
        <w:tab/>
        <w:tab/>
        <w:tab/>
        <w:t>képvisel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Csaláné Bartha Csilla</w:t>
        <w:tab/>
        <w:tab/>
        <w:tab/>
        <w:t>képviselő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. Nagyné Franku Anikó</w:t>
        <w:tab/>
        <w:tab/>
        <w:t>képvisel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orváthné Márkus Etelka</w:t>
        <w:tab/>
        <w:tab/>
        <w:t>HVB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r. Köstner Dávid</w:t>
        <w:tab/>
        <w:tab/>
        <w:tab/>
        <w:t>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ándor Ágota</w:t>
        <w:tab/>
        <w:tab/>
        <w:tab/>
        <w:tab/>
        <w:t xml:space="preserve">jegyzőkönyvvezető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hívottak, vendégek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ani Béla Péter 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ancsiné Kerekes Erzsébet pénzügyi irodavezet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orváthné Márkus Etelk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hu-HU"/>
        </w:rPr>
        <w:t xml:space="preserve"> HVB elnök:</w:t>
      </w: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 xml:space="preserve"> Köszönti a megjelenteket és tájékoztatja a jelenlévőket. </w:t>
      </w:r>
      <w:r>
        <w:rPr>
          <w:rFonts w:cs="Times New Roman" w:ascii="Times New Roman" w:hAnsi="Times New Roman"/>
          <w:sz w:val="24"/>
          <w:szCs w:val="24"/>
        </w:rPr>
        <w:t>A 2024. június 9. napján megtartott nemzetiségi önkormányzati képviselők választásának eredményéről az alábbiak szerint számol b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elyi Választási Bizottság a jogszabályban előírt hatáskörében eljárva: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Döntött </w:t>
        <w:tab/>
        <w:t>6 román nemzetiségi képviselőjelöl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>nyilvántartásba vételéről.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óváhagyta a szavazólapok adattartalmát.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egállapította és közzétette a választás eredményé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108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román nemzetiségi névjegyzékben szereplő választópolgárok száma: 112 fő</w:t>
      </w:r>
    </w:p>
    <w:p>
      <w:pPr>
        <w:pStyle w:val="Normal"/>
        <w:spacing w:lineRule="auto" w:line="240" w:before="0" w:after="0"/>
        <w:ind w:left="108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avazóként megjelentek száma: 105 fő,</w:t>
      </w:r>
    </w:p>
    <w:p>
      <w:pPr>
        <w:pStyle w:val="Normal"/>
        <w:spacing w:lineRule="auto" w:line="240" w:before="0" w:after="0"/>
        <w:ind w:left="108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mely a választópolgárok 93,75 %-a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Érvényes szavazólapok száma: 1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7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33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Sorszá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Jelölt nev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Kapott érvényes szavaza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Csaláné Bartha Csill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8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utt Jáno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7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V. Nagyné Franku Anikó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6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Marosán Györg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1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Átyin Györg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1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Tóth-Árgyelán Mariann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ind w:left="1080" w:hanging="72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választás eredményével kapcsolatban jogorvoslati kérelem nem érkeze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gkéri a megválasztott román nemzetiségi önkormányzat képviselőit, hogy az eskü letételéhez fáradjanak ki. A jelenlévőket pedig arra kéri, hogy szíveskedjenek felállni az eskütétel idej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választott képviselők letették az alábbi szövegű eskü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Én………..…………….(eskütevő neve) mint a nemzetiségek jogairól szóló törvény szerinti Biharkeresztes Román nemzetiségi közösség tagja, esküszöm, (fogadom), hogy képviselői tisztségem ellátása során nemzetiségi közösségemhez hű leszek, az Alaptörvényt és a jogszabályokat megtartom, a tudomásomra jutott titkot megőrzöm, munkámat választóim akaratához híven, lelkiismeretesen végzem, minden igyekezetemmel a Biharkeresztes Román nemzetiség érdekeit képviselem, ennek során anyanyelvünk, hagyományaink, kultúránk megőrzésén és fejlesztésén fogok fáradozni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Az eskütevő meggyőződése szerint: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Isten engem úgy segéljen!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orváthné Márkus Etelk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hu-H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HVB elnöke:</w:t>
      </w:r>
      <w:r>
        <w:rPr>
          <w:rFonts w:cs="Times New Roman" w:ascii="Times New Roman" w:hAnsi="Times New Roman"/>
          <w:sz w:val="24"/>
          <w:szCs w:val="24"/>
        </w:rPr>
        <w:t xml:space="preserve"> Megkéri a képviselőket, hogy az esküokmányt szíveskedjenek aláír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z esküokmány aláírását követő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orváthné Márkus Etelk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hu-H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HVB elnöke:</w:t>
      </w:r>
      <w:r>
        <w:rPr>
          <w:rFonts w:cs="Times New Roman" w:ascii="Times New Roman" w:hAnsi="Times New Roman"/>
          <w:sz w:val="24"/>
          <w:szCs w:val="24"/>
        </w:rPr>
        <w:t xml:space="preserve"> Biharkeresztes Város Román Nemzetiségi Önkormányzat Képviselő-testületének gratulál, munkájukhoz erőt, jó egészséget és sok sikeres együttműködést kíván az elkövetkezendő évek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Az önkormányzat elnökének megválasztásáig Butt János korelnök vezeti az ülést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hu-HU"/>
        </w:rPr>
        <w:t>Butt János korelnök:</w:t>
      </w: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 xml:space="preserve"> Köszönti a megjelenteket, megállapítja, hogy a képviselő-testület határozatképes, mivel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hu-HU"/>
        </w:rPr>
        <w:t>a 3 megválasztott képviselőből 3 fő jelen v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vasolja, hogy a meghívóban szereplő napirendi pontokat tárgyalják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Javasolt napirendi pont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őterjesztés Biharkeresztes Város Román Nemzetiségi Önkormányzat elnökének megválasztásához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őterjesztés Biharkeresztes Város Román Nemzetiségi Önkormányzat elnökhelyettesének megválasztásá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őterjesztés Biharkeresztes Város Román Nemzetiségi Önkormányzat szervezeti és működési szabályzatának elfogadásá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i a képviselőket, szavazzanak, egyetértenek-e a napirendi pontokka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lfogadott napirendi pontok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Listaszerbekezds"/>
        <w:numPr>
          <w:ilvl w:val="0"/>
          <w:numId w:val="30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Biharkeresztes Város Román Nemzetiségi Önkormányzat elnökének megválasztásához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Biharkeresztes Város Román Nemzetiségi Önkormányzat elnökhelyettesének megválasztásá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Biharkeresztes Város Román Nemzetiségi Önkormányzat szervezeti és működési szabályzatának elfogadásá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 napirendi pont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numPr>
          <w:ilvl w:val="0"/>
          <w:numId w:val="3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Biharkeresztes Város Román Nemzetiségi Önkormányzat elnökének megválasztásához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utt János korelnök:</w:t>
      </w:r>
      <w:r>
        <w:rPr>
          <w:rFonts w:cs="Times New Roman" w:ascii="Times New Roman" w:hAnsi="Times New Roman"/>
          <w:sz w:val="24"/>
          <w:szCs w:val="24"/>
        </w:rPr>
        <w:t xml:space="preserve"> Az előterjesztést a képviselők megkapták. Felkéri Jegyző Urat, ismertesse az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r. Köstner Dávid jegyző:</w:t>
      </w:r>
      <w:r>
        <w:rPr>
          <w:rFonts w:cs="Times New Roman" w:ascii="Times New Roman" w:hAnsi="Times New Roman"/>
          <w:sz w:val="24"/>
          <w:szCs w:val="24"/>
        </w:rPr>
        <w:t xml:space="preserve"> A nemzetiségi önkormányzatok alakuló ülésének kötelező napirendi pontja a nemzetiségi önkormányzat elnökének a megválasztása. Az elnök megválasztásáig az ülést a korelnök vezeti és ő tesz javaslatot az elnök személyére. A szavazásból az elnökjelöltet személyes érintettségének bejelentése esetén sem lehet kizár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utt János korelnök:</w:t>
      </w:r>
      <w:r>
        <w:rPr>
          <w:rFonts w:cs="Times New Roman" w:ascii="Times New Roman" w:hAnsi="Times New Roman"/>
          <w:sz w:val="24"/>
          <w:szCs w:val="24"/>
        </w:rPr>
        <w:t xml:space="preserve"> Biharkeresztes Város Román Nemzetiségi Önkormányzat elnökének Csaláné Bartha Csilla képviselőt javasolja. Kéri mondják el véleményüket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vel kérdés, hozzászólás nem érkezett, kéri a képviselőket, szavazzanak, egyetértenek-e az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harkeresztes Város Román Nemzetiségi Önkormányzat Képviselő-testülete Csaláné Bartha Csilla képviselőt 2024. október 4. napjától a képviselő-testület megbízatásának idejéig Biharkeresztes Város Román Nemzetiségi Önkormányzat elnökévé választja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hu-HU"/>
        </w:rPr>
        <w:t xml:space="preserve">Felelős: </w:t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Butt János korelnök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 xml:space="preserve">Határidő: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2 képviselő igennel, 0 képviselő nemmel szavazott, 1 képviselő tartózkodott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iharkeresztes Város Román Nemzetiségi Önkormányzat 34/2024. (X. 4.) sz. határozata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harkeresztes Város Román Nemzetiségi Önkormányzat Képviselő-testülete Csaláné Bartha Csilla képviselőt 2024. október 4. napjától a képviselő-testület megbízatásának idejéig Biharkeresztes Város Román Nemzetiségi Önkormányzat elnökévé választja.</w:t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hu-HU"/>
        </w:rPr>
        <w:t>Felelős: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en-US" w:eastAsia="hu-HU"/>
        </w:rPr>
        <w:t xml:space="preserve">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hu-HU"/>
        </w:rPr>
        <w:t>Butt János korelnök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hu-HU"/>
        </w:rPr>
        <w:t>Határidő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hu-HU"/>
        </w:rPr>
        <w:t xml:space="preserve">: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hu-HU"/>
        </w:rPr>
        <w:t>Butt János korelnök átadja az ülés vezetését a megválasztott Csaláné Bartha Csilla elnöknek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hu-HU"/>
        </w:rPr>
        <w:t>Csaláné Bartha Csilla elnök átveszi az ülés vezetésé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Biharkeresztes Város Román Nemzetiségi Önkormányzat elnökhelyettesének megválasztásához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Az előterjesztést a képviselők megkapták, felkéri Dr. Köstner Dávid jegyző urat adjon tájékoztatást a napirenddel kapcsolatos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Dr. Köstner Dávid jegyző:</w:t>
      </w:r>
      <w:r>
        <w:rPr>
          <w:rFonts w:cs="Times New Roman" w:ascii="Times New Roman" w:hAnsi="Times New Roman"/>
          <w:sz w:val="24"/>
          <w:szCs w:val="24"/>
        </w:rPr>
        <w:t xml:space="preserve"> A nemzetiségi önkormányzatok alakuló ülésének kötelező napirendi pontja a nemzetiségi önkormányzat elnökhelyettesének a megválasztása is. Megválasztását követően az elnök tesz javaslatot az elnökhelyettes személyére. A szavazásból az elnökhelyettes-jelöltet személyes érintettségének bejelentése esetén sem lehet kizár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Butt János képviselőt javasolja elnökhelyettesnek. Kéri mondják el véleményü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. Nagyné Franku Anikó képviselő</w:t>
      </w:r>
      <w:r>
        <w:rPr>
          <w:rFonts w:cs="Times New Roman" w:ascii="Times New Roman" w:hAnsi="Times New Roman"/>
          <w:sz w:val="24"/>
          <w:szCs w:val="24"/>
        </w:rPr>
        <w:t>: Egyetért a javaslattal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Mivel további kérdés, hozzászólás nem érkezett, kéri a képviselőket, szavazzanak, egyetértenek-e az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Biharkeresztes Váro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Román Nemzetiségi Önkormányzat Képviselő-testülete Butt János képviselőt 2024. október 4. napjától a képviselő-testület megbízatásának idejéig 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Biharkeresztes Váro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Román Nemzetiségi Önkormányzat elnökhelyettesévé választja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u w:val="single"/>
          <w:lang w:eastAsia="hu-HU"/>
        </w:rPr>
        <w:t>Felelős:</w:t>
        <w:tab/>
        <w:t>Csaláné Bartha Csilla elnök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hu-HU"/>
        </w:rPr>
        <w:t>Határidő:</w:t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2 képviselő igennel, 0 képviselő nemmel szavazott, 1 képviselő tartózkodott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iharkeresztes Város Román Nemzetiségi Önkormányzat 35/2024. (X. 4.) sz. határozat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Biharkeresztes Váro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Román Nemzetiségi Önkormányzat Képviselő-testülete Butt János képviselőt 2024. október 4. napjától a képviselő-testület megbízatásának idejéig 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Biharkeresztes Váro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Román Nemzetiségi Önkormányzat elnökhelyettesévé választja.</w:t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textAlignment w:val="baseline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hu-HU"/>
        </w:rPr>
        <w:tab/>
        <w:t>Csaláné Bartha Csilla elnök</w:t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u-HU"/>
        </w:rPr>
        <w:t>Határidő:</w:t>
        <w:tab/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u-HU"/>
        </w:rPr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u-HU"/>
        </w:rPr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Biharkeresztes Város Román Nemzetiségi Önkormányzat szervezeti és működési szabályzatának elfogadásáho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 Bartha Csilla elnök:</w:t>
      </w:r>
      <w:r>
        <w:rPr>
          <w:rFonts w:cs="Times New Roman" w:ascii="Times New Roman" w:hAnsi="Times New Roman"/>
          <w:sz w:val="24"/>
          <w:szCs w:val="24"/>
        </w:rPr>
        <w:t xml:space="preserve"> Az újjáalakuló nemzetiségi önkormányzatok esetén SZMSZ felülvizsgálati és módosítási kötelezettség, míg az újonnan alakult nemzetiségi önkormányzatok esetén megalkotási kötelezettség áll fenn. A Román Nemzetiségi Önkormányzat Szervezeti és Működési Szabályzata 2019. októberében készült, ezért indokolt új egységes szerkezetű szabályzat elfogadása. A Szervezeti és Működési Szabályzat tervezetet a képviselők írásban megkapták, megismerték azt. Kéri mondják el véleményü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Mivel kérdés, hozzászólás nem érkezett, kéri a képviselőket, szavazzanak, elfogadják-e a szervezeti és működési szabályzatot, egyetértenek-e az,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Biharkeresztes Váro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Román Nemzetiségi Önkormányzat Képviselő-testülete a határozat melléklete szerinti tartalommal elfogadja 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Biharkeresztes Váro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Román Nemzetiségi Önkormányzat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Szervezeti és Működési Szabályzatá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Szervezeti és Működési Szabályzat 2024. október 4. napján lép hatályba.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u w:val="single"/>
          <w:lang w:eastAsia="hu-HU"/>
        </w:rPr>
        <w:t>Felelős:</w:t>
        <w:tab/>
        <w:tab/>
        <w:t>elnök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hu-HU"/>
        </w:rPr>
        <w:t>Határidő:</w:t>
        <w:tab/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iharkeresztes Város Román Nemzetiségi Önkormányzat 36/2024. (X. 4.) sz. határozat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Biharkeresztes Váro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Román Nemzetiségi Önkormányzat Képviselő-testülete a határozat melléklete szerinti tartalommal elfogadja 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Biharkeresztes Váro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Román Nemzetiségi Önkormányzat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Szervezeti és Működési Szabályzatát.</w:t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Szervezeti és Működési Szabályzat 2024. október 4. napján lép hatályba. </w:t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textAlignment w:val="baseline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hu-HU"/>
        </w:rPr>
        <w:tab/>
        <w:tab/>
        <w:t>Csaláné Bartha Csilla elnök</w:t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u-HU"/>
        </w:rPr>
        <w:t>Határidő:</w:t>
        <w:tab/>
        <w:tab/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u-HU"/>
        </w:rPr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hu-HU"/>
        </w:rPr>
        <w:t>Melléklet a 36/2024. (X. 4.) sz. határozathoz: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BIHARKERESZTES VÁROS ROMÁN NEMZETISÉGI ÖNKORMÁNYZA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SZERVEZETI ÉS MŰKÖDÉSI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SZABÁLYZATA</w:t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Biharkeresztes Város Román Nemzetiségi Önkormányzat Képviselő-testülete a nemzetiségek jogairól szóló 2011. évi CLXXIX. törvény 113. §-ában kapott felhatalmazás alapján az alábbi Szervezeti és Működési Szabályzatot (továbbiakban: SZMSZ) alkotja meg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1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 Román Nemzetiségi Önkormányzat kiemelt feladatának tekinti a településen élő román nemzetiségek önazonosságának megőrzését, hagyományai gondozását, átörökítését, az anyanyelv ápolását, fejlesztését, szellemi és tárgyi emlékeik fennmaradását, a nemzetiségi létből fakadó kulturális és politikai hátrányok mérséklését szolgáló tevékenységek támogat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román nemzetiség a helyi önkormányzat által felvállalt célok érdekében a nemzetiséghez tartozó vagy azokkal szimpatizáló személyeket, közösségeket mozgósítja, és segíti őket a feladatok elvégzés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2. §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Általános rendelkezés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nemzetiségek jogairól szóló 2011. évi CLXXIX. törvény 50. §-ában foglaltaknak megfelelően az egyes nemzetiségek közvetlen választással a községben, a városban és a fővárosi kerületben települési nemzetiségi önkormányzatot hozhatnak létr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z önkormányzat megnevezése: Biharkeresztes Város Román Nemzetiségi Önkormányzat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Székhelye:</w:t>
        <w:tab/>
        <w:tab/>
        <w:tab/>
        <w:t xml:space="preserve"> 4110 Biharkeresztes, Széchenyi u. 57. sz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nemzetiségi önkormányzat 1 db pecsétet használ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kör-alakú pecsétet az elnök, elnökhelyettes használhatja, továbbá a banki ügyintézésre szolgál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körbélyegző szövege:    Biharkeresztes Város Román Nemzetiségi Önkormányzat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ab/>
        <w:tab/>
        <w:tab/>
        <w:t xml:space="preserve">    Biharkereszte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lang w:eastAsia="hu-HU"/>
        </w:rPr>
        <w:t>A Román Nemzetiségi Önkormányzat jogi személy, amely közvetlen módon jött létre, a települési önkormányzat közigazgatási területén működik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3. 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Magyarország – törvényei keretei között – biztosítja a nemzetiségi közösségeknek rendezvényeik és ünnepeik zavartalan megtartásához, építészeti, kulturális, kegyeleti és vallási emlékeik, hagyományaik megőrzéséhez, ápolásához és átörökléséhez, jelképeik használatához fűződő jogai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4. §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Az önkormányzat jogállása, feladata, hatásköre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nemzetiségi önkormányzati feladat- és hatáskörök a nemzetiségi önkormányzat testületét illetik meg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nemzetiségi önkormányzatot az elnök képvisel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 nemzetiségi önkormányzat a nemzetiségi közügyek intézése során feladat- és hatáskörében eljárva határozatot hoz, önállóan igazgat, tulajdona tekintetében tulajdonosként jár el, önállóan megalkotja költségvetését és ezen alapuló költségvetési gazdálkodást folyt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helyi nemzetiségi önkormányzat kötelező közfeladatait a nemzetiségek jogairól szóló törvény 115. §-a határozza meg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 helyi nemzetiségi önkormányzat a rendelkezésére álló források keretei között a nemzetiségek jogairól szóló törvény 116. §-a szerint önként vállalt feladatot láthat el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helyi nemzetiségi önkormányzat – jogszabályi keretek között - saját hatáskörében határozza meg:</w:t>
      </w:r>
    </w:p>
    <w:p>
      <w:pPr>
        <w:pStyle w:val="Normal"/>
        <w:numPr>
          <w:ilvl w:val="1"/>
          <w:numId w:val="3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szervezete és működése részletes szabályait,</w:t>
      </w:r>
    </w:p>
    <w:p>
      <w:pPr>
        <w:pStyle w:val="Normal"/>
        <w:numPr>
          <w:ilvl w:val="1"/>
          <w:numId w:val="3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nemzetiségi önkormányzat elnevezését, jelképeit, az általa képviselt nemzetiség ünnepeit,</w:t>
      </w:r>
    </w:p>
    <w:p>
      <w:pPr>
        <w:pStyle w:val="Normal"/>
        <w:numPr>
          <w:ilvl w:val="1"/>
          <w:numId w:val="3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vagyonleltárát, törzsvagyona körét és a tulajdonát képező vagyon használatának szabályait,</w:t>
      </w:r>
    </w:p>
    <w:p>
      <w:pPr>
        <w:pStyle w:val="Normal"/>
        <w:numPr>
          <w:ilvl w:val="1"/>
          <w:numId w:val="3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 használatába adott, tulajdonba vagy vagyonkezelésbe vett, egyéb módon rendelkezésére bocsátott állami vagy önkormányzati vagyon kezelésére, használatára, működtetésére vonatkozó szabályokat, továbbá e körben megköti a szükséges megállapodásokat,</w:t>
      </w:r>
    </w:p>
    <w:p>
      <w:pPr>
        <w:pStyle w:val="Normal"/>
        <w:numPr>
          <w:ilvl w:val="1"/>
          <w:numId w:val="3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gazdálkodó és más szervezetek alapítását vagy az ezekben való részvételt,</w:t>
      </w:r>
    </w:p>
    <w:p>
      <w:pPr>
        <w:pStyle w:val="Normal"/>
        <w:numPr>
          <w:ilvl w:val="1"/>
          <w:numId w:val="3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önkormányzati társulás létrehozását vagy társuláshoz való csatlakozást,</w:t>
      </w:r>
    </w:p>
    <w:p>
      <w:pPr>
        <w:pStyle w:val="Normal"/>
        <w:numPr>
          <w:ilvl w:val="1"/>
          <w:numId w:val="3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feladat- és hatáskör átvételét más önkormányzattól,</w:t>
      </w:r>
    </w:p>
    <w:p>
      <w:pPr>
        <w:pStyle w:val="Normal"/>
        <w:numPr>
          <w:ilvl w:val="1"/>
          <w:numId w:val="3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elnöke, elnökhelyettese megválasztását,</w:t>
      </w:r>
    </w:p>
    <w:p>
      <w:pPr>
        <w:pStyle w:val="Normal"/>
        <w:numPr>
          <w:ilvl w:val="1"/>
          <w:numId w:val="3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bizottság létrehozását, bírósági ülnökök megválasztását,</w:t>
      </w:r>
    </w:p>
    <w:p>
      <w:pPr>
        <w:pStyle w:val="Normal"/>
        <w:numPr>
          <w:ilvl w:val="1"/>
          <w:numId w:val="3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költségvetését és zárszámadását, ellátja továbbá az ezzel kapcsolatos, az államháztartás működési rendjére vonatkozó jogszabályok szerinti adatszolgáltatási teendőket,</w:t>
      </w:r>
    </w:p>
    <w:p>
      <w:pPr>
        <w:pStyle w:val="Normal"/>
        <w:numPr>
          <w:ilvl w:val="1"/>
          <w:numId w:val="3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hatáskörébe tartozó kinevezést, vezetői megbízást,</w:t>
      </w:r>
    </w:p>
    <w:p>
      <w:pPr>
        <w:pStyle w:val="Normal"/>
        <w:numPr>
          <w:ilvl w:val="1"/>
          <w:numId w:val="3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pályázat, állami támogatás iránti kérelem, igénylés benyújtását, támogatásról történő lemondást,</w:t>
      </w:r>
    </w:p>
    <w:p>
      <w:pPr>
        <w:pStyle w:val="Normal"/>
        <w:numPr>
          <w:ilvl w:val="1"/>
          <w:numId w:val="3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mit törvény ilyenként határoz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 testület a hatáskörét – törvényben meghatározottak szerint - az elnökre átruházhatja. A nemzetiségi önkormányzat testülete az átruházott hatáskör tekintetében utasítást adhat a hatáskör gyakorlásához, és e hatáskört visszavonhatja, melyről külön határozatban dönth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z átruházott hatáskörök gyakorlásáról, az azt gyakorló elnök a testületnek beszámo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 helyi nemzetiségi önkormányzat kezdeményezésére a települési önkormányzat képviselő-testülete feladat- és hatáskörét a helyi nemzetiségi önkormányzat testületére átruházhatja. Nem ruházhatók át a hatósági, a közüzemi szolgáltatásokkal összefüggő és az Mötv. 42. §-ában rögzített feladat és hatáskörök. Az átruházott feladat- és hatásköröket a hatásköri jegyzékben fel kell tüntetni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települési önkormányzat képviselő-testülete az általa átruházott hatáskör gyakorlásához utasítást adhat, e hatáskört visszavonha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lang w:eastAsia="hu-HU"/>
        </w:rPr>
      </w:pPr>
      <w:r>
        <w:rPr>
          <w:rFonts w:eastAsia="Times New Roman" w:cs="Times New Roman" w:ascii="Times New Roman" w:hAnsi="Times New Roman"/>
          <w:color w:val="FF0000"/>
          <w:lang w:eastAsia="hu-H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FF0000"/>
          <w:lang w:eastAsia="hu-HU"/>
        </w:rPr>
      </w:pPr>
      <w:r>
        <w:rPr>
          <w:rFonts w:eastAsia="Times New Roman" w:cs="Times New Roman" w:ascii="Times New Roman" w:hAnsi="Times New Roman"/>
          <w:b/>
          <w:color w:val="FF0000"/>
          <w:lang w:eastAsia="hu-H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§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A képviselő-testület szervezete, működé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 települési önkormányzat által létrehozott közös önkormányzati hivatal segíti a települési nemzetiségi önkormányzat munkáj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nemzetiségi önkormányzati képviselő-testület tagjainak száma 3 fő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A testület alakuló ülését a választási bizottság elnöke a választást követő tizenöt napon belüli időpontra hívja össze.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z alakuló ülést – az elnök megválasztásáig – a jelenlévő legidősebb nemzetiségi önkormányzati képviselő, mint korelnök vez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 korelnök megnyitja az ülést és azt követően a testület, meghallgatja a választási bizottság elnökének a tájékoztatóját a választás eredmény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megbízóleveleket a választási bizottság elnöke adja át a képviselők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képviselők, a megbízólevelek átvétele után ünnepélyesen esküt tesznek és aláírják az eskü szöve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z alakuló ülésen a nemzetiségi önkormányzat a testületének tagjai közül megválasztja az önkormányzat elnökét, elnökhelyettesét, bizottsága tagjait, megalkotja szervezeti és működési szabályzatát, dönt a tiszteletdíjak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 nemzetiségi önkormányzat testülete az elnöknek, elnökhelyettesének, tagjának, valamint az általa létrehozott bizottság elnökének és tagjának – a nemzetiségi önkormányzat költségvetése terhére, nemzetiségi közfeladat-ellátás veszélyeztetése nélkül – tiszteletdíjat, természetbeni juttatást állapíthat meg lehetőségei függvényében a nemzetiségek jogairól szóló törvény 109. §-ának figyelembevételév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§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A testület munkater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munkaterv – tervezetet az elnök terjeszti a képviselő-testület elé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z elnök a munkaterv - tervezetének elkészítéséhez javaslatot ké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testület tagjaitól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települési önkormányzat jegyzőjét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munkaterv tartalmaz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 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z ülések tervezett időpontját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z ülések várható napirendjét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napirendek előadóit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z ülésektől függetlenül elvégzendő egyéb szervezési feladato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munkaterv 1 naptári évre sz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munkatervet meg kell külde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testület tagjainak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települési önkormányzat jegyzőjéne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§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Előterjesztések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 xml:space="preserve"> 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z előterjesztések benyújtási módja: írásban, szóba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z írásban benyújtott előterjesztések a képviselő-testületi ülések előtt minimum 3 nappal kell kézbesíte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z írásban és szóban indítványozott előterjesztések tárgyalása csak akkor lehetséges, ha a testület az ülés napirendjére veszi. Erre vonatkozóan egyszerű szótöbbség elegend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z előterjesztések formai és tartalmi követelményeinek betartásáról az elnök gondosko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z elnök, a jegyzőtől kérheti a közös önkormányzati hivatal közreműködését az előterjesztések előkészítés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Nem megfelelő előterjesztés esetén a testület dönt a kérdés napirendre tűzéséről és a rendelkezésre álló információk alapján történő döntéshozatalról, vagy más időpontban tűzi napirendre az adott ügy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Az ülés összehívása, vezeté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testület alakuló, rendes és rendkívüli ülést tar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 testület szükség szerint, de évente legalább 4 rendes ülést, valamint évente 1 közmeghallgatást tar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testületi ülést a nemzetiségi önkormányzat elnöke, akadályoztatása esetén az elnökhelyettes írásbeli meghívóval hívja össz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Az elnöki és az elnökhelyettesi tisztség egyidejű betöltetlensége, illetőleg tartós – 30 napon túli – akadályoztatásuk esetén a testület összehívására és vezetésére a mindenkori korelnök jogosult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 meghívót a rendszeres ülés tervezett időpontja előtt legalább 72, rendkívüli esetén legalább 24 órával korábban el kell juttatni a képviselőkhöz, illetve a meghívottakhoz. Rendkívüli ülés esetén az elnök telefonon is értesítheti a tagoka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meghívónak tartalmaznia kell az ülés helyének és napjának, kezdési időpontjának, a napirendi pontoknak a megjelölését és az előterjesztők nevét 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testület ülésére meghívandók köre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polgármester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települési önkormányzat jegyzője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kiknek a meghívását az elnök az egyes napirendi pontok megtárgyalásához indokoltnak tartj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Az ülést össze kell hívni 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hu-HU"/>
        </w:rPr>
        <w:t>a helyi nemzetiségi önkormányzat legalább két képviselője,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nemzetiségi önkormányzat bizottsága,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 vármegyei kormányhivatal kezdeményezésére, amennyiben az indítvány tartalmazza a testületi ülés összehívásának indokát, napirendjét, pontos időpontját és helyszínét. </w:t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z indítványt a testület elnökénél kell előterjeszteni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z elnök az indítvány benyújtásától számított 8 munkanapon belül köteles a rendkívüli ülést összehív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 rendkívüli ülés összehívására vonatkozó meghívóban meg kell jelölni a rendkívüli ülés indokát és tervezett napirendj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testületi ülések általános szabályai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helyi önkormányzatokra vonatkozó rendelkezéseknek megfelelően nyilvános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 nyilvános üléseken bárki részt vehet, de az ülés rendjét nem zavarhatják. A hallgatóság nem rendelkezik szavazati és tanácskozási joggal, de az elnök hozzájárulásával véleményt nyilváníth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) A testület zárt ülést tart a következő ügyekben: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összeférhetetlenségi,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méltatlansági,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kitüntetési ügy tárgyalásakor,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agyonnyilatkozati eljárás és 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fegyelmi büntetés kiszabása során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b) A testület zárt ülést tarthat az érintett kezdeményezése alapján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választás,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kinevezés,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felmentés,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vezetői megbízás, megbízás visszavonása,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fegyelmi eljárás megindítása,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állásfoglalást igénylő személyi ügy tárgyalásakor,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ha a nyilvános tárgyalás üzleti érdeket sérte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zárt ülésen elhangzottakra vonatkozóan a képviselőket titoktartási kötelezettség terheli, és csak a személyes adatok védelmére vonatkozó szabályok betartásával adható az ülésen elhangzottakról bármilyen tájékoztat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z ülés megnyitása után az elnö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számba veszi a megjelent képviselőket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megállapítja a határozatképességet, megszavaztatja a napirend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Határozatképtelenség esetén az elnök 8 napon belül új ülést hív össz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napirendre tűzésről a képviselő-testület vita nélkül a jelenlévők többségének szavazásával határo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Kijelöli a jegyzőkönyv hitelesítőjének a személy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napirendek tárgyalásának megkezdése előtt, az elnök tájékoztatást ad az előző ülést követő fontosabb események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z előadóhoz a képviselő-testület tagjai, a tanácskozási joggal meghívottak kérdést intézhetnek, amelyre a vita előtt választ kell ad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z írásbeli előterjesztést az előadó szóban kiegészíth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hozzászólások sorrendjét az elnök határozza meg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mennyiben az elnök az ismételt felszólalásra az engedélyt megadja, a képviselő-testülettől kérheti a felszólalás engedélyezésé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képviselő-testület e tárgyban vita nélkül, egyszerű többséggel dönth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bban az esetben, ha az előterjesztés megalapozatlansága a vita közben válik nyilvánvalóvá az elnök javasolhatja a napirend tárgyalásának elnapolását. Erről a testület vita nélkül, egyszerű szótöbbséggel határozh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A tárgyalási szüneteket az elnök rendelheti 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képviselő-testület ülésein tanácskozási joggal a meghívottak felszólalhat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hozzászólások leghosszabb időtartama 5 perc. Ennek a betartásáért az elnök a felelős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A szavazás módja, rendj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z elnök az előterjesztésben szereplő és a vita során elhangzott határozati javaslatokat egyenként szavaztatja meg úgy, hogy előbb a módosító és kiegészítő, majd az eredeti javaslatokat teszi fel szavaz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Szavazni először „igen”, majd „nem” szavazatokra, végül a „tartózkodás”-ra vonatkozó elnöki kérdésre adandó válaszként kézfelemeléssel leh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 javaslat elfogadásához a jelenlévő képviselők több mint a felének „igen” szavazata szükséges, kivéve a minősített többséget, igénylő kérdése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szavazás eredményének megállapítása után az elnök – a döntés szó szerinti elmondásával kihirdeti a határozat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§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A tanácskozás rendjének fenntartá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tanácskozás rendjének fenntartásáért az elnök a felelő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Eszközei: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figyelmeztet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rendre utalt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terem elhagyására kötelezi a hallgatósághoz tartozó rendbont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mennyiben a testületi ülésen olyan rendzavarás történik, amely a tanácskozás folytatását lehetetlenné teszi – az elnök – az ülést határozott időre félbeszakítja, és csak újabb elnöki összehívásra folytatódhat. Ha az ülés félbeszakad, az elnökhelyettes vezetésével sem folyta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Határozathozat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 képviselő-testület akkor határozatképes, ha az ülésen a képviselőknek több mint a fele jelen v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határozathozatalhoz a jelenlévő képviselő több mint a felének „igen” szavazata szükséges (kivéve, ha a törvény a minősített többséget ír elő valamely kérdés eldöntésére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lang w:eastAsia="hu-HU"/>
        </w:rPr>
        <w:t>Minősített többség szükséges</w:t>
      </w:r>
      <w:r>
        <w:rPr>
          <w:rFonts w:eastAsia="Times New Roman" w:cs="Times New Roman" w:ascii="Times New Roman" w:hAnsi="Times New Roman"/>
          <w:lang w:eastAsia="hu-HU"/>
        </w:rPr>
        <w:t>: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szervezete és működése részletes szabályairól,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nemzetiségi önkormányzat elnevezéséről, jelképeiről, az általa képviselt nemzetiség ünnepeiről,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vagyonleltáráról, törzsvagyona köréről és a tulajdonát képező, vagy az állam, helyi önkormányzat, vagy más nemzetiségi önkormányzat által használatába adott vagyon (vagyon elemek) használatának szabályairól,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gazdálkodó és más szervezet alapításáról, megszüntetéséről, átalakításáról, vagy az ezekben való részvételről,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önkormányzati társulás létrehozásáról vagy társuláshoz való csatlakozásról, 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feladat- és hatáskör átvételéről szóló döntéshez,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rról, amit törvény ilyenként határoz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 testület határozattal foglal állást minden olyan ügyben, amelyekben a nemzetiségi önkormányzatot véleményezési, egyeztetési, döntési jog illeti meg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testület döntései testületi határozatok. Megnevezése: pl. Biharkeresztes Város Román Nemzetiségi Önkormányzatának sorszám/év (hónap, nap) sz. határoza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határozatokat naptári évenként kezdődően folyamatosan sorszámmal és évszámmal kell ellá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települési önkormányzat bizottsági és Képviselő-testületi ülésein a nemzetiségi önkormányzat elnöke (távollétében megbízottja) tanácskozási joggal vesz rész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A szavazás mód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Írásos előterjesztés szükséges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z SZMSZ megalkotásához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költségvetés meghatározásához, zárszámadáshoz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intézményalapításhoz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társulások létrehozásához, társuláshoz való csatlakozásról, onnan kilépésről szóló döntéshe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testület döntéseit általában nyílt szavazással hozza meg. A nyílt szavazás módjára és rendjére a helyi önkormányzat képviselő-testülete nyílt szavazására vonatkozó törvényi rendelkezések alkalmazandó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Név szerinti szavazás rendelhető el – a jelen lévő képviselők több mint felének javaslat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ab/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 név szerinti szavazásnál az elnök felolvassa a jelenlévő képviselők nevét, akik nevük felolvasásakor „igen”-nel, „nem”-mel „tartózkodom”-mal szavaznak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név szerinti szavazásnál mindig szó szerinti jegyzőkönyv készítend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Zárt ülésen tárgyalt ügyekben titkos szavazás is tartható, a jelen lévő képviselők több mint a felének kezdeményezésére.</w:t>
      </w:r>
      <w:r>
        <w:rPr>
          <w:rFonts w:eastAsia="Times New Roman" w:cs="Times New Roman" w:ascii="Times New Roman" w:hAnsi="Times New Roman"/>
          <w:color w:val="FF000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lang w:eastAsia="hu-HU"/>
        </w:rPr>
        <w:t>A titkos szavazásról külön jegyzőkönyv készül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nemzetiségi önkormányzat testületének döntéshozatalából kizárható az, akit, vagy akinek hozzátartozóját az ügy személyesen érinti. A képviselő köteles bejelenteni a személyes érintettségét. A kizárásról az érintett képviselő kezdeményezésére, vagy bármely más nemzetiségi önkormányzati képviselő javaslatára a testület dönt. A kizárt képviselő a határozatképesség szempontjából jelenlévőnek minős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A testületi ülés jegyzőköny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A képviselő-testület üléséről jegyzőkönyvet kell készíteni. E feladat ellátásáról az elnök gondoskod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jegyzőkönyv tartalmazza: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a testületi ülés helyét és 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időpontját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megjelent nemzetiségi önkormányzati képviselők nevét, az ülésről történő távozásuk időpontját,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meghívottak nevét, megjelenésük tényét,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javasolt, elfogadott és tárgyalt napirendi pontokat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z előterjesztéseket,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z egyes napirendi pontokhoz hozzászólók nevét, részvételük jogcímét, a hozzászólásuk, illetve az ülésen elhangzottak lényegét,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szavazásra feltett döntési javaslat pontos tartalmát,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döntéshozatalban résztvevők számát,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döntésből kizárt önkormányzati képviselő nevét és a kizárás indokát,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jegyző vagy megbízottja jogszabálysértésre vonatkozó jelzését,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szavazás számszerű eredményét,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hozott döntéseket,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képviselő kérésére írásos különvéleményét a jegyzőkönyvhöz csatolni kell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jegyzőkönyvet végül az elnök és a hitelesítésre kijelölt képviselő írja alá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jegyzőkönyv mellékletei: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jelenléti ív,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meghívó,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előterjesztések,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közmeghallgatásról szóló közlemé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z elnök a jegyzőkönyv elkészítéséhez a települési önkormányzat közös önkormányzati hivatalának a közreműködését kér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települési nemzetiségi önkormányzat testületi ülésére készült előterjesztések és jegyzőkönyvek – a zárt ülésre készült előterjesztések és jegyzőkönyvek kivételével – megtekinthető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 zárt ülésről külön jegyzőkönyv készül. A külön törvény szerinti közérdekű adat és a közérdekből nyilvános adat megismerésének lehetőségét zárt ülés tartása esetén is biztosítani kell. E jegyzőkönyv készítésére egyebekben a nyilvános ülés jegyzőkönyvére vonatkozó szabályok az irányadó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 települési nemzetiségi önkormányzat elnöke a jegyzőkönyvet az ülést követő tizenöt napon belül megküldi a vármegyei kormányhivatalnak, valamint a helyi önkormányzat által a nemzetiségek jogairól szóló törvény 80. § szerinti megállapodásában megjelölt személynek (jegyző vagy megbízottja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jegyzőkönyv magyar nyelven készü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§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Közmeghallgatá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testület évente legalább egyszer közmeghallgatást tart, ahol a választópolgárok közérdekű bejelentést tehetnek, kérdést, véleményt, javaslatot mondhatnak a nemzetiségi önkormányzat munkájáról, a közügyek intézésérő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lakosságot a közmeghallgatás helyéről és idejéről a területi üléssel azonos módon kell tájékozta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 közmeghallgatáson a testület tagjainak határozatképes számban jelen kell lenniük. Az elhangzottakról a testületi ülésre vonatkozó szabályok szerint jegyzőkönyvet kell kész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közmeghallgatást az elnök vez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A képviselő jogáll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települési önkormányzat a működésével, feladat- és hatáskörébe tartozó ügyekkel, a nemzetségi hatáskörben hozott döntésekkel kapcsolatban a nemzetiségi önkormányzatot információhoz juttatja. Ennek érdekében a testület ülésén az elnöktől (megbízottjától) a nemzetiségi önkormányzat ügyeiben felvilágosítást kér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kérdezett az ülésen szóban – vagy legkésőbb 15 napon belül írásban - köteles érdemi választ ad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 nemzetiségi önkormányzat elnöke vagy megbízottja tanácskozási joggal részt vehet a települési önkormányzat bármely bizottsági ülésén.  Javasolhatja a bizottság elnökének a bizottság feladatkörébe tartozó nemzetiségieket is érintő ügy megtárgyal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nemzetiségi képviselők kötelesség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1"/>
          <w:numId w:val="2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részt vesz a testület munkájában</w:t>
      </w:r>
    </w:p>
    <w:p>
      <w:pPr>
        <w:pStyle w:val="Normal"/>
        <w:numPr>
          <w:ilvl w:val="1"/>
          <w:numId w:val="2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megbízatásának ideje alatt legalább egy alkalommal köteles részt venni a fővárosi és vármegyei kormányhivatal által szervezett ingyenes képzésen</w:t>
      </w:r>
    </w:p>
    <w:p>
      <w:pPr>
        <w:pStyle w:val="Normal"/>
        <w:numPr>
          <w:ilvl w:val="1"/>
          <w:numId w:val="2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megválasztásától számított harminc napon belül köteles kérelmezni felvételét az adózás rendjéről szóló törvényben meghatározott köztartozásmentes adózói adatbázisba</w:t>
      </w:r>
    </w:p>
    <w:p>
      <w:pPr>
        <w:pStyle w:val="Normal"/>
        <w:numPr>
          <w:ilvl w:val="1"/>
          <w:numId w:val="2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felkérés esetében segíti a testületi ülések előkészítését</w:t>
      </w:r>
    </w:p>
    <w:p>
      <w:pPr>
        <w:pStyle w:val="Normal"/>
        <w:numPr>
          <w:ilvl w:val="1"/>
          <w:numId w:val="2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kadályoztatását bejelenti az elnöknek</w:t>
      </w:r>
    </w:p>
    <w:p>
      <w:pPr>
        <w:pStyle w:val="Normal"/>
        <w:numPr>
          <w:ilvl w:val="1"/>
          <w:numId w:val="2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köteles a tudomására jutott állami, szolgálati, üzleti (és magán) titkot megőrizni</w:t>
      </w:r>
    </w:p>
    <w:p>
      <w:pPr>
        <w:pStyle w:val="Normal"/>
        <w:numPr>
          <w:ilvl w:val="1"/>
          <w:numId w:val="2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kapcsolatot tart a nemzetiségek közösségeivel </w:t>
      </w:r>
    </w:p>
    <w:p>
      <w:pPr>
        <w:pStyle w:val="Normal"/>
        <w:numPr>
          <w:ilvl w:val="1"/>
          <w:numId w:val="2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bejelenti a vele szemben felmerült összeférhetetlenségi okot</w:t>
      </w:r>
    </w:p>
    <w:p>
      <w:pPr>
        <w:pStyle w:val="Normal"/>
        <w:numPr>
          <w:ilvl w:val="1"/>
          <w:numId w:val="2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megválasztásától számított harminc napon belül, majd ezt követően minden év január 31-ig vagyonnyilatkozatot köteles tenni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Az elnö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lang w:eastAsia="hu-HU"/>
        </w:rPr>
        <w:t xml:space="preserve">A testület az alakuló ülésen a megválasztott képviselők közül társadalmi megbízatású elnököt válasz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törvényben meghatározott feladatokon túl az elnök számára az alábbi teendők ellátása indokol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1"/>
          <w:numId w:val="2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gondoskodik a nemzetiségi önkormányzat működéséhez szükséges feltételek megteremtéséről,</w:t>
      </w:r>
    </w:p>
    <w:p>
      <w:pPr>
        <w:pStyle w:val="Normal"/>
        <w:numPr>
          <w:ilvl w:val="1"/>
          <w:numId w:val="2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gondoskodik a települési önkormányzattal való jó együttműködésről, a közös önkormányzati hivatal közreműködésének igényléséről,</w:t>
      </w:r>
    </w:p>
    <w:p>
      <w:pPr>
        <w:pStyle w:val="Normal"/>
        <w:numPr>
          <w:ilvl w:val="1"/>
          <w:numId w:val="2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előkészíti az önkormányzat döntéseit és gondoskodik végrehajtásukról,</w:t>
      </w:r>
    </w:p>
    <w:p>
      <w:pPr>
        <w:pStyle w:val="Normal"/>
        <w:numPr>
          <w:ilvl w:val="1"/>
          <w:numId w:val="2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kapcsolatot tart fenn a civil szerveződésekkel, az államigazgatási szervekkel,</w:t>
      </w:r>
    </w:p>
    <w:p>
      <w:pPr>
        <w:pStyle w:val="Normal"/>
        <w:numPr>
          <w:ilvl w:val="1"/>
          <w:numId w:val="2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előterjeszti a más nemzetiségi szervezetekkel, egyesületekkel való kapcsolattartásra vonatkozó megállapodását,</w:t>
      </w:r>
    </w:p>
    <w:p>
      <w:pPr>
        <w:pStyle w:val="Normal"/>
        <w:numPr>
          <w:ilvl w:val="1"/>
          <w:numId w:val="2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gondoskodik a pályázatokra való jelentkezés tervezetének – időbeni – előterjesztéséről,</w:t>
      </w:r>
    </w:p>
    <w:p>
      <w:pPr>
        <w:pStyle w:val="Normal"/>
        <w:numPr>
          <w:ilvl w:val="1"/>
          <w:numId w:val="2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gondoskodik a nyilvánosság megteremtéséről, a helyi fórumok szervezéséről, a román nemzetiséghez tartozó választópolgárok álláspontjainak megismeréséről, a nemzetiségi önkormányzat feladatkörébe tartozó ügyekben, </w:t>
      </w:r>
    </w:p>
    <w:p>
      <w:pPr>
        <w:pStyle w:val="Normal"/>
        <w:numPr>
          <w:ilvl w:val="1"/>
          <w:numId w:val="2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szervezi a kapcsolattartást a helyi pártok szervezetével, egyesületekkel, más civil szervezetekk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települési önkormányzattal való együttműködés keretéb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1"/>
          <w:numId w:val="3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A települési nemzetiségi önkormányzat települési önkormányzattal a működési feltételeinek biztosítására és a feladatok ellátására vonatkozóan megállapodást köt. A megállapodást minden év január 31. napjáig, általános vagy időközi választás esetén az alakuló ülést követő harminc napon belül felül kell vizsgálni.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1"/>
          <w:numId w:val="3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rendszeres egyeztetéseket kezdeményez a polgármesterrel, a jegyzővel, bizottságok elnökeivel, különösen azokban a kérdésekben, amelyekben a nemzetiségi önkormányzatot véleményezési, egyetértési jog illeti meg, vagy ha valamely ügyben a nemzetiség érdekeit, jogait sértő intézkedés kifogásolható,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1"/>
          <w:numId w:val="3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rendszeresen áttekinti a települési önkormányzat által használatba adott vagyontárgyak használatával, fejlesztésével összefüggő ügye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z elnök dönt az átruházott hatáskörbe tartozó ügyek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z elnök tájékoztatja a települési önkormányzati képviselő-testületét a nemzetiségi önkormányzat képviselő-testületének álláspontjáról azokban az ügyekben, amelyekben az utóbbi testületet véleményezési, egyetértési jog illeti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z elnök segíti a képviselők munkájá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Az elnökhelyett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testület alakuló ülésén saját tagjai közül az elnök helyettesítésére, munkájának segítésére társadalmi megbízatású elnökhelyettest válasz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z elnökhelyettes feladata az elnök helyettesítése annak akadályoztatása eset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z elnökhelyettes az elnök tevékenységét az elnök által meghatározott módon és ügyekben vég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§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hu-HU"/>
        </w:rPr>
        <w:t>Tiszteletdíj, költségtéríté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numPr>
          <w:ilvl w:val="1"/>
          <w:numId w:val="38"/>
        </w:numPr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nemzetiségi önkormányzat megválasztott tagjai munkájukért nem részesülnek tiszteletdíjban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1"/>
          <w:numId w:val="38"/>
        </w:numPr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nemzetiségi önkormányzat tagjai a tisztségük ellátása során felmerült és igazolt költségeiknek megtérítésére jogosultak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§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Vagyonnyilatkozat-tételi kötelezettsé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1. A nemzetiségi önkormányzati képviselő a megválasztásától számított harminc napon belül, majd ezt követően minden év január 31-ig a nemzetiségek jogairól szóló 2011. évi CLXXIX. törvény 2. melléklete szerinti vagyonnyilatkozatot köteles tenni. A képviselő saját vagyonnyilatkozatához csatolni köteles a vele közös háztartásban élő házastársának vagy élettársának, valamint gyermekének az e törvény melléklete szerinti vagyonnyilatkozatá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2. A vagyonnyilatkozat tételének elmulasztása esetén - annak benyújtásáig - a képviselő nem gyakorolhatja képviselői jogait, és nem részesülhet tiszteletdíjban, természetbeni juttatásban, költségtérítésben.</w:t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3. A vagyonnyilatkozatot nyilvántartja és ellenőrzi a jegyző. A képviselő vagyonnyilatkozata nyilvános. A képviselő hozzátartozójának nyilatkozata nem nyilvános, abba csak az ellenőrző bizottság tagjai tekinthetnek be az ellenőrzés céljából.</w:t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4. A vagyonnyilatkozattal kapcsolatos eljárást a vagyonnyilatkozat ellenőrzésére kijelölt képviselőknél bárki írásban kezdeményezheti. Az eljárás eredményéről a kijelölt képviselők a soron következő ülésén tájékoztatják a képviselő-testületet.</w:t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5. A vagyonnyilatkozattal kapcsolatos eljárás során felhívásra a képviselő köteles a saját, illetve hozzátartozója vagyonnyilatkozatával feltüntetett adatokra vonatkozó azonosító adatokat haladéktalanul írásban bejelenteni. Az azonosító adatokat csak a bizottság tagjai ismerhetik meg, azokat az eljárás lezárását követő nyolc napon belül törölni kel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6. A nemzetiségi önkormányzat hatásköréből nem ruházható át a vagyonnyilatkozati eljárással kapcsolatos döntés.</w:t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nemzetiségi önkormányzat a vagyonnyilatkozattal kapcsolatos eljárást zárt ülés keretében tárgyalja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Az önkormányzat költségve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 testület évente köteles a nemzetiségi önkormányzat költségvetését megállapítani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költségvetés összeállításánál figyelembe kell venni az államháztartásról szóló törvényt, a finanszírozás rendjét és az állami és önkormányzati hozzájárulás mérték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nemzetiségi önkormányzati bevételek forrása különösen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z állam költségvetési támogatása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egyéb támogatások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saját bevételek, vállalkozási bevételek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vagyonának a hozadéka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z anyaországi és egyéb adományok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z átvett pénzeszközö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 helyi nemzetiségi önkormányzat a működési költségeihez a helyi források kiegészítéseként más szervezeteknél (pl. Országos Nemzetiségi Önkormányzat) eljárva folyamodhat támogatásér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helyi nemzetiségi önkormányzat bevételeivel és kiadásaival kapcsolatban a tervezési, gazdálkodási, ellenőrzési, finanszírozási, adatszolgáltatási és beszámolási feladatok ellátásáról a helyi nemzetiségi önkormányzat székhelye szerinti helyi önkormányzat önkormányzati hivatala gondosko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z államháztartásról szóló 2011. évi CXCV. törvény (továbbiakban Áht.) 26. §-a alapján a nemzetiségi önkormányzatok költségvetésére az Áht. 23-25. § rendelkezéseit kell alkalmazni. 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költségvetés tartalma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helyi önkormányzat támogatását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z állami támogatást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z egyéb bevételeket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kiadási előirányzatok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nemzetiségi önkormányzat kérésére a jegyző készíti elő a költségvetési (zárszámadási) határozat-tervezetet, amelyet a nemzetiségi önkormányzat elnöke terjeszt a nemzetiségi önkormányzat testülete elé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 nemzetiségi önkormányzat ezek alapján határoz a költségvetésről. A határozat teljes körűen tartalmazza a bevételi és kiadási előirányzat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mennyiben a nemzetiségi önkormányzat az eredeti előirányzatán felül többletbevételt ér el, bevételkiesése van, illetve kiadásai előirányzatán belül átcsoportosítást hajt végre, a nemzetiségi önkormányzat módosítja a költségvetéséről szóló határozat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 nemzetiségi önkormányzat költségvetési határozatát, beszámolási és adatszolgáltatási kötelezettségét úgy készíti el, hogy a helyi önkormányzat különböző rendeletében rögzített határidőknek eleget tudjon ten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nemzetiségi önkormányzat gazdálkodásának végrehajtásával kapcsolatos feladatokat a közös önkormányzati hivatal látja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A nemzetiségi önkormányzat önálló pénzforgalmi számlát vezet. A nemzetiségi önkormányzat az önálló fizetési számla nyitása során a pénzforgalmi szolgáltatás nyújtásáról szóló 2009. évi LXXV. törvény 18. §-a szerinti feltételeket teljesíti azzal, hogy létrejöttének, illetve a nyilvántartásba vételére vonatkozó okmánynak az illetékes választási bizottság igazolása, továbbá az alakuló ülés jegyzőkönyve minősül. </w:t>
      </w:r>
      <w:r>
        <w:rPr>
          <w:rFonts w:eastAsia="Times New Roman" w:cs="Times New Roman" w:ascii="Times New Roman" w:hAnsi="Times New Roman"/>
          <w:color w:val="FF0000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color w:val="FF0000"/>
          <w:lang w:eastAsia="hu-HU"/>
        </w:rPr>
      </w:pPr>
      <w:r>
        <w:rPr>
          <w:rFonts w:eastAsia="Times New Roman" w:cs="Times New Roman" w:ascii="Times New Roman" w:hAnsi="Times New Roman"/>
          <w:color w:val="FF0000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1"/>
          <w:numId w:val="3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nemzetiségi önkormányzat nevében a nemzetiségi önkormányzat feladatainak ellátása (végrehajtása) során fizetési vagy más teljesítési kötelezettséget vállalni kizárólag az elnök, vagy az általa meghatalmazott helyi nemzetiségi önkormányzati képviselő jogosu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1"/>
          <w:numId w:val="3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 nemzetiségi önkormányzatnál a kiadás teljesítésének, a bevétel beszedésének vagy elszámolásának utalványozására az elnök és elnökhelyettes jogosult. (A jogosult nevét a 1. számú Függelék tartalmazza)</w:t>
      </w:r>
    </w:p>
    <w:p>
      <w:pPr>
        <w:pStyle w:val="Normal"/>
        <w:spacing w:lineRule="auto" w:line="240" w:before="0" w:after="0"/>
        <w:ind w:left="540" w:hanging="18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1"/>
          <w:numId w:val="3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z utalvány ellenjegyzésére a pénzügyi iroda vezetője, vagy az által kijelölt pénzügyi ügyintéző jogosult.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z ellenjegyzés csak az előirányzat és a fedezet meglétének, valamint a jogszerűségnek az ellenőrzésére irányu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z önkormányzati hivatal a nemzetiségi önkormányzat vagyoni és számviteli nyilvántartásait elkülönítetten vezeti és készíti el a költségvetési beszámol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z elnök kiemelt feladata a költségvetés és zárszámadás szakszerű előkészítésének biztosítása. Külső szakértő is bevonható minden olyan esetben, amikor a települési önkormányzat közös önkormányzati hivatala az adott kérdésben nem tud megfelelő segítséget adni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z önkormányzati gazdálkodás biztonságáért a képviselő-testület, a szabályszerűségéért az elnök 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A nemzetiségi önkormányzat vagyo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hu-HU"/>
        </w:rPr>
      </w:pPr>
      <w:r>
        <w:rPr>
          <w:rFonts w:eastAsia="Times New Roman" w:cs="Times New Roman" w:ascii="Times New Roman" w:hAnsi="Times New Roman"/>
          <w:b/>
          <w:bCs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nemzetiségi önkormányzat vagyona a nemzetiségi közügyek ellátását szolgál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nemzetiségi önkormányzat vagyona tulajdonában lévő vagyontárgyakból, pénzeszközökből, vagyoni értékű jogokból áll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Ezt meghatározott rendszerességgel a települési önkormányzat polgármesterével, jegyzőjével áttekinti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nemzetiségi önkormányzat vagyonának elkülönített része a törzsvagyon. A nemzetiségi önkormányzat a tulajdonában lévő ingó és ingatlan vagyontárgyak, valamint az őt megillető vagyoni értékű jogok köréből törzsvagyonába vonja azokat, amelyek közvetlenül a nemzetiségi közügyek ellátását szolgálják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 nemzetiségi önkormányzat csak olyan gazdálkodó szervezetet alapíthat, vagy olyan működésében vehet részt, ahol felelőssége nem haladja meg a vagyoni hozzájárulásának mértékét, és a vállalkozása a kötelező feladatainak ellátását nem veszélyezteth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testület feladatainak eredményesebb ellátása érdekében közérdekű kötelezettség-vállalásokat tehe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Ellenőrzé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nemzetiségi önkormányzat pénzügyeinek az ellenőrzését az Állami Számvevőszék vég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települési, illetve területi nemzetiségi önkormányzat által fenntartott költségvetési szerv felügyeleti ellenőrzését a települési, illetőleg területi nemzetiségi önkormányzat belső ellenőre vagy a helyi önkormányzat szerveinek gazdálkodását ellenőrző belső ellenőr végzi, és az ellenőrzés eredményéről tájékoztatja a települési önkormányzat testületé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A képviselő-testület kapcsolattar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testület – a helyi nemzetiségek életkörülményeinek javítása, kulturális értékeinek megőrzése érdekében – együttműködik Biharkeresztes Város Képviselő-testületével és az államigazgatási szervekkel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Kulturális, hagyományőrző kapcsolatok ápolás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kapcsolattartás szervezése az elnök feladata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A nemzetiségi önkormányzat társulása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Román Nemzetiségi Önkormányzat más nemzetiségi önkormányzattal társulást nem hoz létr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Záró rendelkezés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A szabályzat 2024. október 4. napján lép hatályba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Hatályát veszti a Biharkeresztes Város Román Nemzetiségi Önkormányzat Képviselő-testületének 37/2019.  (X. 17.) sz. határozatával elfogadott Szervezeti és Működési Szabályz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E szabályzat függelékei:    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sz. függelék: utalványozásra jogosult személy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Biharkeresztes, 2024. október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ab/>
      </w:r>
      <w:r>
        <w:rPr>
          <w:rFonts w:eastAsia="Times New Roman" w:cs="Times New Roman" w:ascii="Times New Roman" w:hAnsi="Times New Roman"/>
          <w:b/>
          <w:lang w:eastAsia="hu-HU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lang w:eastAsia="hu-HU"/>
        </w:rPr>
        <w:tab/>
        <w:tab/>
        <w:tab/>
        <w:tab/>
        <w:tab/>
        <w:tab/>
        <w:tab/>
        <w:t>Csaláné Bartha Csilla sk.</w:t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eastAsia="Times New Roman" w:cs="Times New Roman" w:ascii="Times New Roman" w:hAnsi="Times New Roman"/>
          <w:b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lang w:eastAsia="hu-HU"/>
        </w:rPr>
        <w:t xml:space="preserve">               </w:t>
      </w:r>
      <w:r>
        <w:rPr>
          <w:rFonts w:eastAsia="Times New Roman" w:cs="Times New Roman" w:ascii="Times New Roman" w:hAnsi="Times New Roman"/>
          <w:lang w:eastAsia="hu-HU"/>
        </w:rPr>
        <w:tab/>
        <w:tab/>
        <w:tab/>
        <w:tab/>
        <w:tab/>
        <w:tab/>
        <w:tab/>
        <w:t xml:space="preserve">    elnök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1. számú Függelék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Utalványozásra jogosult személyek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0" w:name="_Hlk179444817"/>
      <w:bookmarkEnd w:id="0"/>
      <w:r>
        <w:rPr>
          <w:rFonts w:cs="Times New Roman" w:ascii="Times New Roman" w:hAnsi="Times New Roman"/>
        </w:rPr>
        <w:tab/>
        <w:tab/>
        <w:t>Csaláné Bartha Csilla elnök</w:t>
        <w:tab/>
        <w:tab/>
        <w:t>Biharkeresztes, Arany János u. 2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utt János elnökhelyettes</w:t>
        <w:tab/>
        <w:tab/>
        <w:t>Biharkeresztes, Damjanich u. 28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u-HU"/>
        </w:rPr>
      </w:r>
      <w:bookmarkStart w:id="1" w:name="_Hlk179444817"/>
      <w:bookmarkStart w:id="2" w:name="_Hlk179444817"/>
      <w:bookmarkEnd w:id="2"/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hu-HU"/>
        </w:rPr>
        <w:t xml:space="preserve">Mivel több tárgyalandó téma nem volt, Csaláné Bartha Csilla elnök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hu-HU"/>
        </w:rPr>
        <w:t xml:space="preserve">a képviselő-testület alakuló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-3"/>
          <w:sz w:val="24"/>
          <w:szCs w:val="24"/>
          <w:lang w:eastAsia="hu-HU"/>
        </w:rPr>
        <w:t>ülését bezárta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98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98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mft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Csaláné Bartha Csill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utt János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nök</w:t>
        <w:tab/>
        <w:tab/>
        <w:tab/>
        <w:tab/>
        <w:tab/>
        <w:tab/>
        <w:tab/>
        <w:t xml:space="preserve">                      elnökhelyettes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ándor Ágo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könyvvezet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5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8">
    <w:lvl w:ilvl="0">
      <w:start w:val="1"/>
      <w:numFmt w:val="bullet"/>
      <w:lvlText w:val="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Times New Roman"/>
    </w:rPr>
  </w:style>
  <w:style w:type="character" w:styleId="LlbChar">
    <w:name w:val="Élőláb Char"/>
    <w:qFormat/>
    <w:rPr>
      <w:rFonts w:ascii="Calibri" w:hAnsi="Calibri" w:eastAsia="Calibri" w:cs="Times New Roman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20:13:00Z</dcterms:created>
  <dc:creator>bker061</dc:creator>
  <dc:description/>
  <cp:keywords/>
  <dc:language>en-US</dc:language>
  <cp:lastModifiedBy>Biharkeresztesi Közös Önkormányzati Hivatal</cp:lastModifiedBy>
  <cp:lastPrinted>2014-11-07T13:06:00Z</cp:lastPrinted>
  <dcterms:modified xsi:type="dcterms:W3CDTF">2024-10-10T11:56:00Z</dcterms:modified>
  <cp:revision>16</cp:revision>
  <dc:subject/>
  <dc:title/>
</cp:coreProperties>
</file>