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0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Gulyásné Kovács Gabriella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irodavezető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Önkormányzati és Hatósági Ir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</w:rPr>
      </w:pPr>
      <w:bookmarkStart w:id="0" w:name="_Hlk158792337"/>
      <w:bookmarkEnd w:id="0"/>
      <w:r>
        <w:rPr>
          <w:i/>
          <w:iCs/>
        </w:rPr>
        <w:t>Berek Sándor 4110 Biharkeresztes, Széchenyi u. 170. sz. alatti lakos kérelméhez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bookmarkStart w:id="1" w:name="_Hlk158792337"/>
      <w:bookmarkEnd w:id="1"/>
      <w:r>
        <w:rPr/>
        <w:tab/>
      </w:r>
    </w:p>
    <w:p>
      <w:pPr>
        <w:pStyle w:val="Normal"/>
        <w:jc w:val="both"/>
        <w:rPr/>
      </w:pPr>
      <w:bookmarkStart w:id="2" w:name="_Hlk158793178"/>
      <w:r>
        <w:rPr/>
        <w:t xml:space="preserve">Berek Sándor 4110 Biharkeresztes, Széchenyi u. 170. sz. </w:t>
      </w:r>
      <w:bookmarkEnd w:id="2"/>
      <w:r>
        <w:rPr/>
        <w:t>alatti lakos 2024. november 5. napján kérelmet nyújtott be Biharkeresztes Város Önkormányzat Képviselő-testület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mében leírta, hogy szeretné megvásárolni az Önkormányzat tulajdonában lévő, használaton kívüli </w:t>
      </w:r>
      <w:bookmarkStart w:id="3" w:name="_Hlk181795348"/>
      <w:r>
        <w:rPr/>
        <w:t>O-MAC DF 404 típusú kistraktort és a hozzá tartozó pótkocsit</w:t>
      </w:r>
      <w:bookmarkEnd w:id="3"/>
      <w:r>
        <w:rPr/>
        <w:t>, amennyiben a megállapított ár számára is megfel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hu-HU"/>
        </w:rPr>
        <w:t xml:space="preserve">Kérem az előterjesztés megvitatását, és a döntéshez javaslom elfogadásra az alábbi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</w:t>
      </w:r>
    </w:p>
    <w:p>
      <w:pPr>
        <w:pStyle w:val="Normal"/>
        <w:jc w:val="both"/>
        <w:rPr/>
      </w:pPr>
      <w:r>
        <w:rPr/>
        <w:t>Biharkeresztes Város Önkormányzat Képviselő-testülete megismerte Berek Sándor 4110 Biharkeresztes, Széchenyi u. 170. sz. alatti lakos kérelmét, és részére az értékbecslést követően értékesíti az Önkormányzat tulajdonában lévő O-MAC DF 404 típusú kistraktort és a hozzá tartozó pótkocsi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</w:t>
      </w:r>
    </w:p>
    <w:p>
      <w:pPr>
        <w:pStyle w:val="Normal"/>
        <w:jc w:val="both"/>
        <w:rPr/>
      </w:pPr>
      <w:r>
        <w:rPr/>
        <w:t>Biharkeresztes Város Önkormányzat Képviselő-testülete megismerte Berek Sándor 4110 Biharkeresztes, Széchenyi u. 170. sz. alatti lakos kérelmét, de az Önkormányzat tulajdonában lévő O-MAC DF 404 típusú kistraktort és a hozzá tartozó pótkocsit nem kívánja érték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Biharkeresztes, 2024. november 6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Dani Béla Péter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20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4-11-13T12:16:00Z</dcterms:modified>
  <cp:revision>10</cp:revision>
  <dc:subject/>
  <dc:title>Biharkeresztes Város Önkormányzat</dc:title>
</cp:coreProperties>
</file>