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Nemzetiségi Önkormányzatokkal kötendő együttműködési megállapodásról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nemzetiségek jogairól szóló 2011. évi CLXXIX. törvény 80. § (2) bekezdése alapján a </w:t>
      </w:r>
      <w:r>
        <w:rPr>
          <w:sz w:val="24"/>
          <w:szCs w:val="24"/>
        </w:rPr>
        <w:t xml:space="preserve">Biharkeresztes Város Önkormányzata együttműködési megállapodást köt Biharkeresztes Város Roma és Biharkeresztes Város Román Nemzetiségi Önkormányzatokkal, </w:t>
      </w:r>
      <w:r>
        <w:rPr>
          <w:bCs/>
          <w:sz w:val="24"/>
          <w:szCs w:val="24"/>
        </w:rPr>
        <w:t>a nemzetiségi önkormányzat működéséhez szükséges feltételek biztosításáról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ban konkretizálva van a pénzügyi, gazdasági feladatok ellátásának felelőse; jogszabály szerint pontosítva vannak a nemzetiségi önkormányzat működési feltétele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helyi önkormányzat által biztosított személyi, tárgyi feltétele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gazdálkodásának feltételei, szabálya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vetés elkészítésének, elfogadásának rendj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vetési előirányzatok módosításának rendj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zámolási kötelezettség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vetés gazdálkodás szabálya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zetiségi önkormányzat pénzellátás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zetiségi önkormányzat vagyongazdálkodás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zetiségi önkormányzat belsőellenő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és a mellékletben lévő együttműködési megállapodá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Biharkeresztes Város Önkormányzat Képviselő-testülete a nemzetiségek jogairól szóló 2011. évi CLXXIX. törvény rendelkezése szerint </w:t>
      </w:r>
      <w:bookmarkStart w:id="0" w:name="_Hlk181813335"/>
      <w:r>
        <w:rPr>
          <w:bCs/>
          <w:iCs/>
          <w:sz w:val="24"/>
          <w:szCs w:val="24"/>
        </w:rPr>
        <w:t>elkészített Biharkeresztes Város Roma Nemzetiségi Önkormányzattal kötendő együttműködési megállapodás szövegét az előterjesztés melléklete szerinti tartalommal fogadja el</w:t>
      </w:r>
      <w:bookmarkEnd w:id="0"/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I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Biharkeresztes Város Önkormányzat Képviselő-testülete a nemzetiségek jogairól szóló 2011. évi CLXXIX. törvény rendelkezése szerint elkészített Biharkeresztes Város Román Nemzetiségi Önkormányzattal </w:t>
      </w:r>
      <w:bookmarkStart w:id="1" w:name="_Hlk181815962"/>
      <w:r>
        <w:rPr>
          <w:bCs/>
          <w:iCs/>
          <w:sz w:val="24"/>
          <w:szCs w:val="24"/>
        </w:rPr>
        <w:t>kötendő együttműködési megállapodás szövegét az előterjesztés melléklete szerinti tartalommal fogadja el</w:t>
      </w:r>
      <w:bookmarkEnd w:id="1"/>
      <w:r>
        <w:rPr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, 2024. november 06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Dani Béla Pé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cp:lastPrinted>2024-11-06T19:25:00Z</cp:lastPrinted>
  <dcterms:modified xsi:type="dcterms:W3CDTF">2024-11-13T12:18:00Z</dcterms:modified>
  <cp:revision>15</cp:revision>
  <dc:subject/>
  <dc:title>Biharkeresztes Város Önkormányzat</dc:title>
</cp:coreProperties>
</file>