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breceni Vízmű kérelmérő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Debreceni Vízmű levélben kereste meg az önkormányzatot. Ebben előadta, hogy a korábban évvégével felmondott közszolgáltatási szerződés felmondásától szeretne elállni és a jövőben is közszolgáltatást végezni a településen. Ennek rövid előzménye a következő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22. év extrém nehézségeit követően legnagyobb tulajdonosuk azt a döntést hozta a működőképesség fenntartása érdekében, hogy a települési közszolgáltatási szerződéseket a vonatkozó szabályoknak megfelelve felmondják 2023. év végév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zt követően 2023. év októberében az látszott, hogy talán lesz valamiféle javulás a víziközmű szektor működés finanszírozásában, így annak reményében ezt sikerült kitolni 2024. év végé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íziközmű szolgáltatás finanszírozási háttere továbbra sem javult a kívánt mértékben, de tény, hogy valami elindult és számos olyan döntés született legalább a jogszabályi környezetben, ami bizakodásra ad oko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orján Ferenc Vezérigazgató egyeztetett Dr. Papp Lászlóval, mint a legfőbb tulajdonossal, javasolva és kérve, hogy a Debrecenen kívüli települések víziközmű rendszereinek üzemeltetését továbbra is végezhessék, hiszen bár számos nehézséggel jár de az együttműködés alapvetően mindenhol jó és a teljes szervezet fontosnak és magáénak érzi ezen településekben a szolgáltatást. Polgármester Úr ezzel egyetértett, maximálisan támogatt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nnek eredményeképp a Debreceni Vagyonkezelő Zrt. Igazgatósága meghozta azt a határozatot, mely hatálytalanítja a köszszolgáltatási szerződések felmondását, aminek eredményeképp a Debreceni Vízmű Zrt. a továbbiakban is szolgáltat a település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incstrkz"/>
        <w:rPr/>
      </w:pPr>
      <w:r>
        <w:rPr>
          <w:bCs/>
          <w:iCs/>
          <w:szCs w:val="24"/>
        </w:rPr>
        <w:t xml:space="preserve">Biharkeresztes Város Önkormányzat Képviselő-testülete </w:t>
      </w:r>
      <w:r>
        <w:rPr/>
        <w:t>elfogadja a Debreceni Vízmű Zrt., mint víziközmű szolgáltató által közölt közszolgáltatási szerződés felmondásának és határidő változtatásának hatálytalanítását és egyetértően nyilatkozik a megkötött közszolgáltatási szerződés eredeti tartalommal és határidőjével való fenntartási szándékáró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hatalmazza a polgármestert a szerződés felmondásának hatálytalanítására vonatkozó és előterjesztéshez csatolt okirat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ani Béla Pé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22T11:00:00Z</dcterms:modified>
  <cp:revision>16</cp:revision>
  <dc:subject/>
  <dc:title>Biharkeresztes Város Önkormányzat</dc:title>
</cp:coreProperties>
</file>