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Biharkeresztes Város Önkormányzat </w:t>
        <w:tab/>
      </w:r>
      <w:r>
        <w:rPr>
          <w:sz w:val="56"/>
          <w:szCs w:val="56"/>
        </w:rPr>
        <w:t>3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</w:t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 xml:space="preserve"> Dr. Köstner Dávid jegyző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lWeb"/>
        <w:spacing w:before="0" w:after="0"/>
        <w:jc w:val="center"/>
        <w:rPr/>
      </w:pPr>
      <w:bookmarkStart w:id="0" w:name="_Hlk523479078"/>
      <w:bookmarkEnd w:id="0"/>
      <w:r>
        <w:rPr/>
        <w:t>a települési támogatások és ellátások helyi szabályairól szóló 21/2018. (XI. 29.) önkormányzati rendelet módosításáról</w:t>
      </w:r>
    </w:p>
    <w:p>
      <w:pPr>
        <w:pStyle w:val="NormlWeb"/>
        <w:spacing w:before="0" w:after="0"/>
        <w:jc w:val="both"/>
        <w:rPr/>
      </w:pPr>
      <w:bookmarkStart w:id="1" w:name="_Hlk523479078"/>
      <w:bookmarkEnd w:id="1"/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 települési támogatások és ellátások helyi szabályiról szóló 21/2018. (XI. 29.) önkormányzati rendeletben kerültek szabályozásra a helyi szociális támogatás formá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módosítás alkalmával 2 települési támogatási forma kerül módosításra, méghozzá az idősek és rászorultak karácsonyi támogatása, és egy támogatási forma kerülne hatályon kívül helyezésre a 35 éve város Biharkeresztes támogatás a tervezet szerin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/>
        <w:t>15/A. §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3) Támogatásban részesíthető háztartásonként egy kérelmező, akinek a háztartásában az egy főre jutó havi jövedelem nem haladja meg a szociális vetítési alap 350%-át, egyedülálló esetén a 420%-át, az öregségi nyugdíjkorhatárt betöltő lakosok esetén a 500%-át, míg egyedül élő nyugdíjkorhatárt betöltő esetén 650%-át. A (2) bekezdés szerinti ellátásra jogosult, vagy támogatásban részesülő, vagy a (2) bekezdés c) pontja szerinti családban lévő szociálisan rászoruló kérelmező esetében az egy főre jutó havi jövedelmet nem kell vizsgálni, viszont a (2) bekezdés a)-c) pontja szerinti hatósági döntést csatolni szükséges a kérelemhez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>„</w:t>
      </w:r>
      <w:r>
        <w:rPr/>
        <w:t>16/A. §</w:t>
      </w:r>
    </w:p>
    <w:p>
      <w:pPr>
        <w:pStyle w:val="Normal"/>
        <w:jc w:val="both"/>
        <w:rPr/>
      </w:pPr>
      <w:r>
        <w:rPr/>
        <w:t>(1) </w:t>
      </w:r>
      <w:r>
        <w:rPr>
          <w:i/>
          <w:iCs/>
        </w:rPr>
        <w:t>Jövedelmi helyzetre tekintettel pénzbeli ellátásként idősek és rászorultak karácsonyi támogatásában részesül az a személy, aki</w:t>
      </w:r>
    </w:p>
    <w:p>
      <w:pPr>
        <w:pStyle w:val="Normal"/>
        <w:jc w:val="both"/>
        <w:rPr/>
      </w:pPr>
      <w:r>
        <w:rPr/>
        <w:t>a) </w:t>
      </w:r>
      <w:r>
        <w:rPr>
          <w:i/>
          <w:iCs/>
        </w:rPr>
        <w:t>Biharkeresztesen legalább 1 éve állandó lakóhellyel rendelkezik, és életvitelszerűen itt tartózkodik, 60. életévét tárgyév december 31-ig betöltötte, abban az esetben, ha más településen tartózkodási helyet nem létesített és a családjában az egy főre jutó jövedelem legfeljebb a szociális vetítési alap összegének 1500 %-a.</w:t>
      </w:r>
    </w:p>
    <w:p>
      <w:pPr>
        <w:pStyle w:val="Normal"/>
        <w:jc w:val="both"/>
        <w:rPr/>
      </w:pPr>
      <w:r>
        <w:rPr>
          <w:i/>
          <w:iCs/>
        </w:rPr>
        <w:t xml:space="preserve">b) szociális és társadalmi helyzetére tekintettel arra jogosult az a Biharkeresztesen legalább 1 éve állandó bejelentett lakóhellyel rendelkező és életvitelszerűen itt tartózkodó biharkeresztesi lakos, amennyiben a családjában az egy főre jutó jövedelem legfeljebb a szociális vetítési alap összegének 1000 %-a. </w:t>
      </w:r>
    </w:p>
    <w:p>
      <w:pPr>
        <w:pStyle w:val="Normal"/>
        <w:jc w:val="both"/>
        <w:rPr/>
      </w:pPr>
      <w:r>
        <w:rPr>
          <w:i/>
          <w:iCs/>
        </w:rPr>
        <w:t>c) Biharkeresztesen állandó lakóhellyel rendelkezik, és életvitelszerűen itt tartózkodik, gyermeket, unokát nevel, abban az esetben, ha a családjában az egy főre jutó jövedelem legfeljebb a szociális vetítési alap összegének 1500 %-a.</w:t>
      </w:r>
    </w:p>
    <w:p>
      <w:pPr>
        <w:pStyle w:val="Normal"/>
        <w:jc w:val="both"/>
        <w:rPr/>
      </w:pPr>
      <w:r>
        <w:rPr/>
        <w:t>(2) </w:t>
      </w:r>
      <w:r>
        <w:rPr>
          <w:i/>
          <w:iCs/>
        </w:rPr>
        <w:t>A támogatás megállapításáról a jegyző hivatalból dönt, melynek összege 10.000 Ft.</w:t>
      </w:r>
    </w:p>
    <w:p>
      <w:pPr>
        <w:pStyle w:val="Normal"/>
        <w:jc w:val="both"/>
        <w:rPr/>
      </w:pPr>
      <w:r>
        <w:rPr/>
        <w:t>(3) </w:t>
      </w:r>
      <w:r>
        <w:rPr>
          <w:i/>
          <w:iCs/>
        </w:rPr>
        <w:t>Az idősek és rászorultak részére nyújtott karácsonyi támogatás évente egy alkalommal, a tárgyév december hónapjában adható az </w:t>
      </w:r>
      <w:r>
        <w:rPr/>
        <w:t>(1) bekezdés</w:t>
      </w:r>
      <w:r>
        <w:rPr>
          <w:i/>
          <w:iCs/>
        </w:rPr>
        <w:t>ben meghatározott jogosultak részére.</w:t>
      </w:r>
    </w:p>
    <w:p>
      <w:pPr>
        <w:pStyle w:val="Normal"/>
        <w:jc w:val="both"/>
        <w:rPr/>
      </w:pPr>
      <w:r>
        <w:rPr>
          <w:i/>
          <w:iCs/>
        </w:rPr>
        <w:t>(4) A támogatásjogosult részére történő kiadása a Pénzügyi Iroda feladata.</w:t>
      </w:r>
    </w:p>
    <w:p>
      <w:pPr>
        <w:pStyle w:val="Normal"/>
        <w:jc w:val="both"/>
        <w:rPr/>
      </w:pPr>
      <w:r>
        <w:rPr>
          <w:i/>
          <w:iCs/>
        </w:rPr>
        <w:t>(5) A támogatás ingatlanonként egy jogosult részére kerül megállapításra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 xml:space="preserve">Kérem előterjesztés megvitatását és elfogadását.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  <w:t xml:space="preserve">Biharkeresztes, 2024. november 6. 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  <w:tab/>
      </w:r>
      <w:r>
        <w:rPr>
          <w:b/>
        </w:rPr>
        <w:t xml:space="preserve">Dani Béla Péter       </w:t>
        <w:br/>
        <w:tab/>
      </w:r>
      <w:r>
        <w:rPr/>
        <w:t xml:space="preserve">polgármester 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ELŐZETES HATÁSVIZSGÁLAT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a jogalkotásról szóló 2010. évi CXXX. törvény 17. §-a alapján) A tervezett jogszabály valamennyi jelentősnek ítélt hatásai, különösen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Társadalmi hatásai</w:t>
      </w:r>
      <w:r>
        <w:rPr/>
        <w:t xml:space="preserve">: A rendelet megtartja jelenlegi formáját, pozitív társadalmi hatás várható. 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283" w:right="162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azdasági hatásai</w:t>
      </w:r>
      <w:r>
        <w:rPr>
          <w:rFonts w:cs="Times New Roman" w:ascii="Times New Roman" w:hAnsi="Times New Roman"/>
          <w:sz w:val="24"/>
          <w:szCs w:val="24"/>
        </w:rPr>
        <w:t xml:space="preserve">: Az önkormányzatot érintő jelentős gazdasági hatása van. A fedezet a költségvetésben rendelkezésre áll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Költségvetési hatásai</w:t>
      </w:r>
      <w:r>
        <w:rPr/>
        <w:t xml:space="preserve">: Az önkormányzatot érintő jelentős költségvetési hatása nincs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Környezeti következményei</w:t>
      </w:r>
      <w:r>
        <w:rPr/>
        <w:t xml:space="preserve">: A rendeletnek közvetlen környezeti hatása nincs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Egészségi következményei</w:t>
      </w:r>
      <w:r>
        <w:rPr/>
        <w:t xml:space="preserve">: A rendeletnek közvetlen egészségi hatása, egészségügyi következménye nincs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minisztratív terheket befolyásoló hatásai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rendelet megalkotásának az adminisztratív terheket tekintve új, többlet terheket eredményező hatása nincs. </w:t>
      </w:r>
    </w:p>
    <w:p>
      <w:pPr>
        <w:pStyle w:val="Listaszerbekezds"/>
        <w:autoSpaceDE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szabály megalkotásának szükségessége</w:t>
      </w:r>
      <w:r>
        <w:rPr/>
        <w:t>: A jogszabály megalkotásának törvényi szükségessége és társadalmi szüksége ninc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alkotás elmaradásának várható következményei</w:t>
      </w:r>
      <w:r>
        <w:rPr/>
        <w:t>: Nem várható jogkövetkezmén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szabály alkalmazásához szükséges személyi, szervezeti, tárgyi és pénzügyi feltételek:</w:t>
      </w:r>
      <w:r>
        <w:rPr/>
        <w:t xml:space="preserve"> A rendelet alkalmazása nem igényel többlet személyi és tárgyi feltételt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  <w:t xml:space="preserve">Biharkeresztes, 2024. november 6. 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ind w:left="4248" w:hanging="0"/>
        <w:jc w:val="center"/>
        <w:rPr>
          <w:b/>
          <w:b/>
        </w:rPr>
      </w:pPr>
      <w:r>
        <w:rPr>
          <w:b/>
        </w:rPr>
        <w:t>Dr. Köstner Dávid</w:t>
      </w:r>
    </w:p>
    <w:p>
      <w:pPr>
        <w:pStyle w:val="Normal"/>
        <w:tabs>
          <w:tab w:val="clear" w:pos="708"/>
          <w:tab w:val="center" w:pos="7655" w:leader="none"/>
        </w:tabs>
        <w:ind w:left="4248" w:hanging="0"/>
        <w:jc w:val="center"/>
        <w:rPr/>
      </w:pPr>
      <w:r>
        <w:rPr/>
        <w:t>jegyző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8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Garamond" w:hAnsi="Garamond" w:eastAsia="Garamond" w:cs="Garamond"/>
        <w:color w:val="33333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Garamond" w:cs="Garamond"/>
      <w:b/>
      <w:bCs/>
      <w:i w:val="false"/>
      <w:strike w:val="false"/>
      <w:dstrike w:val="false"/>
      <w:color w:val="333333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2:52:00Z</dcterms:created>
  <dc:creator>Polgármesteri Hivatal</dc:creator>
  <dc:description/>
  <cp:keywords/>
  <dc:language>en-US</dc:language>
  <cp:lastModifiedBy>Biharkeresztesi Közös Önkormányzati Hivatal</cp:lastModifiedBy>
  <cp:lastPrinted>2018-07-11T12:49:00Z</cp:lastPrinted>
  <dcterms:modified xsi:type="dcterms:W3CDTF">2024-11-20T12:02:00Z</dcterms:modified>
  <cp:revision>6</cp:revision>
  <dc:subject/>
  <dc:title>Biharkeresztes Város Önkormányzat</dc:title>
</cp:coreProperties>
</file>