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110 Biharkeresztes, Széchenyi utca 57. szám Tel.: 54/430-001; e-mail: </w:t>
      </w: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soron következő nyilvános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4. november 13-án (szerda) az Ügyrendi és Pénzügyi Bizottsági ülés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ájékoztató a város pénzügyi helyzetéről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őterjesztés a települési támogatások és ellátások helyi szabályairól szóló 21/2018. (XI. 29.) önkormányzati rendelet módosítás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őterjesztés a köztisztaság fenntartásáról szóló 4/2015. (I. 30.) önkormányzati rendelet módosítás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Előterjesztés a Nemzetiségi Önkormányzatokkal kötendő együttműködési megállapodásról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 xml:space="preserve">Előterjesztés </w:t>
      </w:r>
      <w:r>
        <w:rPr>
          <w:b/>
          <w:bCs/>
        </w:rPr>
        <w:t>a Biharkeresztes Határrendészeti Kirendeltség határrend és a határőrizet helyzetéről, valamint a határforgalom alakulásáról szóló 2023. évre vonatkozó tájékoztatójának elfogadására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  <w:r>
        <w:rPr>
          <w:rFonts w:cs="Times New Roman" w:ascii="Times New Roman" w:hAnsi="Times New Roman"/>
          <w:b/>
          <w:sz w:val="24"/>
          <w:szCs w:val="24"/>
        </w:rPr>
        <w:t xml:space="preserve"> a 2024. évi közmeghallgatás időpontjának és témájának meghatározására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Szociális és Gyermekjóléti Társulás Társulási Megállapodásának jóváhagyására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i/>
          <w:i/>
          <w:iCs/>
        </w:rPr>
      </w:pPr>
      <w:r>
        <w:rPr>
          <w:b/>
        </w:rPr>
        <w:t xml:space="preserve">Előterjesztés a Biharkeresztes, Szennyvíztelephez vezető út szórtalappal történő ellátásával kapcsolatos kivitelezési feladatra vonatkozó beszerzési eljárás lezárása </w:t>
      </w:r>
      <w:r>
        <w:rPr>
          <w:rFonts w:eastAsia="Arial Unicode MS"/>
          <w:b/>
          <w:bCs/>
        </w:rPr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erek Sándor 4110 Biharkeresztes, Széchenyi u. 170. sz. alatti lakos kérelméhez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Biharkeresztes, Sallaiutca burkolatmegerősítési feladatok elvégzésére vonatkozó beszerzési eljárás lezárás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Sportpálya füvesítés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Debreceni Vízmű kérelmé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önkormányzati babamama csomag biztosítására újszülöttek számá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Karácsonyi díszkivilágítás megrendelésé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felgyülemlett illegális hulladék elviteléről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novembe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i w:val="false"/>
      <w:iCs/>
      <w:color w:val="000000"/>
      <w:sz w:val="22"/>
      <w:szCs w:val="22"/>
    </w:rPr>
  </w:style>
  <w:style w:type="character" w:styleId="WW8Num10z1">
    <w:name w:val="WW8Num10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6:38:00Z</dcterms:created>
  <dc:creator>bker038</dc:creator>
  <dc:description/>
  <cp:keywords/>
  <dc:language>en-US</dc:language>
  <cp:lastModifiedBy>Biharkeresztesi Közös Önkormányzati Hivatal</cp:lastModifiedBy>
  <cp:lastPrinted>2020-01-24T10:16:00Z</cp:lastPrinted>
  <dcterms:modified xsi:type="dcterms:W3CDTF">2024-11-27T14:01:00Z</dcterms:modified>
  <cp:revision>35</cp:revision>
  <dc:subject/>
  <dc:title>Biharkeresztes Város Önkormányzat</dc:title>
</cp:coreProperties>
</file>