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 Város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7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smallCaps/>
          <w:spacing w:val="60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iCs/>
          <w:color w:val="000000"/>
        </w:rPr>
      </w:pPr>
      <w:r>
        <w:rPr>
          <w:i/>
          <w:iCs/>
        </w:rPr>
        <w:t>a 2024. évi közmeghallgatás időpontjának és témájának meghatározására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Magyarország helyi önkormányzatairól szóló 2011. évi CLXXXIX. törvény 54. §-a rendelkezik arról, hogy a Képviselő-testület évente legalább egyszer előre meghirdetett közmeghallgatást tart, amelyen a helyi lakosság és a helyben érdekelt szervezetek képviselői, a helyi közügyeket érintő kérdéseket és javaslatot tehetnek. Az elhangzott javaslatra, kérdésre a közmeghallgatáson vagy legkésőbb tizenöt napon belül választ kell adni.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közmeghallgatás helyét és időpontját a Képviselő-testület jelöli ki a polgármester javaslata alapján. Biharkeresztes Város Önkormányzata Szervezeti és Működési Szabályzatáról szóló önkormányzati rendelete értelmében a közmeghallgatás időpontjáról és helyéről legalább 15 nappal a közmeghallgatás előtt a lakosságot tájékoztatni szükséges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Javaslom, hogy a 2024. évi közmeghallgatásra 2024. december 11-én szerda 17.00 órától kerüljön sor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közmeghallgatás témaköreinek az alábbiakat javaslom: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I. Alapcélok teljesítése, új célok meghatározása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II. Önkormányzat működése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III. Az önkormányzat gazdálkodása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IV. Városfejlesztés, városrendezés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V. Köznevelés, közművelődés, sport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VI. Szociális és egészségügyi ellátás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 xml:space="preserve">Biharkeresztes Város Önkormányzat Képviselő-testülete a 2024. évi közmeghallgatást </w:t>
      </w:r>
      <w:r>
        <w:rPr>
          <w:iCs/>
          <w:color w:val="000000"/>
        </w:rPr>
        <w:t xml:space="preserve">2024. december 11-én 17 órától </w:t>
      </w:r>
      <w:r>
        <w:rPr/>
        <w:t>tartja a Biharkeresztesi Közös Önkormányzati Hivatal Házasságkötő termében.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 xml:space="preserve">A közmeghallgatás témája az alapcélok </w:t>
      </w:r>
      <w:r>
        <w:rPr>
          <w:iCs/>
          <w:color w:val="000000"/>
        </w:rPr>
        <w:t>teljesítéséről, új célok meghatározásáról</w:t>
      </w:r>
      <w:r>
        <w:rPr/>
        <w:t>, az önkormányzat működéséről, az önkormányzat gazdálkodásáról, a városfejlesztésről, városrendezésről, a köznevelésről, közművelődésről, sportról, szociális és egészségügyi ellátásról szóló tájékoztató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ani Béla Péter polgármester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 xml:space="preserve">: 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4. november 6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ani Béla Péter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2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1-29T07:08:00Z</dcterms:modified>
  <cp:revision>13</cp:revision>
  <dc:subject/>
  <dc:title>Tárgy:</dc:title>
</cp:coreProperties>
</file>