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a Nemzetiségi Önkormányzat </w:t>
      </w:r>
      <w:r>
        <w:rPr/>
        <w:t xml:space="preserve">(képviseli: Varga Ernő elnök, székhely: 4110 Biharkeresztes, Zöldmező u. 8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Zöldmező u. 8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 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2024. november 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a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/2024. (</w:t>
        <w:tab/>
        <w:t>) sz. határozatával, Biharkeresztes Város Roma Nemzetiségi Önkormányzat Képviselő-testülete az /2024. (</w:t>
        <w:tab/>
        <w:t>) sz.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7:00Z</dcterms:created>
  <dc:creator>bker003</dc:creator>
  <dc:description/>
  <cp:keywords/>
  <dc:language>en-US</dc:language>
  <cp:lastModifiedBy>bker019</cp:lastModifiedBy>
  <cp:lastPrinted>2020-02-03T09:12:00Z</cp:lastPrinted>
  <dcterms:modified xsi:type="dcterms:W3CDTF">2024-11-06T19:21:00Z</dcterms:modified>
  <cp:revision>9</cp:revision>
  <dc:subject/>
  <dc:title>Együttműködési megállapodás</dc:title>
</cp:coreProperties>
</file>