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66"/>
        </w:rPr>
        <w:t>2</w:t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któber 23-i megemlékezés koszorú összegének jóváhagyás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október 23-i megemlékezésre vásárlásra került koszorú a roma nemzetiségi önkormányzat részéről. Ennek elfogadását kérem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Kérem az előterjesztés megtárgyalását, és a döntéshez elfogadásra javaslom az alábbi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b/>
          <w:sz w:val="24"/>
          <w:szCs w:val="22"/>
        </w:rPr>
        <w:t xml:space="preserve">H a t á r o z a t i   j a v a s l a t - </w:t>
      </w:r>
      <w:r>
        <w:rPr>
          <w:sz w:val="24"/>
          <w:szCs w:val="22"/>
        </w:rPr>
        <w:t>o t</w:t>
      </w:r>
      <w:r>
        <w:rPr>
          <w:b/>
          <w:sz w:val="24"/>
          <w:szCs w:val="2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harkeresztes Város Roma Nemzetiségi Önkormányzat Képviselő-testülete a 2024. évben az október 23-i megemlékezésre biztosított koszorú vásárlását jóváhagyja a számlán meghatározott összegben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azonnal 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iharkeresztes, 2024.10.24.  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Varga Ernő  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f0">
    <w:name w:val="c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6:00Z</dcterms:created>
  <dc:creator>bker001</dc:creator>
  <dc:description/>
  <cp:keywords/>
  <dc:language>en-US</dc:language>
  <cp:lastModifiedBy>Biharkeresztesi Közös Önkormányzati Hivatal</cp:lastModifiedBy>
  <cp:lastPrinted>2022-07-13T14:37:00Z</cp:lastPrinted>
  <dcterms:modified xsi:type="dcterms:W3CDTF">2024-11-05T11:52:00Z</dcterms:modified>
  <cp:revision>15</cp:revision>
  <dc:subject/>
  <dc:title>Biharkeresztes Város Önkormányzat</dc:title>
</cp:coreProperties>
</file>