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4. OKTÓBER 17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RENDKÍVÜLI 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134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2024.  (X. 17.) sz. határoz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harkeresztes Város Önkormányzatával kötött Együttműködési megállapodás elfogad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/2024.  (X. 17.) sz. határoz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Növekedésért Egyesület által szervezett Tök jó bulin való részvétel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0" w:name="_Hlk17634869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39/2024.  (X. 17.) sz. határoz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1956-os forradalom és szabadságharc évfordulójának megemlékezésén való részvétel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2024.  (X. 17.) sz. határoz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özmeghallgatás időpontjának és témájának meghatároz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któber 17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csütörtök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Biharkeresztes Város Önkormányzatával kötendő együttműködési megállapodásról</w:t>
      </w:r>
    </w:p>
    <w:p>
      <w:pPr>
        <w:pStyle w:val="Listaszerbekezds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és a Növekedésért Egyesület által szervezett Tök jó bulin való részvételre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az 1956-os forradalom és szabadságharc évfordulójának megemlékezésén való részvételre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a közmeghallgatás időpontjának és témájának meghatározásáró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Biharkeresztes Város Önkormányzatával kötendő együttműködési megállapodás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terjesztés </w:t>
      </w:r>
      <w:bookmarkStart w:id="1" w:name="_Hlk181798768"/>
      <w:r>
        <w:rPr>
          <w:b/>
          <w:sz w:val="24"/>
          <w:szCs w:val="24"/>
        </w:rPr>
        <w:t>a Növekedésért Egyesület által szervezett Tök jó bulin való részvételre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  <w:bookmarkEnd w:id="1"/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bookmarkStart w:id="2" w:name="_Hlk181877631"/>
      <w:bookmarkEnd w:id="2"/>
      <w:r>
        <w:rPr>
          <w:rFonts w:cs="Times New Roman" w:ascii="Times New Roman" w:hAnsi="Times New Roman"/>
          <w:b/>
          <w:sz w:val="24"/>
          <w:szCs w:val="24"/>
        </w:rPr>
        <w:t>Előterjesztés az 1956-os forradalom és szabadságharc évfordulójának megemlékezésén való részvételre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  <w:bookmarkStart w:id="3" w:name="_Hlk181877631"/>
      <w:bookmarkStart w:id="4" w:name="_Hlk181877631"/>
      <w:bookmarkEnd w:id="4"/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őterjesztés </w:t>
      </w:r>
      <w:bookmarkStart w:id="5" w:name="_Hlk181877801"/>
      <w:r>
        <w:rPr>
          <w:rFonts w:cs="Times New Roman" w:ascii="Times New Roman" w:hAnsi="Times New Roman"/>
          <w:b/>
          <w:sz w:val="24"/>
          <w:szCs w:val="24"/>
        </w:rPr>
        <w:t>a közmeghallgatás időpontjának és témájának meghatározásáról</w:t>
      </w:r>
      <w:bookmarkEnd w:id="5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Biharkeresztes Város Önkormányzatával kötendő együttműködési megállapodás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Mint a képviselők előtt ismeretes a települési önkormányzattal együttműködési megállapodás megkötése szükséges. 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</w:t>
      </w:r>
      <w:r>
        <w:rPr>
          <w:rFonts w:cs="Times New Roman" w:ascii="Times New Roman" w:hAnsi="Times New Roman"/>
          <w:sz w:val="24"/>
          <w:szCs w:val="24"/>
        </w:rPr>
        <w:t>: Az együttműködési megállapodás elfogadását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Biharkeresztes Város Román Nemzetiségi Önkormányzat Képviselő-testülete a nemzetiségek jogairól szóló 2011. évi CLXXIX. törvény rendelkezése szerint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együttműködési megállapodást köt Biharkeresztes Város Önkormányzatával az előterjesztés melléklete szerinti tartalommal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A Képviselő-testület felhatalmazza az elnököt a megállapodás aláírásár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ridő:</w:t>
        <w:tab/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37/2024. (X. 17.) sz. határozat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bookmarkStart w:id="6" w:name="_Hlk181877392"/>
      <w:bookmarkEnd w:id="6"/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Biharkeresztes Város Román Nemzetiségi Önkormányzat Képviselő-testülete a nemzetiségek jogairól szóló 2011. évi CLXXIX. törvény rendelkezése szerint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együttműködési megállapodást köt Biharkeresztes Város Önkormányzatával az előterjesztés melléklete szerinti tartalommal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708" w:right="14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A Képviselő-testület felhatalmazza az elnököt a megállapodás aláírására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708" w:right="14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:</w:t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: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  <w:bookmarkStart w:id="7" w:name="_Hlk181877392"/>
      <w:bookmarkStart w:id="8" w:name="_Hlk181877392"/>
      <w:bookmarkEnd w:id="8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</w:rPr>
        <w:t xml:space="preserve">Előterjesztés </w:t>
      </w:r>
      <w:r>
        <w:rPr>
          <w:b/>
          <w:sz w:val="24"/>
          <w:szCs w:val="24"/>
        </w:rPr>
        <w:t>a Növekedésért Egyesület által szervezett Tök jó bulin való részvételre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Növekedésért Egyesület 2024. október 19-én Tök jó bulit szervez a Parkba. Tájékoztatja a jelenlévőket, hogy a meghívást kaptak a rendezvényre. Javasolja, hogy regisztráljanak a rendezvényre és román nemzetiségi ételekkel - sütőtökkel, tejfölös-túrós-szalonnás-hagymás puliszkával, padlizsánkrémes falatkákkal - kínálhatnák a rendezvényre látogató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telek elkészítéséhez szükséges alapanyagok beszerzésére 12 000 Ft. biztosítását javasolja a nemzetiségi önkormányzat 2024. évi költségvetése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utt János elnökhelyettes:</w:t>
      </w:r>
      <w:r>
        <w:rPr>
          <w:rFonts w:cs="Times New Roman" w:ascii="Times New Roman" w:hAnsi="Times New Roman"/>
          <w:sz w:val="24"/>
          <w:szCs w:val="24"/>
        </w:rPr>
        <w:t xml:space="preserve"> Egyetért a rendezvényen való részvétellel, elfogadásra javasolja a határozati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egyéb hozzászólás nem érkezett,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részt vesz A Növekedésért Egyesület által 2024. október 19. napján megrendezendő Tök jó bulin. A nemzetiségi ételek elkészítéséhez szükséges alapanyagok beszerzésére 12 000 Ft-ot biztosít </w:t>
      </w:r>
      <w:bookmarkStart w:id="9" w:name="_Hlk116474662"/>
      <w:r>
        <w:rPr>
          <w:rFonts w:cs="Times New Roman" w:ascii="Times New Roman" w:hAnsi="Times New Roman"/>
          <w:sz w:val="24"/>
          <w:szCs w:val="24"/>
        </w:rPr>
        <w:t>a 2024. évi költségvetésének terhére.</w:t>
      </w:r>
      <w:bookmarkEnd w:id="9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  <w:tab/>
        <w:t>2024. október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38/2024. (X. 17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részt vesz A Növekedésért Egyesület által 2024. október 19. napján megrendezendő Tök jó bulin. A nemzetiségi ételek elkészítéséhez szükséges alapanyagok beszerzésére 12 000 Ft-ot biztosít a 2024. évi költségvetésének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24. október 19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z 1956-os forradalom és szabadságharc évfordulójának megemlékezésén való részvételre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</w:t>
      </w:r>
      <w:r>
        <w:rPr>
          <w:rFonts w:cs="Times New Roman" w:ascii="Times New Roman" w:hAnsi="Times New Roman"/>
          <w:sz w:val="24"/>
          <w:szCs w:val="24"/>
        </w:rPr>
        <w:t>: Támogatja az ünnepségen való részvéte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Kéri a képviselőket szavazzanak, egyetértenek-e az előterjesztés szerinti alábbi határozati javaslatt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Biharkeresztes Város Román Nemzetiségi Önkormányzat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z 1956. évi forradalom és szabadságharc évfordulója alkalmából tartandó városi ünnepségen 2024. október 22. napján részt vesz és 6.000 Ft értékben koszorút vásárol a 2024. évi költségvetésének terhére.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 xml:space="preserve">Felelős: </w:t>
        <w:tab/>
        <w:t>Csaláné Bartha Csilla elnök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atáridő: </w:t>
        <w:tab/>
        <w:t>2024. október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39/2024. (X. 17.) sz. határozata: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Biharkeresztes Város Román Nemzetiségi Önkormányzat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z 1956. évi forradalom és szabadságharc évfordulója alkalmából tartandó városi ünnepségen 2024. október 22. napján részt vesz és 6.000 Ft értékben koszorút vásárol a 2024. évi költségvetésének terhére.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Felelős: 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Csaláné Bartha Csilla elnök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4. október 22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 közmeghallgatás időpontjának és témájának meghatározásáról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Minden évben kötelező közmeghallgatást tartani, ahol a Román Nemzetiségi Önkormányzat képviselői bemutatják az éves munkájukat. Javasolja, hogy idén a Román Nemzetiségi Önkormányzat közmeghallgatása 2024. december 4-én szerda du. 16.30 órakor legyen megtar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Biharkeresztes Város Román Nemzetiségi Önkormányzat Képviselő-testülete </w:t>
      </w:r>
      <w:r>
        <w:rPr>
          <w:rFonts w:cs="Times New Roman" w:ascii="Times New Roman" w:hAnsi="Times New Roman"/>
          <w:sz w:val="24"/>
          <w:szCs w:val="24"/>
        </w:rPr>
        <w:t>2024. december 4-én szerda du. 16.30 órától közmeghallgatást tart a Biharkeresztesi Közös Önkormányzati Hivatal Tanácskozó termé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eghallgatás témái:</w:t>
      </w:r>
    </w:p>
    <w:p>
      <w:pPr>
        <w:pStyle w:val="Listaszerbekezds"/>
        <w:numPr>
          <w:ilvl w:val="1"/>
          <w:numId w:val="3"/>
        </w:numPr>
        <w:spacing w:lineRule="auto" w:line="240" w:before="0" w:after="0"/>
        <w:ind w:left="2148" w:hanging="11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ségi önkormányzat éves munkájának bemutatás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 xml:space="preserve">Felelős: </w:t>
        <w:tab/>
        <w:tab/>
        <w:t>Csaláné Bartha Csilla elnök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atáridő: </w:t>
        <w:tab/>
        <w:t>2024. december 4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40/2024. (X. 17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Biharkeresztes Város Román Nemzetiségi Önkormányzat Képviselő-testülete </w:t>
      </w:r>
      <w:r>
        <w:rPr>
          <w:rFonts w:cs="Times New Roman" w:ascii="Times New Roman" w:hAnsi="Times New Roman"/>
          <w:sz w:val="24"/>
          <w:szCs w:val="24"/>
        </w:rPr>
        <w:t>2024. december 4-én szerda du. 16.30 órától közmeghallgatást tart a Biharkeresztesi Közös Önkormányzati Hivatal Tanácskozó termében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eghallgatás témái:</w:t>
      </w:r>
    </w:p>
    <w:p>
      <w:pPr>
        <w:pStyle w:val="Listaszerbekezds"/>
        <w:numPr>
          <w:ilvl w:val="1"/>
          <w:numId w:val="3"/>
        </w:numPr>
        <w:spacing w:lineRule="auto" w:line="240" w:before="0" w:after="0"/>
        <w:ind w:left="2856" w:hanging="11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ségi önkormányzat éves munkájának bemutatása.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Felelős: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Csaláné Bartha Csilla elnök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4. december 4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ab/>
        <w:t xml:space="preserve">     </w:t>
        <w:tab/>
        <w:t>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Calibri" w:cs="Times New Roman"/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56:00Z</dcterms:created>
  <dc:creator>bker061</dc:creator>
  <dc:description/>
  <cp:keywords/>
  <dc:language>en-US</dc:language>
  <cp:lastModifiedBy>Biharkeresztesi Közös Önkormányzati Hivatal</cp:lastModifiedBy>
  <cp:lastPrinted>2020-02-03T16:16:00Z</cp:lastPrinted>
  <dcterms:modified xsi:type="dcterms:W3CDTF">2024-11-08T08:30:00Z</dcterms:modified>
  <cp:revision>8</cp:revision>
  <dc:subject/>
  <dc:title/>
</cp:coreProperties>
</file>