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iharkeresztes</w:t>
      </w:r>
      <w:r>
        <w:rPr/>
        <w:t xml:space="preserve"> </w:t>
      </w:r>
      <w:r>
        <w:rPr>
          <w:b/>
        </w:rPr>
        <w:t>Város Önkormányzata</w:t>
      </w:r>
      <w:r>
        <w:rPr/>
        <w:t xml:space="preserve"> (képviseli: Dani Béla Péter polgármester, székhely: 4110 Biharkeresztes, Széchenyi u. 57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iharkeresztes Város Román Nemzetiségi Önkormányzat </w:t>
      </w:r>
      <w:r>
        <w:rPr/>
        <w:t>(képviseli: Csaláné Bartha Csilla elnök, székhely: 4110 Biharkeresztes, Széchenyi u. 57. szám)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iharkeresztes Város Önkormányzata (a továbbiakban: helyi önkormányzat) és Biharkeresztes Város Román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iharkeresztes, Széchenyi u. 57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i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i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harkeresztes, 2024. november 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iharkeresztes Város Önkormányzata  </w:t>
        <w:tab/>
        <w:t>Biharkeresztes Város Román Nemzetiségi Önkormányzat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i Béla Péter</w:t>
        <w:tab/>
        <w:tab/>
        <w:tab/>
        <w:tab/>
        <w:tab/>
        <w:t xml:space="preserve">         Csaláné Bartha Csill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iharkeresztes Város Önkormányzat Képviselő-testülete a ……./2024. (……...) számú határozatával, Biharkeresztes Város Román Nemzetiségi Önkormányzat Képviselő-testülete az …./2024. (……..) számú határozatával jóváhagyt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7:00:00Z</dcterms:created>
  <dc:creator>bker003</dc:creator>
  <dc:description/>
  <cp:keywords/>
  <dc:language>en-US</dc:language>
  <cp:lastModifiedBy>bker019</cp:lastModifiedBy>
  <cp:lastPrinted>2019-11-13T08:24:00Z</cp:lastPrinted>
  <dcterms:modified xsi:type="dcterms:W3CDTF">2024-11-06T19:22:00Z</dcterms:modified>
  <cp:revision>11</cp:revision>
  <dc:subject/>
  <dc:title>Együttműködési megállapodás</dc:title>
</cp:coreProperties>
</file>