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Biharkeresztes Város Román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Önkormányzatáv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ségek jogairól szóló 2011. évi CLXXIX. törvény 80. § (2) bekezdése alapján Biharkeresztes Város Román Nemzetiségi Önkormányzat és Biharkeresztes Város Önkormányzata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bCs/>
          <w:iCs/>
          <w:sz w:val="24"/>
          <w:szCs w:val="24"/>
        </w:rPr>
        <w:t xml:space="preserve">Biharkeresztes Város Román Nemzetiségi Önkormányzat Képviselő-testülete a nemzetiségek jogairól szóló 2011. évi CLXXIX. törvény rendelkezése szerint </w:t>
      </w:r>
      <w:r>
        <w:rPr>
          <w:iCs/>
          <w:color w:val="000000"/>
          <w:sz w:val="24"/>
          <w:szCs w:val="24"/>
        </w:rPr>
        <w:t>együttműködési megállapodást köt Biharkeresztes Város Önkormányzatával az előterjesztés melléklete szerinti tartalomma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 Képviselő-testület felhatalmazza az elnököt a megállapodás aláírására.</w:t>
      </w:r>
    </w:p>
    <w:p>
      <w:pPr>
        <w:pStyle w:val="Normal"/>
        <w:tabs>
          <w:tab w:val="clear" w:pos="708"/>
          <w:tab w:val="left" w:pos="9360" w:leader="none"/>
        </w:tabs>
        <w:ind w:left="708" w:right="14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bCs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Határidő</w:t>
      </w:r>
      <w:r>
        <w:rPr>
          <w:bCs/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iharkeresztes, 2024. október 1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saláné Bartha Csilla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11T09:26:00Z</dcterms:modified>
  <cp:revision>21</cp:revision>
  <dc:subject/>
  <dc:title>Biharkeresztes Város Önkormányzat</dc:title>
</cp:coreProperties>
</file>