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iharkeresztes Város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a közmeghallgatás időpontjának és témájának meghatározásáról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bookmarkStart w:id="0" w:name="_Hlk181877923"/>
      <w:bookmarkEnd w:id="0"/>
      <w:r>
        <w:rPr>
          <w:rFonts w:cs="Times New Roman" w:ascii="Times New Roman" w:hAnsi="Times New Roman"/>
          <w:sz w:val="24"/>
          <w:szCs w:val="24"/>
        </w:rPr>
        <w:t>Minden évben kötelező közmeghallgatást tartani, ahol a Román Nemzetiségi Önkormányzat képviselői bemutatják az éves munkájukat. Javaslom, hogy idén a Román Nemzetiségi Önkormányzat közmeghallgatása 2024. december 4-én szerda du. 16.30 órakor legyen megtar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181877923"/>
      <w:bookmarkStart w:id="2" w:name="_Hlk181877923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>2024. december 4-én szerda du. 16.30 órától közmeghallgatást tart a Biharkeresztesi Közös Önkormányzati Hivatal Tanácskozó term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eghallgatás témái:</w:t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ind w:left="2148" w:hanging="11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éves munkájának bemutatása.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Felelős: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december 4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3. október 14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Csaláné Bartha Csilla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07:00Z</dcterms:created>
  <dc:creator>bker061</dc:creator>
  <dc:description/>
  <cp:keywords/>
  <dc:language>en-US</dc:language>
  <cp:lastModifiedBy>Biharkeresztesi Közös Önkormányzati Hivatal</cp:lastModifiedBy>
  <cp:lastPrinted>2016-02-17T13:50:00Z</cp:lastPrinted>
  <dcterms:modified xsi:type="dcterms:W3CDTF">2024-11-07T12:19:00Z</dcterms:modified>
  <cp:revision>8</cp:revision>
  <dc:subject/>
  <dc:title/>
</cp:coreProperties>
</file>