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Debreceni Agglomeráció Hulladékgazdálkodási Társulás Társulási Megállapodása módosításának elfogadására  </w:t>
      </w:r>
      <w:bookmarkEnd w:id="0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2023. június 30. napján hatályát vesztette a hulladékról szóló 2012. évi CLXXXV. törvény (a továbbiakban: Ht.) 33. § (1) bekezdése, mely szerint a települési önkormányzat az önkormányzati hulladékgazdálkodási közfeladat ellátását a közszolgáltatóval kötött hulladékgazdálkodási közszolgáltatási szerződés útján biztosította. Ezzel összhangban hatályát vesztette a Magyarország helyi önkormányzatairól szóló 2011. évi CLXXXIX. törvény 13. § (1) bekezdés 19. pontja is, mely kimondja, hogy a hulladékgazdálkodás a helyben biztosítható közfeladatok körében ellátandó helyi önkormányzati feladat. Ennek eredményeként 2023. július 1-jétől kezdődően megszűnt az önkormányzatok és ezzel a </w:t>
      </w:r>
      <w:r>
        <w:rPr>
          <w:b/>
        </w:rPr>
        <w:t>Debreceni Agglomeráció Hulladékgazdálkodási Társulás</w:t>
      </w:r>
      <w:r>
        <w:rPr/>
        <w:t xml:space="preserve"> (a továbbiakban: DAHUT) hulladékkezeléssel kapcsolatos feladata is, azt az állam vette át, melyet azóta a </w:t>
      </w:r>
      <w:r>
        <w:rPr>
          <w:b/>
        </w:rPr>
        <w:t>MOHU MOL Hulladékgazdálkodási Zrt.</w:t>
      </w:r>
      <w:r>
        <w:rPr/>
        <w:t xml:space="preserve">-vel, mint koncessziós társasággal, illetve a koncesszor által a teljesítésbe bevont szervezetekkel lá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AHUT a KEHOP 3.2.1. pályázati felhívás keretében a KEHOP-3.2.1.-15-2016-00005 projekt azonosító számú „</w:t>
      </w:r>
      <w:r>
        <w:rPr>
          <w:i/>
        </w:rPr>
        <w:t>Komplex hulladékgazdálkodási rendszer fejlesztése Hajdú-Bihar megyében, különös tekintettel az elkülönített hulladékgyűjtési, szállítási és előkezelő rendszerre”</w:t>
      </w:r>
      <w:r>
        <w:rPr/>
        <w:t xml:space="preserve"> című projekt megvalósítására – hulladékkezelő létesítmény, hulladékudvar létrehozására, 21 db hulladékgyűjtő- és szállító jármű, szükség szerinti egyéb munkagép és 116.471 db hulladékgyűjtő edényzet beszerzésére, valamint PR és szemléletformálási tevékenységet nyújtó szolgáltatás teljesítésére – 5 milliárd 728 millió forint támogatást nyer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ból a debreceni 0441/11 hrsz-ú, Debrecen, Kuvasz u. 11. sz. alatt található ingatlanon megépített, a DAHUT kizárólagos tulajdonában álló hulladékgazdálkodási létesítményeket, valamint a projekt keretében beszerzett ingó eszközöket fenn kell tartani és működte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t. 92/A.§ (4) bekezdése értelmében </w:t>
      </w:r>
      <w:r>
        <w:rPr>
          <w:i/>
        </w:rPr>
        <w:t>„A települési önkormányzatok hulladékgazdálkodási feladatainak ellátáshoz használt létesítmény, eszköz és vagyonelem vagyonkezelése céljából, a települési önkormányzatok társulásai mindaddig fennmaradhatnak, ameddig az érintett létesítmény, eszköz vagy vagyonelem az állami hulladékgazdálkodási közfeladat ellátásához igénybe vételre kerül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Ht. fentiekben foglalt, a társulás fenntartását lehetővé tevő rendelkezése teljes mértékben megvalósul, hiszen a DAHUT az érintett vagyonelemeket vagyonkezelésbe-, illetve használatba adás útján biztosítja az állami hulladékgazdálkodási közfeladat ellátásában részt vevő koncesszori alvállalkozók részére. Mindenképpen indokolt tehát a DAHUT fenntartása, azonban a Társulási Megállapodást a megváltozott jogszabályi környezetre figyelemmel módosítani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t a fentieken túlmenően módosítani szükséges egyes települések esetében a tagokat képviselő polgármesterek személyében bekövetkezett változás, a tagok lakosságszáma, az ez alapján őket megillető szavazati arány és a vagyonból való részesedésük aránya tekintetében is, mely módosítása a társulási megállapodás 1. és 2. számú mellékletét érinti. A lakosságszám tekintetében az adatok forrása a Belügyminisztérium Nyilvántartások Vezetéséért Felelős Helyettes Államtitkárságának online oldala (</w:t>
      </w:r>
      <w:hyperlink r:id="rId2" w:tgtFrame="_blank">
        <w:r>
          <w:rPr>
            <w:rStyle w:val="InternetLink1"/>
            <w:lang w:val="hu-HU" w:bidi="ar-SA"/>
          </w:rPr>
          <w:t>https://www.nyilvantarto.hu/hu/</w:t>
        </w:r>
      </w:hyperlink>
      <w:r>
        <w:rPr/>
        <w:t xml:space="preserve">) mely Magyarország állandó lakosságának számát 2024. január 1- jei adatok alapján tartalmazza megyei és települési bontás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1" w:name="_Hlk485656969"/>
      <w:r>
        <w:rPr/>
        <w:t xml:space="preserve">Biharkeresztes Város Önkormányzat Képviselő-testülete </w:t>
      </w:r>
      <w:bookmarkEnd w:id="1"/>
      <w:r>
        <w:rPr/>
        <w:t xml:space="preserve">a </w:t>
      </w:r>
      <w:bookmarkStart w:id="2" w:name="_Hlk485706168"/>
      <w:r>
        <w:rPr/>
        <w:t xml:space="preserve">Debreceni Agglomeráció Hulladékgazdálkodási Társulás </w:t>
      </w:r>
      <w:bookmarkEnd w:id="2"/>
      <w:r>
        <w:rPr/>
        <w:t>Társulási Megállapodásának módosító okiratát, illetve az egységes szerkezetbe foglalt Társulási Megállapodást elfogadja.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Biharkeresztes Város Önkormányzat Képviselő-testülete a Debreceni Agglomeráció Hulladékgazdálkodási Társulás Társulási Tanácsába Biharkeresztes Város Önkormányzat polgármesterét, Dani Béla Pétert delegálja. 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2024. december 15.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Biharkeresztes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eastAsia="Calibri"/>
          <w:b/>
          <w:bCs/>
        </w:rPr>
        <w:t>Dani Béla Péter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  polgármes</w:t>
      </w:r>
      <w:bookmarkStart w:id="3" w:name="_GoBack"/>
      <w:bookmarkEnd w:id="3"/>
      <w:r>
        <w:rPr>
          <w:rFonts w:eastAsia="Calibri"/>
        </w:rPr>
        <w:t>ter</w:t>
      </w:r>
    </w:p>
    <w:p>
      <w:pPr>
        <w:pStyle w:val="Normal"/>
        <w:tabs>
          <w:tab w:val="clear" w:pos="708"/>
          <w:tab w:val="center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NewRomanPSMT;Times New Roman" w:hAnsi="TimesNewRomanPSMT;Times New Roman" w:cs="TimesNewRomanPSMT;Times New Roman"/>
    </w:rPr>
  </w:style>
  <w:style w:type="character" w:styleId="WW8Num23z1">
    <w:name w:val="WW8Num23z1"/>
    <w:qFormat/>
    <w:rPr>
      <w:color w:val="2E74B5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yilvantarto.hu/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06T07:40:00Z</dcterms:modified>
  <cp:revision>9</cp:revision>
  <dc:subject/>
  <dc:title>Előterjesztő:</dc:title>
</cp:coreProperties>
</file>