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340"/>
        <w:gridCol w:w="4382"/>
        <w:gridCol w:w="2320"/>
        <w:gridCol w:w="1379"/>
        <w:gridCol w:w="1221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érvényes, aktualizált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ndszer ellenőrzés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telező szabályzatok ellenőrzés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állapítása, hogy az önkormányzatok és intézményeinek szabályozottságát, szabályzati szinten biztosította-e a hivatal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abályzat hiánya nem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ztosítja a szabályozott,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tárgy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kötelező szabályzatok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rollált működés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 év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x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ell 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belső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5. évi kockázatkezelés felülvizsgálata, éves ellenőrzési tervjavaslat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4.év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ani Béla Pé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11:34:00Z</cp:lastPrinted>
  <dcterms:modified xsi:type="dcterms:W3CDTF">2024-12-06T08:22:00Z</dcterms:modified>
  <cp:revision>33</cp:revision>
  <dc:subject/>
  <dc:title/>
</cp:coreProperties>
</file>