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21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a Debreceni Vízmű Zrt. koncessziós díj terhére történő szivattyúk beszerzésérő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és Ártánd Község Önkormányzata 2010. február 1. napján kötött a Debreceni Vízmű Zrt-vel koncessziós szerződést szennyvízelvezetési és tisztítási feladatok ellátására. A szerződésben a felek koncessziós díjként évi 15 millió forintot határoztak meg, amit az üzemeltető két egyenlő részletb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cessziós díjak megállapításánál a felek a szerződésben meghatározott ütemezési tervben foglalt szolgáltatási díjakkal kalkulál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oknak már nincs joga a díjak meghatároz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i díjak „befagyasztásra kerültek”, rezsidíj csökkentés is történt, amelynek hatására az ütemezési tervben foglalt díjak eltérnek a jelenlegi szolgáltatási díjaktól, amelyek hatására az Üzemeltető tisztes nyereségtől ese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nek a negatív hatásoknak a kompenzálására az önkormányzatok a 2013 és 2014 évre vonatkozólag hozzá is járultak, hogy az éves 15 000 eFt koncessziós díjfizetési kötelezettségét a Debreceni Vízműnek lecsökkentsék 568 eFt-ra. 2015. évre 2.925 eFtra módosult a díj, illetve 2016-os évben nettó 3 040 eFt-ra nőtt a koncessziós dí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7. évi nettó 3 215 eFt + 27% ÁFA-ra való csökkentéséhez az önkormányzatok szintén hozzájárultak, valamint 2018-ban, 2019. 2020. és 2021. 2022. évben is csökkentett koncessziós díj került elfogadásra. A szolgáltató jelezte, hogy 2 db HIDROSTAL és 6 db WILO Rexa szivattyú beszerzése elengedhetet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évi koncessziós díj még nem került elfogadásra. A szolgáltató javaslata az, hogy a 2025. évi koncessziós díj terhére kerüljön elfogadásra az árajánlat. A beszerzés mindenképpen indokolt.  A szivattyúk beszerzése bruttó 7.221.847 forintba kerülne. A szolgáltató javaslata, hogy a kapott ajánlat elfogadása esetén az összeget megelőlegezné és az év végével az összeg kompenzálásra kerülne a koncessziós díjból, mivel az kizárólag a rendszer karbantartására, felújítására használható fel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 az előterjesztés mellékletét képez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 Képviselő-testülete megtárgyalta és elfogadja a Debreceni Vízmű Zrt. ajánlatát a 2 db HIDROSTAL és 6 db WILO Rexa szivattyú beszerzésére vonatkozóan. </w:t>
      </w:r>
    </w:p>
    <w:p>
      <w:pPr>
        <w:pStyle w:val="Normal"/>
        <w:jc w:val="both"/>
        <w:rPr/>
      </w:pPr>
      <w:r>
        <w:rPr>
          <w:sz w:val="24"/>
          <w:szCs w:val="24"/>
        </w:rPr>
        <w:t>A bruttó 7.221.847 forintos ajánlat Debreceni Vízmű Zrt. megelőlegezésére pénzügyi megállapodást köt a szolgáltatóval, mely a 2025. évre megállapított koncessziós díj kompenzálásából kerül kiegyenl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megtárgyalta és nem fogadja el a Debreceni Vízmű Zrt. ajánlatát a 2 db HIDROSTAL és 6 db WILO Rexa szivattyú beszerzésé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december 3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4-12-06T07:45:00Z</dcterms:modified>
  <cp:revision>19</cp:revision>
  <dc:subject/>
  <dc:title>Biharkeresztes Város Önkormányzat</dc:title>
</cp:coreProperties>
</file>