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23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szeparátor villamos átalakí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Szennyvíztisztító telepen szeparátor villamos átalakítása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z átalakítás mindenképpen indokolt.  A Szennyvíztisztító telepen szeparátor villamos átalakítása bruttó 850.392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Szennyvíztisztító telepen szeparátor villamos átalakítására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850.392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Szennyvíztisztító telepen szeparátor villamos átalakítására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december 3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4-12-06T07:46:00Z</dcterms:modified>
  <cp:revision>22</cp:revision>
  <dc:subject/>
  <dc:title>Biharkeresztes Város Önkormányzat</dc:title>
</cp:coreProperties>
</file>