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6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  <w:szCs w:val="24"/>
        </w:rPr>
        <w:t xml:space="preserve">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P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Karancsiné Kerekes Erzsébet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Pénzügyi Iroda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Arial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 Város Önkormányzatának</w:t>
      </w:r>
      <w:r>
        <w:rPr>
          <w:rFonts w:cs="Arial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25. évi belső ellenőrzési tervére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Az államháztartásról szóló 2011. évi CXCV. törvény 70. §-a és a költségvetési szervek belső kontrollrendszeréről és belső ellenőrzéséről szóló 370/2011. (XII. 31.) Kormányrendelet határozza meg a költségvetési szervek belső ellenőrzési kötelezett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ek tárgya az ellenőrzött területek értékelése, a működési rendszerben lévő hibák, hibalehetőségek feltár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 módszerei az alábbiak lehetnek: az eljárások szabályzatainak elemzése, értékelése, pénzügyi-számviteli adatok, költségvetés, beszámoló, szerződések, megállapodások elemzése és értékelése, nyilvántartások vizsgálata, közvetlen megfigyelésen alapuló ellenőrzés.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ltségvetési szervek belső kontrollrendszeréről és belső ellenőrzéséről szóló 370/2011. (XII. 31.) Kormányrendelet 32. §-a alapján a helyi önkormányzatok esetében az éves ellenőrzési tervet a képviselő-testület a tárgyévet megelőző év december 31-ig hagyja jóvá. 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előterjesztésben szereplő 2025. évre vonatkozó tervet javaslom elfogadásra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harkeresztes Város Önkormányzat Képviselő-testülete a 2025. évi belső ellenőrzési terv tartalmát az alábbiak szerint határozza meg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417" w:gutter="0" w:header="0" w:top="107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harkeresztes Város Önkormányzat 2025. évi belső ellenőrzési terv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1985"/>
        <w:gridCol w:w="1917"/>
        <w:gridCol w:w="3557"/>
        <w:gridCol w:w="3103"/>
        <w:gridCol w:w="1983"/>
        <w:gridCol w:w="1229"/>
      </w:tblGrid>
      <w:tr>
        <w:trPr>
          <w:trHeight w:val="315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or szám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llenőrzendő </w:t>
            </w:r>
          </w:p>
        </w:tc>
        <w:tc>
          <w:tcPr>
            <w:tcW w:w="19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llenőrzendő</w:t>
            </w:r>
          </w:p>
        </w:tc>
        <w:tc>
          <w:tcPr>
            <w:tcW w:w="35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z ellenőrzésre vonatkozó stratégia (ellenőrzés célja, tárgya,</w:t>
            </w:r>
          </w:p>
        </w:tc>
        <w:tc>
          <w:tcPr>
            <w:tcW w:w="3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zonosított kockázati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z ellenőrzés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lyamat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ervezeti egységek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ódszerei, ellenőrzött időszak)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ényezők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ípusa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ütemezése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z önkormányzat </w:t>
            </w:r>
          </w:p>
        </w:tc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harkeresztes Város Önkormányzata</w:t>
            </w:r>
          </w:p>
        </w:tc>
        <w:tc>
          <w:tcPr>
            <w:tcW w:w="3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és célja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az évközi költségvetési gazdálkodás értékelése</w:t>
            </w:r>
          </w:p>
        </w:tc>
        <w:tc>
          <w:tcPr>
            <w:tcW w:w="3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rőforrások rendelkezésre állása, kiadási összege.</w:t>
            </w:r>
          </w:p>
        </w:tc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bályszerűségi, dokumentum vizsgálat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. I. félévi gazdálkodásának értékelése</w:t>
            </w:r>
          </w:p>
        </w:tc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unkatársak tapasztalata, képzettsége megfelelő-e?</w:t>
            </w:r>
          </w:p>
        </w:tc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.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rosi Művelődési Ház és Könyvtár</w:t>
            </w:r>
          </w:p>
        </w:tc>
        <w:tc>
          <w:tcPr>
            <w:tcW w:w="3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Ellenőrzési időszak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. I. félév</w:t>
            </w:r>
          </w:p>
        </w:tc>
        <w:tc>
          <w:tcPr>
            <w:tcW w:w="3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vételszintek/költségszintek szinkronban vannak-e?</w:t>
            </w:r>
          </w:p>
        </w:tc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. n.é.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Ellenőrzés módszerei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kumentum alapú, helyszíni ellenőrzés</w:t>
            </w:r>
          </w:p>
        </w:tc>
        <w:tc>
          <w:tcPr>
            <w:tcW w:w="3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seti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ell.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zsgálat.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p/önk.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Dani Béla Péter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 2024. december 31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, 2024. december 5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ani Béla Pé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polgármester</w:t>
      </w:r>
    </w:p>
    <w:sectPr>
      <w:type w:val="nextPage"/>
      <w:pgSz w:orient="landscape" w:w="16838" w:h="11906"/>
      <w:pgMar w:left="1417" w:right="1078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26:00Z</dcterms:created>
  <dc:creator>bker001</dc:creator>
  <dc:description/>
  <cp:keywords/>
  <dc:language>en-US</dc:language>
  <cp:lastModifiedBy>Biharkeresztesi Közös Önkormányzati Hivatal</cp:lastModifiedBy>
  <cp:lastPrinted>2024-12-05T15:32:00Z</cp:lastPrinted>
  <dcterms:modified xsi:type="dcterms:W3CDTF">2024-12-06T08:23:00Z</dcterms:modified>
  <cp:revision>28</cp:revision>
  <dc:subject/>
  <dc:title/>
</cp:coreProperties>
</file>