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26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hulladékégető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át megkereste Morvai Ferenc egy pályázati lehetőséggel. Egy hulladékégető berendezés telepítésére lehetne pályázni az önkormányzatnak. A berendezés üzemeléséhez 15-20 főt kellene alkalmazni, illetve további 20-25 főre lenne szükség a hőellátás biztosítására. A berendezés elvileg nem járna bűzzel. Tekintettel arra, hogy a döntésre és a pályázat benyújtására nincs idő és a lakosság véleményét az idő rövidsége miatt nem lehet sem tájékoztatni sem a véleményét megkérdezni, ezért nem javaslom a berendezés lehetséges telepítését Biharkeresztesen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>Biharkeresztes Város Önkormányzat Képviselő-testülete nem támogatja a Morvai-féle hulladékégető berendezés telepítését a település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december 9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4-12-18T10:56:00Z</dcterms:modified>
  <cp:revision>23</cp:revision>
  <dc:subject/>
  <dc:title>Biharkeresztes Város Önkormányzat</dc:title>
</cp:coreProperties>
</file>