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22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Mikrotik router telepítés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 Biharkeresztes, Szennyvíztisztító telep épületének internet ellátásához Mikrotik router telepítése, üzembehelyezés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telepítés mindenképpen indokolt.  A Szennyvíztisztító telep épületének internet ellátásához Mikrotik router telepítése bruttó 321.229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Biharkeresztes, Szennyvíztisztító telep épületének internet ellátásához Mikrotik router telepítésére, üzembehelyezés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321.229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Biharkeresztes, Szennyvíztisztító telep épületének internet ellátásához Mikrotik router telepítésére, üzembehelyez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december 3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4-12-06T07:45:00Z</dcterms:modified>
  <cp:revision>22</cp:revision>
  <dc:subject/>
  <dc:title>Biharkeresztes Város Önkormányzat</dc:title>
</cp:coreProperties>
</file>