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a Nemzeti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a Nemzetiségi Önkormányzat Képviselő-testülete a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Város Roma Nemzeti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harkeresztes Város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Varga Ernő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, 2024. december 02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Varga Ern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8T13:34:00Z</cp:lastPrinted>
  <dcterms:modified xsi:type="dcterms:W3CDTF">2024-12-19T06:57:00Z</dcterms:modified>
  <cp:revision>28</cp:revision>
  <dc:subject/>
  <dc:title/>
</cp:coreProperties>
</file>