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NOVEMBER 28-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KÖZMEGHALLGATÁSI ÜLÉSÉNEK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04"/>
        <w:gridCol w:w="81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24/2024. (XI. 28.) sz. határozat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meghallgatási tájékoztató elfogadásáró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4. november 28</w:t>
      </w:r>
      <w:r>
        <w:rPr/>
        <w:t>-án</w:t>
      </w:r>
      <w:r>
        <w:rPr>
          <w:b/>
        </w:rPr>
        <w:t xml:space="preserve"> </w:t>
      </w:r>
      <w:r>
        <w:rPr/>
        <w:t xml:space="preserve">(csütörtök) du. 15 órai kezdettel a Biharkeresztesi Roma Közösségi Házban megtartott </w:t>
      </w:r>
      <w:r>
        <w:rPr>
          <w:b/>
        </w:rPr>
        <w:t>közmeghallgatási üléséről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rPr>
          <w:b/>
          <w:b/>
          <w:bCs/>
        </w:rPr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100 fő helyi lako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5 fő jelen van, az ülést megnyitja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Előterjesztés a nemzetiségi önkormányzat éves munkájának bemutatásá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Előterjesztés a nemzetiségi önkormányzat éves munkájának bemutatására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Előterjesztés a nemzetiségi önkormányzat éves munkájának bemutatásár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Ebben az évben is nagyon mozgalmas éven vannak túl. Az új képviselő-testület 2024.október 4-én alakult meg. Az előző elnökkel, elnökhelyettessel nem igazán tudják felvenni a kapcsolatot, így a folyamatban lévő pályázatokról is keveset tudnak. Ami dokumentáció van, az a hivatalban található, a hivatali dolgozók sokat segítenek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zámukra a legfontosabb a roma közösség összetartozásának erősítése. Mindenki, akinek problémája van, az bizalommal forduljon hozzájuk.  </w:t>
      </w:r>
    </w:p>
    <w:p>
      <w:pPr>
        <w:pStyle w:val="Normal"/>
        <w:spacing w:lineRule="auto" w:line="240" w:before="0" w:after="0"/>
        <w:jc w:val="both"/>
        <w:rPr/>
      </w:pPr>
      <w:r>
        <w:rPr/>
        <w:t>Fontos, hogy aki a közmunkaprogramba van, minden alkalommal járjon be dolgozni, ha halaszthatatlan dolga van, akkor jelezze ezt a munkavezetőnek, vagy a hivatalb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lfogadják-e a tájékoztatót, egyetértenek-e az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iharkeresztes Város Roma Nemzetiségi Önkormányzat Képviselő-testülete a nemzetiségi önkormányzat éves munkájának bemutatásáról szóló közmeghallgatási tájékoztatót elfogadja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Felelős: </w:t>
        <w:tab/>
        <w:t>Varga Ernő elnök</w:t>
      </w:r>
    </w:p>
    <w:p>
      <w:pPr>
        <w:pStyle w:val="Normal"/>
        <w:spacing w:lineRule="auto" w:line="240" w:before="0" w:after="0"/>
        <w:rPr/>
      </w:pPr>
      <w:r>
        <w:rPr/>
        <w:t xml:space="preserve">Határidő: </w:t>
        <w:tab/>
        <w:t>azonna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4/2024. (XI. 28.) sz. határozata: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Biharkeresztes Város Roma Nemzetiségi Önkormányzat Képviselő-testülete a nemzetiségi önkormányzat éves munkájának bemutatásáról szóló közmeghallgatási tájékoztatót elfogadja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Varga Ernő elnök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 közmeghallgatást bezár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Szücs József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9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4-12-19T09:47:00Z</dcterms:modified>
  <cp:revision>26</cp:revision>
  <dc:subject/>
  <dc:title/>
</cp:coreProperties>
</file>