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HARKERESZTES VÁROS ROM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4. NOVEMBER 25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YILVÁNOS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ok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1134"/>
      </w:tblGrid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/2024.  (XI. 25.) sz. határoza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harkeresztes Város Román Nemzetiségi Önkormányzat 2025. évi átmeneti gazdálkod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/2024.  (XI. 25.) sz. határoza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ső ellenőrzést végző szervezet elfogad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0" w:name="_Hlk17634869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43/2024.  (XI. 25.) sz. határoza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harkeresztes Város Román Nemzetiségi Önkormányzatának 2025. évi belső ellenőrzési tervé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/2024.  (XI. 25.) sz. határoza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Magyar Államkincstár által lefolytatott 166/2022UTÓ számú ellenőrzés ellenőrzési jelentéséről és az elkészített intézkedési terv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/2024.  (XI. 25.) sz. határoza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harkeresztes Város Román Nemzetiségi Önkormányzat 2025. évi munkatervé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2024.  (XI. 25.) sz. határoza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indálás megtart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/2024.  (XI. 25.) sz. határoza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II. Keresztesi Román Nemzetiségi Kulturális Találkozó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/2024.  (XI. 25.) sz. határoza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Hajdú-Bihar Vármegye Román Nemzetiségi Önkormányzata kihelyezett közmeghallgat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/2024.  (XI. 25.) sz. határoza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Mezősasi Román Nemzetiségi Önkormányzattal kötendő együttműködési megállapodás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ül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án Nemzetiségi Önkormányzat Képviselő-testülete </w:t>
      </w:r>
      <w:r>
        <w:rPr>
          <w:rFonts w:cs="Times New Roman" w:ascii="Times New Roman" w:hAnsi="Times New Roman"/>
          <w:b/>
          <w:bCs/>
          <w:sz w:val="24"/>
          <w:szCs w:val="24"/>
        </w:rPr>
        <w:t>20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ovember 25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hétfő)</w:t>
      </w:r>
      <w:r>
        <w:rPr>
          <w:rFonts w:cs="Times New Roman" w:ascii="Times New Roman" w:hAnsi="Times New Roman"/>
          <w:sz w:val="24"/>
          <w:szCs w:val="24"/>
        </w:rPr>
        <w:t xml:space="preserve"> de. 8:00 órai kezdettel a Biharkeresztesi Közös Önkormányzati Hivatal Tanácskozó termében megtartott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saláné Bartha Csilla</w:t>
        <w:tab/>
        <w:tab/>
        <w:tab/>
        <w:t>elnök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t János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V. Nagyné Franku Anikó </w:t>
        <w:tab/>
        <w:tab/>
        <w:t>kép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r. Köstner Dávid </w:t>
        <w:tab/>
        <w:tab/>
        <w:tab/>
        <w:t>jegyző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ndor Ágota</w:t>
        <w:tab/>
        <w:tab/>
        <w:tab/>
        <w:tab/>
        <w:t xml:space="preserve">jegyzőkönyvvezető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saláné Bartha Csilla elnök köszönti a megjelenteket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hu-HU"/>
        </w:rPr>
        <w:t xml:space="preserve">Megállapítja, hogy a képviselő-testület határozatképes, mivel a 3 megválasztot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ből 3 fő jelen van, az ülést megnyi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 meghívóban szereplő napirendi pontot tárgyalják me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  <w:t>Javasol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184824087"/>
      <w:bookmarkEnd w:id="1"/>
      <w:r>
        <w:rPr>
          <w:rFonts w:cs="Times New Roman" w:ascii="Times New Roman" w:hAnsi="Times New Roman"/>
          <w:bCs/>
          <w:sz w:val="24"/>
          <w:szCs w:val="24"/>
        </w:rPr>
        <w:t>Előterjesztés Biharkeresztes Város Román Nemzetiségi Önkormányzat 2025. évi átmeneti gazdálkodásáró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overflowPunct w:val="true"/>
        <w:autoSpaceDE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és belső ellenőrzést végző szervezet elfogadásáró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lőterjesztés Biharkeresztes Város Román Nemzetiségi Önkormányzatának 2025. évi belső ellenőrzési tervére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Előterjesztés a Magyar Államkincstár által lefolytatott 166/2022UTÓ számú ellenőrzés ellenőrzési jelentéséről és az elkészített intézkedési tervről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Előterjesztés Biharkeresztes Város Román Nemzetiségi Önkormányzat 2025. évi munkatervérő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Előterjesztés Kolindálás megtartásáró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Előterjesztés a VII. Keresztesi Román Nemzetiségi Kulturális Találkozóról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Előterjesztés a Hajdú-Bihar Vármegye Román Nemzetiségi Önkormányzata kihelyezett közmeghallgatásár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Előterjesztés a Mezősasi Román Nemzetiségi Önkormányzattal kötendő együttműködési megállapodásról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</w:r>
      <w:bookmarkStart w:id="2" w:name="_Hlk184824087"/>
      <w:bookmarkStart w:id="3" w:name="_Hlk184824087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a képviselőket, szavazzanak, egyetértenek-e a napirendi pontokkal.</w:t>
      </w:r>
    </w:p>
    <w:p>
      <w:pPr>
        <w:pStyle w:val="Normal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  <w:t>Elfogadot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őterjesztés </w:t>
      </w:r>
      <w:bookmarkStart w:id="4" w:name="_Hlk184824130"/>
      <w:r>
        <w:rPr>
          <w:rFonts w:cs="Times New Roman" w:ascii="Times New Roman" w:hAnsi="Times New Roman"/>
          <w:b/>
          <w:sz w:val="24"/>
          <w:szCs w:val="24"/>
        </w:rPr>
        <w:t>Biharkeresztes Város Román Nemzetiségi Önkormányzat 2025. évi átmeneti gazdálkodásáról</w:t>
      </w:r>
      <w:bookmarkEnd w:id="4"/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őterjesztés </w:t>
      </w:r>
      <w:bookmarkStart w:id="5" w:name="_Hlk184824392"/>
      <w:r>
        <w:rPr>
          <w:b/>
          <w:sz w:val="24"/>
          <w:szCs w:val="24"/>
        </w:rPr>
        <w:t>belső ellenőrzést végző szervezet elfogadásáról</w:t>
      </w:r>
      <w:bookmarkEnd w:id="5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őterjesztés </w:t>
      </w:r>
      <w:bookmarkStart w:id="6" w:name="_Hlk184824633"/>
      <w:r>
        <w:rPr>
          <w:rFonts w:cs="Times New Roman" w:ascii="Times New Roman" w:hAnsi="Times New Roman"/>
          <w:b/>
          <w:sz w:val="24"/>
          <w:szCs w:val="24"/>
        </w:rPr>
        <w:t xml:space="preserve">Biharkeresztes Város Román Nemzetiségi Önkormányzatának 2025. évi belső ellenőrzési tervére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  <w:bookmarkEnd w:id="6"/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bookmarkStart w:id="7" w:name="_Hlk185279827"/>
      <w:bookmarkEnd w:id="7"/>
      <w:r>
        <w:rPr>
          <w:rFonts w:cs="Times New Roman" w:ascii="Times New Roman" w:hAnsi="Times New Roman"/>
          <w:b/>
          <w:sz w:val="24"/>
          <w:szCs w:val="24"/>
        </w:rPr>
        <w:t>Előterjesztés a Magyar Államkincstár által lefolytatott 166/2022UTÓ számú ellenőrzés ellenőrzési jelentéséről és az elkészített intézkedési tervről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  <w:bookmarkStart w:id="8" w:name="_Hlk185279827"/>
      <w:bookmarkStart w:id="9" w:name="_Hlk185279827"/>
      <w:bookmarkEnd w:id="9"/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Biharkeresztes Város Román Nemzetiségi Önkormányzat 2025. évi munkatervérő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Kolindálás megtartásáró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a VII. Keresztesi Román Nemzetiségi Kulturális Találkozóról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a Hajdú-Bihar Vármegye Román Nemzetiségi Önkormányzata kihelyezett közmeghallgatásár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a Mezősasi Román Nemzetiségi Önkormányzattal kötendő együttműködési megállapodásról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Tárgyalt napirendi pont: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Biharkeresztes Város Román Nemzetiségi Önkormányzat 2025. évi átmeneti gazdálkodásáról</w:t>
      </w:r>
    </w:p>
    <w:p>
      <w:pPr>
        <w:pStyle w:val="Listaszerbekezds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0" w:name="_Hlk184824419"/>
      <w:r>
        <w:rPr>
          <w:rFonts w:cs="Times New Roman" w:ascii="Times New Roman" w:hAnsi="Times New Roman"/>
          <w:sz w:val="24"/>
          <w:szCs w:val="24"/>
        </w:rPr>
        <w:t>Az előterjesztést a képviselők megkapták. 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iharkeresztes Város Román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Román Nemzetiségi Önkormányzat Képviselő-testülete </w:t>
      </w:r>
      <w:r>
        <w:rPr>
          <w:rFonts w:eastAsia="Noto Sans CJK SC Regular" w:cs="FreeSans" w:ascii="Times New Roman" w:hAnsi="Times New Roman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E határozat Biharkeresztes Város Román Nemzetiségi Önkormányzat 2025. évi költségvetési határozatának elfogadásakor hatályát veszti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Felelős:</w:t>
        <w:tab/>
        <w:tab/>
        <w:t>Csaláné Bartha Csilla elnök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atáridő:</w:t>
        <w:tab/>
        <w:tab/>
        <w:t>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41/2024. (XI. 25.) sz. határozat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iharkeresztes Város Román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spacing w:lineRule="auto" w:line="240" w:before="0" w:after="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Román Nemzetiségi Önkormányzat Képviselő-testülete </w:t>
      </w:r>
      <w:r>
        <w:rPr>
          <w:rFonts w:eastAsia="Noto Sans CJK SC Regular" w:cs="FreeSans" w:ascii="Times New Roman" w:hAnsi="Times New Roman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Noto Sans CJK SC Regular" w:cs="Times New Roman"/>
          <w:kern w:val="2"/>
          <w:sz w:val="24"/>
          <w:szCs w:val="24"/>
          <w:lang w:eastAsia="zh-CN" w:bidi="hi-IN"/>
        </w:rPr>
      </w:pPr>
      <w:r>
        <w:rPr>
          <w:rFonts w:eastAsia="Noto Sans CJK SC Regular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spacing w:lineRule="auto" w:line="240" w:before="0" w:after="0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E határozat Biharkeresztes Város Román Nemzetiségi Önkormányzat 2025. évi költségvetési határozatának elfogadásakor hatályát veszt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ab/>
        <w:tab/>
        <w:t>Csaláné Bartha Csilla elnök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Előterjesztés </w:t>
      </w:r>
      <w:r>
        <w:rPr>
          <w:b/>
          <w:sz w:val="24"/>
          <w:szCs w:val="24"/>
        </w:rPr>
        <w:t>belső ellenőrzést végző szervezet elfogadásáról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Felelős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atáridő: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42/2024. (XI. 25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left="708" w:right="1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left="708" w:right="14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spacing w:lineRule="auto" w:line="240" w:before="0" w:after="0"/>
        <w:ind w:left="708" w:right="14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:</w:t>
        <w:tab/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spacing w:lineRule="auto" w:line="240" w:before="0" w:after="0"/>
        <w:ind w:left="708" w:right="14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őterjesztés Biharkeresztes Város Román Nemzetiségi Önkormányzatának 2025. évi belső ellenőrzési tervére 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a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iharkeresztes Város Román Nemzetiségi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Biharkeresztes Város Román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hu-HU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hu-HU"/>
              </w:rPr>
              <w:t>Ellenőrzés célj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hu-H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hu-HU"/>
              </w:rPr>
              <w:t>Ellenőrzött idősza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hu-HU"/>
              </w:rPr>
              <w:t>Ellenőrzés módsze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nap/ 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ab/>
        <w:t>Csaláné Bartha Csilla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  <w:tab/>
        <w:t xml:space="preserve"> 2024. december 3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43/2024. (XI. 25.) sz. határozata: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a 2025. évi belső ellenőrzési terv tartalmát az alábbiak szerint határozza meg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iharkeresztes Város Román Nemzetiségi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Biharkeresztes Város Román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hu-HU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hu-HU"/>
              </w:rPr>
              <w:t>Ellenőrzés célj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hu-H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hu-HU"/>
              </w:rPr>
              <w:t>Ellenőrzött idősza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hu-HU"/>
              </w:rPr>
              <w:t>Ellenőrzés módsze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nap/ in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ab/>
        <w:t>Csaláné Bartha Csilla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  <w:tab/>
        <w:t xml:space="preserve"> 2024. december 31.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bookmarkStart w:id="11" w:name="_Hlk184825247"/>
      <w:bookmarkEnd w:id="11"/>
      <w:r>
        <w:rPr>
          <w:rFonts w:cs="Times New Roman" w:ascii="Times New Roman" w:hAnsi="Times New Roman"/>
          <w:b/>
          <w:sz w:val="24"/>
          <w:szCs w:val="24"/>
        </w:rPr>
        <w:t>Előterjesztés a Magyar Államkincstár által lefolytatott 166/2022UTÓ számú ellenőrzés ellenőrzési jelentéséről és az elkészített intézkedési tervről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A Magyar Államkincstár által az utóellenőrzés során még nem teljes körűen elfogadott hibák javításáról intézkedési terv készült, melynek teljesítéséről készített beszámolót az előterjesztés melléklete tartalmazza. 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ának Képviselő testülete megtárgyalta a Magyar Államkincstár Önkormányzati Pénzügyi Szabályszerűségi Ellenőrzési Főosztály által lefolytatott 166/2022UTÓ számú utóellenőrzéshez elkészített intézkedési terv végrehajtásáról szóló előterjesztést, és az erről készült beszámolót elfogad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  <w:tab/>
        <w:t>Csaláné Bartha Csilla elnök, Dr Köstner Dávid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idő:</w:t>
        <w:tab/>
        <w:t>2024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44/2024. (XI. 25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ának Képviselő testülete megtárgyalta a Magyar Államkincstár Önkormányzati Pénzügyi Szabályszerűségi Ellenőrzési Főosztály által lefolytatott 166/2022UTÓ számú utóellenőrzéshez elkészített intézkedési terv végrehajtásáról szóló előterjesztést, és az erről készült beszámolót elfogadja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:</w:t>
        <w:tab/>
        <w:t>Csaláné Bartha Csilla elnök, Dr Köstner Dávid jegyző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  <w:tab/>
        <w:t>2024. december 31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Biharkeresztes Város Román Nemzetiségi Önkormányzat 2025. évi munkatervéről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a Képviselő-testület 2025. évi munkatervét az előterjesztés melléklete szerinti tartalommal elfogad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épviselő-testület felkéri az elnököt, hogy a munkaterv kerüljön megküldésre a szervezeti és működési szabályzatban meghatározott személyek, szervezetek részére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hu-HU"/>
        </w:rPr>
        <w:t xml:space="preserve">Felelős:      Csaláné Bartha Csilla elnök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atáridő: </w:t>
        <w:tab/>
        <w:t>2024. december 31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45/2024. (XI. 25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bookmarkStart w:id="12" w:name="_Hlk184825247"/>
      <w:bookmarkEnd w:id="12"/>
      <w:r>
        <w:rPr>
          <w:rFonts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a Képviselő-testület 2025. évi munkatervét az előterjesztés melléklete szerinti tartalommal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épviselő-testület felkéri az elnököt, hogy a munkaterv kerüljön megküldésre a szervezeti és működési szabályzatban meghatározott személyek, szervezetek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985" w:leader="none"/>
        </w:tabs>
        <w:ind w:left="357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  <w:u w:val="single"/>
        </w:rPr>
        <w:t>:</w:t>
        <w:tab/>
        <w:t xml:space="preserve">Csaláné Bartha Csilla elnök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atáridő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4. december 31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Kolindálás megtartásáról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Idén az adventi készülődés jegyében a Karácsonyi ünnepkör legszínesebb román népszokása a Kolindálás 2024. december 14-én lesz. A műsor után vendéglátásra kerül sor közös énekléssel. 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utt János elnökhelyettes: </w:t>
      </w:r>
      <w:r>
        <w:rPr>
          <w:rFonts w:cs="Times New Roman" w:ascii="Times New Roman" w:hAnsi="Times New Roman"/>
          <w:sz w:val="24"/>
          <w:szCs w:val="24"/>
        </w:rPr>
        <w:t>Egyetért a kolindálás megtartásával és az érkezők megvendégelés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kérdés, további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Hlk123214444"/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z adventi készülődés jegyében 2024. december 14-én a Karácsonyi ünnepkör legszínesebb román népszokását a „KOLINDÁLÁS”-t rendezi meg, melyre 80.000 forintot biztosít a 2024. évi költségvetéséből.</w:t>
      </w:r>
      <w:bookmarkEnd w:id="1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táridő:</w:t>
        <w:tab/>
        <w:t xml:space="preserve">2024. december 14. 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46/2024. (XI. 25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z adventi készülődés jegyében 2024. december 14-én a Karácsonyi ünnepkör legszínesebb román népszokását a „KOLINDÁLÁS”-t rendezi meg, melyre 80.000 forintot biztosít a 2024. évi költségvetésébő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024. december 14. 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a VII. Keresztesi Román Nemzetiségi Kulturális Találkozóról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2024. november 27. napján immár hetedik alkalommal kívánja megrendezni a Keresztesi Román Nemzetiségi Kulturális Találkozót az önkormányzatuk. 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utt János elnökhelyettes</w:t>
      </w:r>
      <w:r>
        <w:rPr>
          <w:rFonts w:cs="Times New Roman" w:ascii="Times New Roman" w:hAnsi="Times New Roman"/>
          <w:sz w:val="24"/>
          <w:szCs w:val="24"/>
        </w:rPr>
        <w:t>: Mindig nagy népszerűségnek örvend a program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kérdés, további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a Biharkeresztesi Szivárvány Óvoda és Bölcsődében 2024. november 27. napján megrendezésre kerülő VII. Keresztesi Román Nemzetiségi Kulturális Találkozó megrendezésére 50 000 Ft.-ot biztosít az önkormányzat 2024. évi költségvetésének terhére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</w:t>
        <w:tab/>
        <w:t>2024. november 27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47/2024. (XI. 25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a Biharkeresztesi Szivárvány Óvoda és Bölcsődében 2024. november 27. napján megrendezésre kerülő VII. Keresztesi Román Nemzetiségi Kulturális Találkozó megrendezésére 50 000 Ft.-ot biztosít az önkormányzat 2024. évi költségvetésének terhére biztosítja.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</w:t>
        <w:tab/>
        <w:t>2024. november 27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a Hajdú-Bihar Vármegye Román Nemzetiségi Önkormányzata kihelyezett közmeghallgatására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A Hajdú-Bihar Vármegye Román Nemzetiségi Önkormányzata 2024. december 4-én 15.00 órától a Biharkeresztesi Közös Önkormányzati Hivatal tanácskozó termében tartja kihelyezett közmeghallgatását. Javasolja ásványvíz és pogácsa vásárlását. Kéri a képviselőket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további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a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Hajdú-Bihar Vármegye Román Nemzetiségi Önkormányzata 2024. december 4-én a Biharkeresztesi Közös Önkormányzati Hivatal tanácskozó termébe kihelyezett közmeghallgatására megjelentek vendéglátására 16 000 Ft-ot biztosít az önkormányzat 2024. évi költségvetése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táridő:</w:t>
        <w:tab/>
        <w:t xml:space="preserve">2024. december 14. 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48/2024. (XI. 25.) sz. határozata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a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Hajdú-Bihar Vármegye Román Nemzetiségi Önkormányzata 2024. december 4-én a Biharkeresztesi Közös Önkormányzati Hivatal tanácskozó termébe kihelyezett közmeghallgatására megjelentek vendéglátására 16 000 Ft-ot biztosít az önkormányzat 2024. évi költségvetése terh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024. december 14.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a Mezősasi Román Nemzetiségi Önkormányzattal kötendő együttműködési megállapodásról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emzetiségi Önkormányzatuk nagyon sok önkormányzattal és civil szervezettel kötött már az elmúlt időkben együttműködési megállapodást. Most a Mezősasi Román Nemzetiségi Önkormányzattal javasolja az együttműködési megállapodás megkötését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Kéri a képviselőket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további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együttműködési megállapodást köt a Mezősasi Román Nemzetiségi Önkormányzat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hatalmazza az elnököt az együttműködési megállapodások aláírására az előterjesztés melléklete szerinti tartalommal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Felelős:</w:t>
        <w:tab/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atáridő: azonnal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49/2024. (XI. 25.) sz. határozata: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együttműködési megállapodást köt a </w:t>
      </w:r>
      <w:r>
        <w:rPr>
          <w:rFonts w:eastAsia="Times New Roman" w:cs="Times New Roman" w:ascii="Times New Roman" w:hAnsi="Times New Roman"/>
          <w:sz w:val="24"/>
          <w:szCs w:val="24"/>
        </w:rPr>
        <w:t>Mezősasi Román Nemzetiségi Önkormányzatta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az elnököt az együttműködési megállapodások aláírására az előterjesztés melléklete szerinti tartalommal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27" w:leader="none"/>
          <w:tab w:val="center" w:pos="7655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left" w:pos="2127" w:leader="none"/>
          <w:tab w:val="center" w:pos="765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Határidő: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azonnal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Mivel több tárgyalandó téma nem volt, Csaláné Bartha Csilla elnök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m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aláné Bartha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utt János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  <w:tab/>
        <w:tab/>
        <w:tab/>
        <w:tab/>
        <w:tab/>
        <w:tab/>
        <w:tab/>
        <w:t xml:space="preserve">     </w:t>
        <w:tab/>
        <w:t>elnökhelyette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ndor Ágo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egyzőkönyvvezet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bCs w:val="false"/>
    </w:rPr>
  </w:style>
  <w:style w:type="character" w:styleId="WW8Num25z0">
    <w:name w:val="WW8Num25z0"/>
    <w:qFormat/>
    <w:rPr>
      <w:rFonts w:ascii="Times New Roman" w:hAnsi="Times New Roman" w:eastAsia="Calibri" w:cs="Times New Roman"/>
      <w:b/>
      <w:bCs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08:00Z</dcterms:created>
  <dc:creator>bker061</dc:creator>
  <dc:description/>
  <cp:keywords/>
  <dc:language>en-US</dc:language>
  <cp:lastModifiedBy>Biharkeresztesi Közös Önkormányzati Hivatal</cp:lastModifiedBy>
  <cp:lastPrinted>2020-02-03T16:16:00Z</cp:lastPrinted>
  <dcterms:modified xsi:type="dcterms:W3CDTF">2024-12-18T12:01:00Z</dcterms:modified>
  <cp:revision>12</cp:revision>
  <dc:subject/>
  <dc:title/>
</cp:coreProperties>
</file>