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irodavezet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Önkormányzati és Hatósági Iroda</w:t>
        <w:tab/>
        <w:t xml:space="preserve">      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közművelődési intézmények 2024. évi munkájának értékelésére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uzeális intézményekről, a nyilvános könyvtári ellátásról és a közművelődésről szóló 1997. évi CXL. törvény (továbbiakban: törvény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települési könyvtári ellátás biztosítását a települési önkormányzatok kötelező feladataként határozza me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 54. § (1) bekezdés h) pontja alapján a nyilvános könyvtár alapkövetelménye, hogy tevékenységéről éves szakmai beszámolót készít. A törvény 65. §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2a)</w:t>
      </w:r>
      <w:r>
        <w:fldChar w:fldCharType="begin"/>
      </w:r>
      <w:r>
        <w:rPr>
          <w:rStyle w:val="InternetLink"/>
          <w:vertAlign w:val="superscript"/>
          <w:sz w:val="24"/>
          <w:u w:val="none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net.jogtar.hu/jogszabaly?docid=99700140.tv" \l "lbj177id89d6"</w:instrText>
      </w:r>
      <w:r>
        <w:rPr>
          <w:rStyle w:val="InternetLink"/>
          <w:vertAlign w:val="superscript"/>
          <w:sz w:val="24"/>
          <w:u w:val="none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  <w:shd w:fill="FFFFFF" w:val="clear"/>
          <w:vertAlign w:val="superscript"/>
        </w:rPr>
        <w:t> </w:t>
      </w:r>
      <w:r>
        <w:rPr>
          <w:rStyle w:val="InternetLink"/>
          <w:vertAlign w:val="superscript"/>
          <w:sz w:val="24"/>
          <w:u w:val="none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bekezdése szerint a települési könyvtár az éves szakmai munkatervét és az éves szakmai beszámolóját - megőrzés és hozzáférhetővé tétel, valamint a könyvtári intézet részére történő digitális továbbítás céljából - a fenntartó általi elfogadást követően 15 napon belül megküldi a vármegyei hatókörű városi könyvtár részér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Képviselő-testülete 2025. évi munkatervében a januári ülés napirendjei sorába vette fel a közművelődési intézmények munkájának értékeléséről szóló előterjesztést.  A Városi Művelődési Ház és Könyvtár intézményvezetője elkészítette </w:t>
      </w:r>
      <w:r>
        <w:rPr>
          <w:rFonts w:cs="Times New Roman" w:ascii="Times New Roman" w:hAnsi="Times New Roman"/>
          <w:bCs/>
          <w:sz w:val="24"/>
          <w:szCs w:val="24"/>
        </w:rPr>
        <w:t>az intézmény 2024. évi beszámolóját,</w:t>
      </w:r>
      <w:r>
        <w:rPr>
          <w:rFonts w:cs="Times New Roman" w:ascii="Times New Roman" w:hAnsi="Times New Roman"/>
          <w:sz w:val="24"/>
          <w:szCs w:val="24"/>
        </w:rPr>
        <w:t xml:space="preserve"> mely az előterjesztés mellékletét képezi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beszámoló tartalmazza összefoglalóan az a Városi Művelődési Ház és Könyvtár 2024. évi szakmai tevékenységét, valamint jogszabályi előírás alapján önálló dokumentumban, kötelezően megadott formai szempontok és táblázatok alapján mutatja be a Városi Könyvtár munkáját. A beszámolóból megismerhetjük az intézmény személyi és tárgyi feltételeit. A szakmai munka keretében részletesen mutatja be az elmúlt év bőséges és színvonalas programját. A beszámoló értékeli az amatőr művészeti közösségekkel, együttesekkel, klubokkal, civil szervezetekkel kialakított partneri együttműködést, tájékoztat a pályázati lehetőségek kihasználásáról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szabályi előírás alapján a Városi Könyvtár beszámolója szintén átfogó képet mutat a szakmai munkáról. Minden tevékenységi elem a leíráson túlmenően, megadott mutatók alapján nyújt összehasonlítást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 az előterjesztés megtárgyalására, melyhez javaslom elfogadni az alább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i Képviselő-testülete a közművelődési intézmények 2024. évben végzett munkájának értékekéséről szóló beszámolót elfogadja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Városi Művelődési Ház és Könyvtár intézményvezetőjét, hogy gondoskodjon a dokumentumok vármegyei könyvtár részére történő továbbításáról.</w:t>
      </w:r>
    </w:p>
    <w:p>
      <w:pPr>
        <w:pStyle w:val="Szvegtrzs2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zvegtrzs2"/>
        <w:spacing w:lineRule="auto" w:line="240"/>
        <w:rPr>
          <w:szCs w:val="24"/>
          <w:u w:val="single"/>
        </w:rPr>
      </w:pPr>
      <w:r>
        <w:rPr>
          <w:b/>
          <w:szCs w:val="24"/>
          <w:u w:val="single"/>
        </w:rPr>
        <w:t xml:space="preserve">Felelős: </w:t>
        <w:tab/>
      </w:r>
      <w:r>
        <w:rPr>
          <w:szCs w:val="24"/>
          <w:u w:val="single"/>
        </w:rPr>
        <w:t>Dani Béla Péter polgármester, Boros Beáta intézményvezető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</w:t>
        <w:tab/>
        <w:t>2025. január 31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Biharkeresztes, 2025. január 16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>Dani Béla Péter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04:00Z</dcterms:created>
  <dc:creator>bker038</dc:creator>
  <dc:description/>
  <cp:keywords/>
  <dc:language>en-US</dc:language>
  <cp:lastModifiedBy>Biharkeresztesi Közös Önkormányzati Hivatal</cp:lastModifiedBy>
  <dcterms:modified xsi:type="dcterms:W3CDTF">2025-01-20T12:08:00Z</dcterms:modified>
  <cp:revision>21</cp:revision>
  <dc:subject/>
  <dc:title>Biharkeresztes Város Önkormányzat</dc:title>
</cp:coreProperties>
</file>