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8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főépítészi tevékenység ellát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építészetről szóló 2023. évi C. törvény értelmében 2025 január 1. napjától minden településnek – lakosságszámtól függetlenül – kötelező alkalmaznia főépítészt. A főépítész vagy munkaszerződés vagy megbízási szerződés alapján ellát bizonyos ügyköröket korlátozott mértékben és gyakorisággal díjazás ellenében. Városi rangú településnek saját főépítészt kell alkalmazni, községi jogállású választhat, de a teherviselés minden esetben a településre hár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építészetről szóló 2023. évi C. törvény 56. § (6)-(7) bekezdése alapjá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ségi jogállású telep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saját települési főépítészt alkalmaz,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település fekvése szerinti járásban lévő más önkormányzattal társulásban, közösen alkalmaz térségi főépít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özségi jogállású települési önkormányzat legalább 30 napig nem alkalmaz települési vagy térségi főépítészt, a továbbiakban a település vonatkozásában a törvény erejénél fogva a település fekvése szerinti járásszékhely város települési főépítésze látja el az önkormányzati főépítészi feladatokat azzal, hogy a községi jogállású települési önkormányzat köteles a teherviselésről a járásszékhely város önkormányzatával megállapod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bízási szerződést köt 2025. február 1. napjától 2025. december 31. napjáig Kótai Csaba egyéni vállalkozóval a település főépítészi feladatainak ellátására havi bruttó 160.000 forint megbízási díj ellenéb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anuár 20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2-04T12:50:00Z</dcterms:modified>
  <cp:revision>22</cp:revision>
  <dc:subject/>
  <dc:title>Biharkeresztes Város Önkormányzat</dc:title>
</cp:coreProperties>
</file>