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rFonts w:ascii="HAmerican Typewriter;Times New Roman" w:hAnsi="HAmerican Typewriter;Times New Roman" w:eastAsia="HAmerican Typewriter;Times New Roman" w:cs="HAmerican Typewriter;Times New Roman"/>
          <w:sz w:val="2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</w:t>
      </w:r>
      <w:r>
        <w:rPr>
          <w:b/>
        </w:rPr>
        <w:t>Előkészítő:</w:t>
      </w:r>
      <w:r>
        <w:rPr/>
        <w:t xml:space="preserve"> Szalóki János Szabolcs ügyvezető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bCs/>
        </w:rPr>
      </w:pPr>
      <w:r>
        <w:rPr>
          <w:bCs/>
        </w:rPr>
        <w:t>Piac bérleti díjának javasolt 2025. évi díjára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Biharkeresztes Város Önkormányzat Képviselő-testülete elé terjesztem elfogadásra a mellékletként csatolt, az önkormányzat tulajdonát képező, jelenleg a Biharkeresztesi Városfejlesztési Kft. kezelésében lévő piaci  díjtételek alakulásának várható mértékének dokumentációját, amelyek jelen előterjesztés mellékletét képezik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</w:rPr>
        <w:t xml:space="preserve">Mindezek </w:t>
      </w:r>
      <w:r>
        <w:rPr>
          <w:b w:val="false"/>
          <w:bCs w:val="false"/>
        </w:rPr>
        <w:t xml:space="preserve">alapján előterjesztem az alább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harkeresztes Város Önkormányzat Képviselő-testülete a Biharkeresztesi Városfejlesztési Kft. kezelésében lévő piaci díjtételek díjának mértékét nem kívánja mód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</w:t>
      </w:r>
    </w:p>
    <w:p>
      <w:pPr>
        <w:pStyle w:val="Normal"/>
        <w:jc w:val="both"/>
        <w:rPr/>
      </w:pPr>
      <w:r>
        <w:rPr/>
        <w:t xml:space="preserve">Biharkeresztes Város Önkormányzat Képviselő-testülete a Biharkeresztesi Városfejlesztési Kft. </w:t>
      </w:r>
      <w:bookmarkStart w:id="0" w:name="_Hlk189481867"/>
      <w:r>
        <w:rPr/>
        <w:t>kezelésében lévő piaci díjtételek díjának mértéké</w:t>
      </w:r>
      <w:bookmarkEnd w:id="0"/>
      <w:r>
        <w:rPr/>
        <w:t xml:space="preserve">t 2025. február 1. napjától az alábbiak szerint határozza meg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31"/>
        <w:gridCol w:w="3713"/>
        <w:gridCol w:w="1816"/>
        <w:gridCol w:w="146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sz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égi díjtéte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Új Díjtétel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sztalokról és földről történő árusítás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Élelmiszer, zöldség, gyümölcs, tojás, stb.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- Ft/m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  <w:bookmarkStart w:id="1" w:name="__DdeLink__1724_1744622366"/>
            <w:r>
              <w:rPr/>
              <w:t>0,- Ft/m2</w:t>
            </w:r>
            <w:bookmarkEnd w:id="1"/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sirke, egyéb baromfi, pelyhes liba, kisnyúl és minden egyéb apró állat /az állategészségügyi utasítások betartásával/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- Ft/m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- Ft/m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gyéb áruk, vegyes iparcikk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- Ft/m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- Ft/m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dőszakos áruk árusítás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Időszakos áruk </w:t>
            </w:r>
            <w:r>
              <w:rPr/>
              <w:t>(dinnye, karácsonyi fenyő, koszorú, stb.)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- Ft/m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- Ft/m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Járműről való árusítá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zemélygépkocsi + utánfutó, amely a parkolási díjat is magában foglalja és a személygépkocsi szélességében a kirakodással elfoglalt 4 négyzetméter elárusító helyet is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- Ft +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0,- Ft/alkalo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- Ft +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</w:t>
            </w:r>
            <w:r>
              <w:rPr/>
              <w:t>800,- Ft/alkalom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mber által vontatott kézikocsi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- Ft/m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- Ft/m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ehergépkocsi 3,5 tonnáig, amely a parkolási díjat is magában foglalja és a tehergépkocsi szélességében a kirakodással elfoglalt 4 négyzetméter elárusító helyet is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- Ft + 800,- Ft/alkalo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- Ft + 1200,- Ft/alkalom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Vegyes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átrak, büfé kocsik, mozgóboltok, egyéb építmények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- Ft/m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- Ft/m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Állandó elárusító előtt ideiglenes kipakolás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- Ft/m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- Ft/m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zolgáltatások a piac területén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zemélygépjármű parkolás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- Ft/alkalo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,- Ft/alkalom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ehergépjármű parkolás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,- Ft/alkalo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00,- Ft/alkalom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yilvános WC használati díja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- Ft/alkalo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- Ft/alkalom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Hirdetés, plakát kihelyezése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- Ft/m2/hé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- Ft/m2/hé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6.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iaci faházak bérbeadás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Biharkeresztesi lakcímmel rendelkezők esetébe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 Ft/h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800 Ft/hó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Biharkeresztesi lakcímmel nem rendelkezők esetébe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000 Ft/h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900 Ft/hó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edvezmények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árusítóhely bérlése – 1 hónap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árusítóhely bérlése – 3 hónap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árusítóhely bérlése – 6 hónap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árusítóhely bérlése – 1 év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2025. február 1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/>
        <w:t>Biharkeresztes, 2025. január16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 xml:space="preserve"> Dani Béla Péter            </w:t>
        <w:br/>
        <w:tab/>
      </w:r>
      <w:r>
        <w:rPr/>
        <w:t xml:space="preserve">polgármester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52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5-02-03T12:59:00Z</dcterms:modified>
  <cp:revision>4</cp:revision>
  <dc:subject/>
  <dc:title>Biharkeresztes Város Önkormányzat</dc:title>
</cp:coreProperties>
</file>