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Biharkeresztes Város Roma Nemzeti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lnökétől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iharkeresztes Város Roma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nyilvános ülését 2025. január 22-én (szerda) 12.0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tanácskozó term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Biharkeresztes Város Roma Nemzetiségi Önkormányzat 2024. évi költségvetésének számú módosításához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Varga Ernő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a Biharkeresztes Város Roma Nemzetiségi Önkormányzat 2025. évi költségvetésének elfogadásához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Varga Ernő elnök</w:t>
      </w:r>
    </w:p>
    <w:p>
      <w:pPr>
        <w:pStyle w:val="Listaszerbekezds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Biharkeresztes Város Roma Nemzetiségi Önkormányzat adósságot keletkeztető ügyleteiből eredő fizetési kötelezettségeinek megállapításához az államháztartási törvény 29/A. §-ában foglaltak szerint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Varga Ernő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Biharkeresztes Város Önkormányzatával kötött együttműködési megállapodás felülvizsgálat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Varga Ernő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OTP Bank Nyrt számlavezetési ajánlatáról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Varga Ernő elnök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harkeresztes, 2025.01.20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Varga Ernő 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25:00Z</dcterms:created>
  <dc:creator>bker003</dc:creator>
  <dc:description/>
  <cp:keywords/>
  <dc:language>en-US</dc:language>
  <cp:lastModifiedBy>Biharkeresztesi Közös Önkormányzati Hivatal</cp:lastModifiedBy>
  <cp:lastPrinted>2020-09-22T09:31:00Z</cp:lastPrinted>
  <dcterms:modified xsi:type="dcterms:W3CDTF">2025-02-12T09:34:00Z</dcterms:modified>
  <cp:revision>12</cp:revision>
  <dc:subject/>
  <dc:title>Bojt Község Önkormányzat</dc:title>
</cp:coreProperties>
</file>