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Roma Nemzetiségi Önkormányzat 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az Önkormányzattal kötött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gyüttműködési megállapodás felülvizsgálatáról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 Város Önkormányzata együttműködési megállapodást kötött Biharkeresztes Város Roma Nemzetiségi Önkormányzatával az alakuló ülést követően 2024. október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 felülvizsgálatát 2021. évtől már nem szükséges évente elvégezni, de indokoltnak tűnik ezen a „hagyományon” nem vált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ban konkretizálva van a pénzügyi, gazdasági feladatok ellátásának felelőse; jogszabály szerint pontosítva van a nemzetiségi önkormányzat működési feltétele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tal kötött megállapodás módosítása és aktualizálása rendszeresen megtörténik és annak módosítása jelenleg egyik fél részéről sem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Biharkeresztes Város Roma Nemzetiségi Önkormányzat képviselő-testülete a nemzetiségek jogairól szóló 2011. évi CLXXIX. törvény rendelkezése szerint felülvizsgálta a Biharkeresztes Város Önkormányzattal kötött együttműködési megállapodás szövegét és azt változatlan tartalommal hatályában fenntartja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Varga Ernő elnök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iharkeresztes, 2025. január 20.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  <w:t xml:space="preserve">Varga Ernő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elnök  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2-12T09:48:00Z</dcterms:modified>
  <cp:revision>12</cp:revision>
  <dc:subject/>
  <dc:title>Biharkeresztes Város Önkormányzat</dc:title>
</cp:coreProperties>
</file>