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iharkeresztes</w:t>
      </w:r>
      <w:r>
        <w:rPr/>
        <w:t xml:space="preserve"> </w:t>
      </w:r>
      <w:r>
        <w:rPr>
          <w:b/>
        </w:rPr>
        <w:t>Város Önkormányzata</w:t>
      </w:r>
      <w:r>
        <w:rPr/>
        <w:t xml:space="preserve"> (képviseli: Dani Béla Péter polgármester, székhely: 4110 Biharkeresztes, Széchenyi u. 57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iharkeresztes Város Roma Nemzetiségi Önkormányzat </w:t>
      </w:r>
      <w:r>
        <w:rPr/>
        <w:t xml:space="preserve">(képviseli: Varga Ernő elnök, székhely: 4110 Biharkeresztes, Zöldmező u. 8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iharkeresztes Város Önkormányzata (a továbbiakban: helyi önkormányzat) és Biharkeresztes Város Roma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iharkeresztes, Zöldmező u. 8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i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 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/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i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i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………….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iharkeresztes, ……….. 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iharkeresztes Város Önkormányzata  </w:t>
        <w:tab/>
        <w:t>Biharkeresztes Város Roma Nemzetiségi Önkormányzata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i Béla Péter</w:t>
        <w:tab/>
        <w:tab/>
        <w:tab/>
        <w:tab/>
        <w:tab/>
        <w:t xml:space="preserve">                 Varga Ernő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iharkeresztes Város Önkormányzat Képviselő-testülete a /2025. (</w:t>
        <w:tab/>
        <w:t>) sz. határozatával, Biharkeresztes Város Roma Nemzetiségi Önkormányzat Képviselő-testülete az /2025. (</w:t>
        <w:tab/>
        <w:t>) sz.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07:00Z</dcterms:created>
  <dc:creator>bker003</dc:creator>
  <dc:description/>
  <cp:keywords/>
  <dc:language>en-US</dc:language>
  <cp:lastModifiedBy>Biharkeresztesi Közös Önkormányzati Hivatal</cp:lastModifiedBy>
  <cp:lastPrinted>2020-02-03T09:12:00Z</cp:lastPrinted>
  <dcterms:modified xsi:type="dcterms:W3CDTF">2025-01-20T12:11:00Z</dcterms:modified>
  <cp:revision>13</cp:revision>
  <dc:subject/>
  <dc:title>Együttműködési megállapodás</dc:title>
</cp:coreProperties>
</file>