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Román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az Önkormányzatokkal kötöt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a együttműködési megállapodást kötött Biharkeresztes Város Román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omán Nemzetiségi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Biharkeresztes Város Román Nemzetiségi Önkormányzat Képviselő-testülete a nemzetiségek jogairól szóló 2011. évi CLXXIX. törvény rendelkezése szerint felülvizsgálta a Biharkeresztes Város Önkormányzattal kötött együttműködési megállapodás szövegét és azt változatlan tartalommal hatályában fenntartj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iharkeresztes, 2025. január 20.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saláné Bartha Csilla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elnök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1-30T11:08:00Z</dcterms:modified>
  <cp:revision>11</cp:revision>
  <dc:subject/>
  <dc:title>Biharkeresztes Város Önkormányzat</dc:title>
</cp:coreProperties>
</file>