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IHARKERESZTES VÁROS ROMÁ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EMZETISÉGI ÖNKORMÁNY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5. JANUÁR 21-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YILVÁNOS ÜLÉS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JEGYZŐKÖNY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ok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953"/>
        <w:gridCol w:w="1134"/>
      </w:tblGrid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025.  (I. 21.) sz. határozat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harkeresztes Város Román Nemzetiségi Önkormányzat 2024. évi költségvetésének számú módosításáró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2025.  (I. 21.) sz. határozat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harkeresztes Város Román Nemzetiségi Önkormányzat 2025. évi költségvetésének elfogadásáró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2025.  (I. 21.) sz. határozat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ósságot keletkeztető ügyleteiből eredő fizetési kötelezettségeinek megállapításáró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/2025.  (I. 21.) sz. határozat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 Önkormányzattal kötött együttműködési megállapodás felülvizsgálatáró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2025.  (I. 21.) sz. határozat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 OTP Bank Nyrt számlavezetési ajánlatáró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/2025.  (I. 21.) sz. határozat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Pocsaji Csigacsináló Napon való részvételrő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/2025.  (I. 21.) sz. határozat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szágos Román Bálon való részvételrő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/2025.  (I. 21.) sz. határozat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mzetiségi célú pályázat benyújtásáró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EGYZŐKÖNY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ült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iharkeresztes Város Román Nemzetiségi Önkormányzat Képviselő-testülete </w:t>
      </w:r>
      <w:r>
        <w:rPr>
          <w:rFonts w:cs="Times New Roman" w:ascii="Times New Roman" w:hAnsi="Times New Roman"/>
          <w:b/>
          <w:bCs/>
          <w:sz w:val="24"/>
          <w:szCs w:val="24"/>
        </w:rPr>
        <w:t>202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január 21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é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kedd)</w:t>
      </w:r>
      <w:r>
        <w:rPr>
          <w:rFonts w:cs="Times New Roman" w:ascii="Times New Roman" w:hAnsi="Times New Roman"/>
          <w:sz w:val="24"/>
          <w:szCs w:val="24"/>
        </w:rPr>
        <w:t xml:space="preserve"> de. 8:00 órai kezdettel a Biharkeresztesi Közös Önkormányzati Hivatal Tanácskozó termében megtartott </w:t>
      </w:r>
      <w:r>
        <w:rPr>
          <w:rFonts w:cs="Times New Roman" w:ascii="Times New Roman" w:hAnsi="Times New Roman"/>
          <w:b/>
          <w:bCs/>
          <w:sz w:val="24"/>
          <w:szCs w:val="24"/>
        </w:rPr>
        <w:t>nyilvános</w:t>
      </w:r>
      <w:r>
        <w:rPr>
          <w:rFonts w:cs="Times New Roman" w:ascii="Times New Roman" w:hAnsi="Times New Roman"/>
          <w:sz w:val="24"/>
          <w:szCs w:val="24"/>
        </w:rPr>
        <w:t xml:space="preserve"> ülésérő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elen vannak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Csaláné Bartha Csilla</w:t>
        <w:tab/>
        <w:tab/>
        <w:tab/>
        <w:t>elnök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t János</w:t>
        <w:tab/>
        <w:tab/>
        <w:tab/>
        <w:tab/>
        <w:t>elnökhelyett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V. Nagyné Franku Anikó </w:t>
        <w:tab/>
        <w:tab/>
        <w:t>képvisel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Dr. Köstner Dávid </w:t>
        <w:tab/>
        <w:tab/>
        <w:tab/>
        <w:t>jegyző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ándor Ágota</w:t>
        <w:tab/>
        <w:tab/>
        <w:tab/>
        <w:tab/>
        <w:t xml:space="preserve">jegyzőkönyvvezető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8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Csaláné Bartha Csilla elnök köszönti a megjelenteket.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hu-HU"/>
        </w:rPr>
        <w:t xml:space="preserve">Megállapítja, hogy a képviselő-testület határozatképes, mivel a 3 megválasztott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ből 3 fő jelen van, az ülést megnyi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Javasolja, hogy a meghívóban szereplő napirendi pontot tárgyalják meg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u w:val="single"/>
          <w:lang w:eastAsia="hu-HU"/>
        </w:rPr>
        <w:t>Javasolt napirendi pont:</w:t>
      </w:r>
    </w:p>
    <w:p>
      <w:pPr>
        <w:pStyle w:val="TextBody"/>
        <w:overflowPunct w:val="true"/>
        <w:autoSpaceDE w:val="true"/>
        <w:textAlignment w:val="auto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57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bookmarkStart w:id="0" w:name="_Hlk184824087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Előterjesztés Biharkeresztes Város Román Nemzetiségi Önkormányzat 2024. évi költségvetésének számú módosításához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Előterjesztés a Biharkeresztes Város Román Nemzetiségi Önkormányzat 2025. évi költségvetésének elfogadásához</w:t>
      </w:r>
    </w:p>
    <w:p>
      <w:pPr>
        <w:pStyle w:val="Normal"/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Előterjesztés Biharkeresztes Város Román Nemzetiségi Önkormányzat adósságot keletkeztető ügyleteiből eredő fizetési kötelezettségeinek megállapításához az államháztartási törvény 29/A. §-ában foglaltak szerint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Előterjesztés az Önkormányzattal kötött együttműködési megállapodás felülvizsgálatáról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Előterjesztés OTP Bank Nyrt számlavezetési ajánlat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Előterjesztés a Pocsaji Csigacsináló Napon való részvétel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Előterjesztés Országos Román Bálon való részvételről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Előterjesztés nemzetiségi célú pályázat benyúj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</w:rPr>
        <w:t>Különfélék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  <w:lang w:eastAsia="hu-HU"/>
        </w:rPr>
      </w:r>
      <w:bookmarkStart w:id="1" w:name="_Hlk184824087"/>
      <w:bookmarkStart w:id="2" w:name="_Hlk184824087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i a képviselőket, szavazzanak, egyetértenek-e a napirendi pontokkal.</w:t>
      </w:r>
    </w:p>
    <w:p>
      <w:pPr>
        <w:pStyle w:val="Normal"/>
        <w:spacing w:lineRule="auto" w:line="240" w:before="0" w:after="0"/>
        <w:ind w:left="1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2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" w:right="22" w:hanging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hu-HU"/>
        </w:rPr>
        <w:t>Elfogadott napirendi pont:</w:t>
      </w:r>
    </w:p>
    <w:p>
      <w:pPr>
        <w:pStyle w:val="TextBody"/>
        <w:overflowPunct w:val="true"/>
        <w:autoSpaceDE w:val="true"/>
        <w:textAlignment w:val="auto"/>
        <w:rPr>
          <w:rFonts w:ascii="Times New Roman" w:hAnsi="Times New Roman" w:eastAsia="Times New Roman" w:cs="Times New Roman"/>
          <w:b/>
          <w:b/>
          <w:bCs/>
          <w:iCs/>
          <w:color w:val="000000"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/>
          <w:b/>
          <w:bCs/>
          <w:iCs/>
          <w:color w:val="000000"/>
          <w:spacing w:val="-2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57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Biharkeresztes Város Román Nemzetiségi Önkormányzat 2024. évi költségvetésének számú módosításához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a Biharkeresztes Város Román Nemzetiségi Önkormányzat 2025. évi költségvetésének elfogadásához</w:t>
      </w:r>
    </w:p>
    <w:p>
      <w:pPr>
        <w:pStyle w:val="Normal"/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Biharkeresztes Város Román Nemzetiségi Önkormányzat adósságot keletkeztető ügyleteiből eredő fizetési kötelezettségeinek megállapításához az államháztartási törvény 29/A. §-ában foglaltak szerint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az Önkormányzattal kötött együttműködési megállapodás felülvizsgálatáról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OTP Bank Nyrt számlavezetési ajánlat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a Pocsaji Csigacsináló Napon való részvétel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Országos Román Bálon való részvételről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nemzetiségi célú pályázat benyúj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</w:rPr>
        <w:t>Különfélék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u w:val="single"/>
          <w:lang w:eastAsia="hu-HU"/>
        </w:rPr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>Tárgyalt napirendi pont:</w:t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Biharkeresztes Város Román Nemzetiségi Önkormányzat 2024. évi költségvetésének számú módosításához</w:t>
      </w:r>
    </w:p>
    <w:p>
      <w:pPr>
        <w:pStyle w:val="Listaszerbekezds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" w:name="_Hlk184824419"/>
      <w:r>
        <w:rPr>
          <w:rFonts w:cs="Times New Roman" w:ascii="Times New Roman" w:hAnsi="Times New Roman"/>
          <w:sz w:val="24"/>
          <w:szCs w:val="24"/>
        </w:rPr>
        <w:t>Az előterjesztést a képviselők megkapták. Kéri, mondják el véleményüket, tegyék fel esetleges kérdései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kérdés, hozzászólás nem érkezett, kéri a képviselőket szavazzanak, egyetértenek-e az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bookmarkEnd w:id="3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iharkeresztes Város 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Román Nemzetiségi Önkormányzat Képviselő testülete az alábbi határozatot hozta: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1. Az Önkormányzati szintű bevételi, kiadási előirányzatokat érintő módosítások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sz w:val="18"/>
          <w:szCs w:val="18"/>
          <w:lang w:eastAsia="hu-H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hu-HU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426" w:hanging="426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A saját bevételek előirányzatának növelése, a nemzetiségi önkormányzat bevételi előirányzatokat érintő határozatainak átvezetése miat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i/>
          <w:i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0"/>
          <w:lang w:eastAsia="hu-HU"/>
        </w:rPr>
      </w:r>
    </w:p>
    <w:tbl>
      <w:tblPr>
        <w:tblW w:w="5812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8"/>
        <w:gridCol w:w="2304"/>
      </w:tblGrid>
      <w:tr>
        <w:trPr/>
        <w:tc>
          <w:tcPr>
            <w:tcW w:w="350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u-HU"/>
              </w:rPr>
              <w:t>Költségvetési bevételi főösszegét</w:t>
            </w:r>
          </w:p>
        </w:tc>
        <w:tc>
          <w:tcPr>
            <w:tcW w:w="230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u-H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u-HU"/>
              </w:rPr>
              <w:t>-300 Ft-tal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u-HU"/>
              </w:rPr>
              <w:t>Költségvetési kiadási főösszegét</w:t>
            </w:r>
          </w:p>
        </w:tc>
        <w:tc>
          <w:tcPr>
            <w:tcW w:w="230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u-H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u-HU"/>
              </w:rPr>
              <w:t>-300 Ft-tal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módosítja a nemzetiségi önkormányzat 2024. évi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</w:r>
    </w:p>
    <w:tbl>
      <w:tblPr>
        <w:tblW w:w="5954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1"/>
        <w:gridCol w:w="2123"/>
      </w:tblGrid>
      <w:tr>
        <w:trPr/>
        <w:tc>
          <w:tcPr>
            <w:tcW w:w="383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u-HU"/>
              </w:rPr>
              <w:t xml:space="preserve">módosított költségvetési bevételét </w:t>
            </w:r>
          </w:p>
        </w:tc>
        <w:tc>
          <w:tcPr>
            <w:tcW w:w="212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u-H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u-HU"/>
              </w:rPr>
              <w:t>5.314.940 Ft-ban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u-HU"/>
              </w:rPr>
              <w:t>módosított költségvetési kiadását</w:t>
            </w:r>
          </w:p>
        </w:tc>
        <w:tc>
          <w:tcPr>
            <w:tcW w:w="212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u-H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u-HU"/>
              </w:rPr>
              <w:t>5.333.450 Ft-ban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állapítja meg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(2) A kiadási főösszegen belül a módosított kiemelt előirányzatok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</w:r>
    </w:p>
    <w:tbl>
      <w:tblPr>
        <w:tblW w:w="7701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717"/>
      </w:tblGrid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u-HU"/>
              </w:rPr>
              <w:t>3.333.450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u-HU"/>
              </w:rPr>
              <w:t>Működési költségvetés módosított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1.100.00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Személyi jutta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Munkaadókat terhelő járulékok és szociális hozzájárulási adó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2.233.45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Dologi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Ellátottak pénzbeli juttat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Egyéb működési célú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Lakosságnak juttatott támoga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Szociális, rászorultság jellegű ellá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Működési célú pénzmaradvány át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Működési célú pénzeszköz átadás államháztartáson kívülr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Működési célú támogatásértékű ki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Garancia és kezességvállalásból származó kifizeté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 xml:space="preserve">Kamatkiadások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Pénzforgalom nélküli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u-H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u-HU"/>
              </w:rPr>
              <w:t>2.000.000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u-HU"/>
              </w:rPr>
              <w:t>Felhalmozási költségvetés módosított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 xml:space="preserve">Intézményi beruházási kiadások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2.000.00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Felújí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Lakástámogat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Lakásépíté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EU-s forrásból finanszírozott támogatással megvalósuló programok, projekte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EU-s forrásból finanszírozott támogatással megvalósuló programok, projektek önkormányzati hozzájárulásána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Egyéb felhalmozási célú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Felhalmozási célú pénzmaradvány át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Felhalmozási célú pénzeszköz átadás államháztartáson kívülr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Felhalmozási célú támogatásértékű ki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hu-HU"/>
              </w:rPr>
              <w:t>Pénzügyi befektetése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u-HU"/>
              </w:rPr>
              <w:t>Kölcsön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u-HU"/>
              </w:rPr>
              <w:t>Tartalék</w:t>
            </w:r>
          </w:p>
        </w:tc>
      </w:tr>
      <w:tr>
        <w:trPr>
          <w:trHeight w:val="123" w:hRule="atLeast"/>
        </w:trPr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u-HU"/>
              </w:rPr>
              <w:t>Pénzmaradvány, vállalkozási tevékenység maradvány átvétel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u-HU"/>
              </w:rPr>
              <w:t>Finanszírozási célú pénzügyi kiadások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jogcímenkénti megoszlásban állapítja meg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2. A nemzetiségi önkormányzatot érintő módosítások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Biharkeresztes Város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Román Nemzetiségi Önkormányzat a személyi jellegű kiadások összegét 300.000 Ft-tal növeli, a dologi kiadások előirányzatát 300.300 Ft-tal csökkenti, és ezzel egyidejűleg 300 Ft-tal mérsékeli a kapott kamatok előirányzatá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 xml:space="preserve">3. A költségvetési határozat módosításának részletezése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A nemzetiségi önkormányzat módosítás utáni előirányzatát a 1, 2.1, 4.1. számú mellékletek tartalmazzák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hu-HU"/>
        </w:rPr>
        <w:t>Felelős:</w:t>
        <w:tab/>
        <w:tab/>
        <w:t>Csaláné Bartha Csilla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Határidő:</w:t>
        <w:tab/>
        <w:tab/>
        <w:t>folyamatos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1/2025. (I. 21.) sz. határozata: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iharkeresztes Város 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Román Nemzetiségi Önkormányzat Képviselő testülete az alábbi határozatot hozta: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FF000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FF000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1. Az Önkormányzati szintű bevételi, kiadási előirányzatokat érintő módosítások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18"/>
          <w:szCs w:val="18"/>
          <w:lang w:eastAsia="hu-H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hu-HU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426" w:hanging="426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 saját bevételek előirányzatának növelése, a nemzetiségi önkormányzat bevételi előirányzatokat érintő határozatainak átvezetése miat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hu-HU"/>
        </w:rPr>
      </w:r>
    </w:p>
    <w:tbl>
      <w:tblPr>
        <w:tblW w:w="5812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8"/>
        <w:gridCol w:w="2304"/>
      </w:tblGrid>
      <w:tr>
        <w:trPr/>
        <w:tc>
          <w:tcPr>
            <w:tcW w:w="350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hu-HU"/>
              </w:rPr>
              <w:t>Költségvetési bevételi főösszegét</w:t>
            </w:r>
          </w:p>
        </w:tc>
        <w:tc>
          <w:tcPr>
            <w:tcW w:w="230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hu-H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hu-HU"/>
              </w:rPr>
              <w:t>-300 Ft-tal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hu-HU"/>
              </w:rPr>
              <w:t>Költségvetési kiadási főösszegét</w:t>
            </w:r>
          </w:p>
        </w:tc>
        <w:tc>
          <w:tcPr>
            <w:tcW w:w="230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hu-H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hu-HU"/>
              </w:rPr>
              <w:t>-300 Ft-tal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módosítja a nemzetiségi önkormányzat 2024. évi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tbl>
      <w:tblPr>
        <w:tblW w:w="5954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1"/>
        <w:gridCol w:w="2123"/>
      </w:tblGrid>
      <w:tr>
        <w:trPr/>
        <w:tc>
          <w:tcPr>
            <w:tcW w:w="383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hu-HU"/>
              </w:rPr>
              <w:t xml:space="preserve">módosított költségvetési bevételét </w:t>
            </w:r>
          </w:p>
        </w:tc>
        <w:tc>
          <w:tcPr>
            <w:tcW w:w="212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hu-H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hu-HU"/>
              </w:rPr>
              <w:t>5.314.940 Ft-ban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hu-HU"/>
              </w:rPr>
              <w:t>módosított költségvetési kiadását</w:t>
            </w:r>
          </w:p>
        </w:tc>
        <w:tc>
          <w:tcPr>
            <w:tcW w:w="212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hu-H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hu-HU"/>
              </w:rPr>
              <w:t>5.333.450 Ft-ban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állapítja meg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(2) A kiadási főösszegen belül a módosított kiemelt előirányzatok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tbl>
      <w:tblPr>
        <w:tblW w:w="7701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717"/>
      </w:tblGrid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3.333.450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Működési költségvetés módosított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1.100.00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Személyi jutta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Munkaadókat terhelő járulékok és szociális hozzájárulási adó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2.233.45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Dologi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Ellátottak pénzbeli juttat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Egyéb működési célú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Lakosságnak juttatott támoga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Szociális, rászorultság jellegű ellá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Működési célú pénzmaradvány át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Működési célú pénzeszköz átadás államháztartáson kívülr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Működési célú támogatásértékű ki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Garancia és kezességvállalásból származó kifizeté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 xml:space="preserve">Kamatkiadások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Pénzforgalom nélküli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2.000.000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Felhalmozási költségvetés módosított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 xml:space="preserve">Intézményi beruházási kiadások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2.000.00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Felújí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Lakástámogat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Lakásépíté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EU-s forrásból finanszírozott támogatással megvalósuló programok, projekte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EU-s forrásból finanszírozott támogatással megvalósuló programok, projektek önkormányzati hozzájárulásána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Egyéb felhalmozási célú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Felhalmozási célú pénzmaradvány át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Felhalmozási célú pénzeszköz átadás államháztartáson kívülr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Felhalmozási célú támogatásértékű ki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Pénzügyi befektetése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Kölcsön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Tartalék</w:t>
            </w:r>
          </w:p>
        </w:tc>
      </w:tr>
      <w:tr>
        <w:trPr>
          <w:trHeight w:val="123" w:hRule="atLeast"/>
        </w:trPr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Pénzmaradvány, vállalkozási tevékenység maradvány átvétel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Finanszírozási célú pénzügyi kiadások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jogcímenkénti megoszlásban állapítja meg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2. A nemzetiségi önkormányzatot érintő módosításo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iharkeresztes Város 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Román Nemzetiségi Önkormányzat a személyi jellegű kiadások összegét 300.000 Ft-tal növeli, a dologi kiadások előirányzatát 300.300 Ft-tal csökkenti, és ezzel egyidejűleg 300 Ft-tal mérsékeli a kapott kamatok előirányzatá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 xml:space="preserve">3. A költségvetési határozat módosításának részletezése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 nemzetiségi önkormányzat módosítás utáni előirányzatát a 1, 2.1, 4.1. számú mellékletek tartalmazzák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ab/>
        <w:tab/>
        <w:t>Csaláné Bartha Csilla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olyamat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a Biharkeresztes Város Román Nemzetiségi Önkormányzat 2025. évi költségvetésének elfogadásához</w:t>
      </w:r>
    </w:p>
    <w:p>
      <w:pPr>
        <w:pStyle w:val="TextBody"/>
        <w:overflowPunct w:val="true"/>
        <w:autoSpaceDE w:val="true"/>
        <w:ind w:left="720" w:hanging="0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z előterjesztést a képviselők megkapták. Kéri, mondják el véleményüket, tegyék fel esetleges kérdései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kérdés, hozzászólás nem érkezett, kéri a képviselőket szavazzanak, egyetértenek-e az előterjesztés szerinti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a Biharkeresztes Város Román Nemzetiségi Önkormányzat 2025. évi költségvetéséről</w:t>
      </w:r>
    </w:p>
    <w:p>
      <w:pPr>
        <w:pStyle w:val="Normal"/>
        <w:overflowPunct w:val="false"/>
        <w:autoSpaceDE w:val="false"/>
        <w:spacing w:lineRule="auto" w:line="240" w:before="36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Biharkeresztes Város Romá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emzetiségi Önkormányzat (továbbiakban: Nemzetiségi Önkormányzat) az Alaptörvé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2. cikk (1) bekezdés a) pontjába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és a Nemzetiségek jogairól szóló 2011. évi CLXXIX. törvény 114. § (1) bekezdésében kapott felhatalmazás alapján a 20</w:t>
      </w:r>
      <w:r>
        <w:rPr>
          <w:rFonts w:eastAsia="Times New Roman" w:cs="Times New Roman" w:ascii="Times New Roman" w:hAnsi="Times New Roman"/>
          <w:sz w:val="24"/>
          <w:szCs w:val="24"/>
        </w:rPr>
        <w:t>2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év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öltségvetésérő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z alábbi határozatot hozza.</w:t>
      </w:r>
    </w:p>
    <w:p>
      <w:pPr>
        <w:pStyle w:val="Normal"/>
        <w:overflowPunct w:val="false"/>
        <w:autoSpaceDE w:val="false"/>
        <w:spacing w:lineRule="auto" w:line="240" w:before="120" w:after="0"/>
        <w:jc w:val="center"/>
        <w:textAlignment w:val="baseline"/>
        <w:rPr>
          <w:rFonts w:ascii="Times New Roman" w:hAnsi="Times New Roman" w:eastAsia="Times New Roman" w:cs="Times New Roman"/>
          <w:b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 xml:space="preserve">1. </w:t>
      </w:r>
    </w:p>
    <w:p>
      <w:pPr>
        <w:pStyle w:val="Normal"/>
        <w:overflowPunct w:val="false"/>
        <w:autoSpaceDE w:val="false"/>
        <w:spacing w:lineRule="auto" w:line="240" w:before="120" w:after="0"/>
        <w:jc w:val="center"/>
        <w:textAlignment w:val="baseline"/>
        <w:rPr>
          <w:rFonts w:ascii="Times New Roman" w:hAnsi="Times New Roman" w:eastAsia="Times New Roman" w:cs="Times New Roman"/>
          <w:b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A határozat hatály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A határozat hatálya 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 Biharkeresztes Város Román Nemzetiségi Önkormányzat Képviselő-testületére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terjed ki.</w:t>
      </w:r>
    </w:p>
    <w:p>
      <w:pPr>
        <w:pStyle w:val="Normal"/>
        <w:overflowPunct w:val="false"/>
        <w:autoSpaceDE w:val="false"/>
        <w:spacing w:lineRule="auto" w:line="240" w:before="240" w:after="0"/>
        <w:jc w:val="center"/>
        <w:textAlignment w:val="baseline"/>
        <w:rPr>
          <w:rFonts w:ascii="Times New Roman" w:hAnsi="Times New Roman" w:eastAsia="Times New Roman" w:cs="Times New Roman"/>
          <w:b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2.</w:t>
      </w:r>
    </w:p>
    <w:p>
      <w:pPr>
        <w:pStyle w:val="Normal"/>
        <w:overflowPunct w:val="false"/>
        <w:autoSpaceDE w:val="false"/>
        <w:spacing w:lineRule="auto" w:line="240" w:before="120" w:after="0"/>
        <w:jc w:val="center"/>
        <w:textAlignment w:val="baseline"/>
        <w:rPr>
          <w:rFonts w:ascii="Times New Roman" w:hAnsi="Times New Roman" w:eastAsia="Times New Roman" w:cs="Times New Roman"/>
          <w:b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A költségvetés bevételei és kiadásai</w:t>
      </w:r>
    </w:p>
    <w:p>
      <w:pPr>
        <w:pStyle w:val="Normal"/>
        <w:overflowPunct w:val="false"/>
        <w:autoSpaceDE w:val="false"/>
        <w:spacing w:lineRule="auto" w:line="240" w:before="240" w:after="240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(1) A Nemzetiségi Önkormányzat képviselő-testülete a 2025</w:t>
      </w:r>
      <w:r>
        <w:rPr/>
        <w:t>. évi költségvetését:</w:t>
      </w:r>
    </w:p>
    <w:tbl>
      <w:tblPr>
        <w:tblW w:w="5428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2804"/>
      </w:tblGrid>
      <w:tr>
        <w:trPr/>
        <w:tc>
          <w:tcPr>
            <w:tcW w:w="262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u-H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u-HU"/>
              </w:rPr>
              <w:t>1.040.000 Ft</w:t>
            </w:r>
          </w:p>
        </w:tc>
        <w:tc>
          <w:tcPr>
            <w:tcW w:w="280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u-HU"/>
              </w:rPr>
              <w:t>Költségvetési bevétellel</w:t>
            </w:r>
          </w:p>
        </w:tc>
      </w:tr>
      <w:tr>
        <w:trPr/>
        <w:tc>
          <w:tcPr>
            <w:tcW w:w="2624" w:type="dxa"/>
            <w:tcBorders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u-H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u-HU"/>
              </w:rPr>
              <w:t>1.123.115 Ft</w:t>
            </w:r>
          </w:p>
        </w:tc>
        <w:tc>
          <w:tcPr>
            <w:tcW w:w="2804" w:type="dxa"/>
            <w:tcBorders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u-HU"/>
              </w:rPr>
              <w:t>Költségvetési kiadással</w:t>
            </w:r>
          </w:p>
        </w:tc>
      </w:tr>
      <w:tr>
        <w:trPr/>
        <w:tc>
          <w:tcPr>
            <w:tcW w:w="2624" w:type="dxa"/>
            <w:tcBorders>
              <w:top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u-H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u-HU"/>
              </w:rPr>
              <w:t>83.115 Ft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u-H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u-HU"/>
              </w:rPr>
              <w:t>83.115 Ft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u-H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u-HU"/>
              </w:rPr>
              <w:t>Ft</w:t>
            </w:r>
          </w:p>
        </w:tc>
        <w:tc>
          <w:tcPr>
            <w:tcW w:w="2804" w:type="dxa"/>
            <w:tcBorders>
              <w:top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u-HU"/>
              </w:rPr>
              <w:t>Költségvetési egyenleggel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hu-HU"/>
              </w:rPr>
              <w:t>-ebből működés hiány    felhalmozási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állapítja meg.</w:t>
      </w:r>
    </w:p>
    <w:p>
      <w:pPr>
        <w:pStyle w:val="Normal"/>
        <w:overflowPunct w:val="false"/>
        <w:autoSpaceDE w:val="false"/>
        <w:spacing w:lineRule="auto" w:line="240" w:before="120" w:after="0"/>
        <w:ind w:left="425" w:hanging="425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 xml:space="preserve">(2) Az Önkormányzat összes bevételét forrásonként, összes kiadását jogcímenként a határozat </w:t>
      </w:r>
      <w:r>
        <w:rPr>
          <w:rFonts w:eastAsia="Times New Roman" w:cs="Times New Roman" w:ascii="Times New Roman" w:hAnsi="Times New Roman"/>
          <w:bCs/>
          <w:i/>
          <w:sz w:val="24"/>
          <w:szCs w:val="20"/>
          <w:lang w:eastAsia="hu-HU"/>
        </w:rPr>
        <w:t>1.1. melléklete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 xml:space="preserve"> alapján határozza meg a Képviselő-testüle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0"/>
        <w:ind w:left="425" w:hanging="425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 xml:space="preserve">(3) A működési és felhalmozási célú bevételi és kiadási előirányzatokat egymástól elkülönítetten, együttesen egyensúlyban az </w:t>
      </w:r>
      <w:r>
        <w:rPr>
          <w:rFonts w:eastAsia="Times New Roman" w:cs="Times New Roman" w:ascii="Times New Roman" w:hAnsi="Times New Roman"/>
          <w:bCs/>
          <w:i/>
          <w:sz w:val="24"/>
          <w:szCs w:val="20"/>
          <w:lang w:eastAsia="hu-HU"/>
        </w:rPr>
        <w:t>2/1. és 2/2. mellékletek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 xml:space="preserve"> szerint fogadja el.</w:t>
      </w:r>
    </w:p>
    <w:p>
      <w:pPr>
        <w:pStyle w:val="Normal"/>
        <w:overflowPunct w:val="false"/>
        <w:autoSpaceDE w:val="false"/>
        <w:spacing w:lineRule="auto" w:line="240" w:before="120" w:after="0"/>
        <w:ind w:left="425" w:hanging="425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 xml:space="preserve">(4) Az Önkormányzat költségvetésében beruházási és felújítási kiadások előirányzatait beruházásonként és felújításonként nem állapít meg. (a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0"/>
          <w:lang w:eastAsia="hu-HU"/>
        </w:rPr>
        <w:t xml:space="preserve">3. </w:t>
      </w:r>
      <w:r>
        <w:rPr>
          <w:rFonts w:eastAsia="Times New Roman" w:cs="Times New Roman" w:ascii="Times New Roman" w:hAnsi="Times New Roman"/>
          <w:bCs/>
          <w:i/>
          <w:sz w:val="24"/>
          <w:szCs w:val="20"/>
          <w:lang w:eastAsia="hu-HU"/>
        </w:rPr>
        <w:t>melléklet).</w:t>
      </w:r>
    </w:p>
    <w:p>
      <w:pPr>
        <w:pStyle w:val="Normal"/>
        <w:tabs>
          <w:tab w:val="clear" w:pos="708"/>
          <w:tab w:val="left" w:pos="456" w:leader="none"/>
        </w:tabs>
        <w:overflowPunct w:val="false"/>
        <w:autoSpaceDE w:val="false"/>
        <w:spacing w:lineRule="auto" w:line="240" w:before="120" w:after="0"/>
        <w:ind w:left="425" w:hanging="425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(5)</w:t>
        <w:tab/>
        <w:t>Az Önkormányzat adósságot keletkeztető ügyletekből és kezességvállalásokból fennálló kötelezettségeket nem állapít meg (</w:t>
      </w:r>
      <w:r>
        <w:rPr>
          <w:rFonts w:eastAsia="Times New Roman" w:cs="Times New Roman" w:ascii="Times New Roman" w:hAnsi="Times New Roman"/>
          <w:bCs/>
          <w:i/>
          <w:sz w:val="24"/>
          <w:szCs w:val="20"/>
          <w:lang w:eastAsia="hu-HU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0"/>
          <w:lang w:eastAsia="hu-HU"/>
        </w:rPr>
        <w:t>melléklet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).</w:t>
      </w:r>
    </w:p>
    <w:p>
      <w:pPr>
        <w:pStyle w:val="Normal"/>
        <w:tabs>
          <w:tab w:val="clear" w:pos="708"/>
          <w:tab w:val="left" w:pos="456" w:leader="none"/>
        </w:tabs>
        <w:overflowPunct w:val="false"/>
        <w:autoSpaceDE w:val="false"/>
        <w:spacing w:lineRule="auto" w:line="240" w:before="120" w:after="0"/>
        <w:ind w:left="425" w:hanging="425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(6)</w:t>
        <w:tab/>
        <w:t>Az Önkormányzat saját bevételeinek részletezését az adósságot keletkeztető ügyletből származó tárgyévi fizetési kötelezettséget nem állapít meg (</w:t>
      </w:r>
      <w:r>
        <w:rPr>
          <w:rFonts w:eastAsia="Times New Roman" w:cs="Times New Roman" w:ascii="Times New Roman" w:hAnsi="Times New Roman"/>
          <w:bCs/>
          <w:i/>
          <w:sz w:val="24"/>
          <w:szCs w:val="20"/>
          <w:lang w:eastAsia="hu-HU"/>
        </w:rPr>
        <w:t>5. melléklet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).</w:t>
      </w:r>
    </w:p>
    <w:p>
      <w:pPr>
        <w:pStyle w:val="Normal"/>
        <w:tabs>
          <w:tab w:val="clear" w:pos="708"/>
          <w:tab w:val="left" w:pos="456" w:leader="none"/>
        </w:tabs>
        <w:overflowPunct w:val="false"/>
        <w:autoSpaceDE w:val="false"/>
        <w:spacing w:lineRule="auto" w:line="240" w:before="120" w:after="0"/>
        <w:ind w:left="425" w:hanging="425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(7)</w:t>
        <w:tab/>
        <w:t>Az Önkormányzat 2025. évi adósságot keletkeztető fejlesztési célokat nem tervez (</w:t>
      </w:r>
      <w:r>
        <w:rPr>
          <w:rFonts w:eastAsia="Times New Roman" w:cs="Times New Roman" w:ascii="Times New Roman" w:hAnsi="Times New Roman"/>
          <w:bCs/>
          <w:i/>
          <w:sz w:val="24"/>
          <w:szCs w:val="20"/>
          <w:lang w:eastAsia="hu-HU"/>
        </w:rPr>
        <w:t>6.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 </w:t>
      </w:r>
      <w:r>
        <w:rPr>
          <w:rFonts w:eastAsia="Times New Roman" w:cs="Times New Roman" w:ascii="Times New Roman" w:hAnsi="Times New Roman"/>
          <w:bCs/>
          <w:i/>
          <w:sz w:val="24"/>
          <w:szCs w:val="20"/>
          <w:lang w:eastAsia="hu-HU"/>
        </w:rPr>
        <w:t>melléklet)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.</w:t>
      </w:r>
    </w:p>
    <w:p>
      <w:pPr>
        <w:pStyle w:val="Normal"/>
        <w:tabs>
          <w:tab w:val="clear" w:pos="708"/>
          <w:tab w:val="left" w:pos="456" w:leader="none"/>
        </w:tabs>
        <w:overflowPunct w:val="false"/>
        <w:autoSpaceDE w:val="false"/>
        <w:spacing w:lineRule="auto" w:line="240" w:before="120" w:after="0"/>
        <w:ind w:left="425" w:hanging="425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(8)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Az EU-s támogatással megvalósuló programokat és projekteket, valamint az önkormányzaton kívül megvalósuló projektekhez való hozzájárulást a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hu-HU"/>
        </w:rPr>
        <w:t>7. melléklet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 szerint hagyja jóvá.</w:t>
      </w:r>
    </w:p>
    <w:p>
      <w:pPr>
        <w:pStyle w:val="Normal"/>
        <w:tabs>
          <w:tab w:val="clear" w:pos="708"/>
          <w:tab w:val="left" w:pos="456" w:leader="none"/>
        </w:tabs>
        <w:overflowPunct w:val="false"/>
        <w:autoSpaceDE w:val="false"/>
        <w:spacing w:lineRule="auto" w:line="240" w:before="120" w:after="0"/>
        <w:ind w:left="284" w:hanging="51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ab/>
        <w:t xml:space="preserve">(9)  Az Önkormányzat bevételeit és kiadásait főbb jogcímenként a </w:t>
      </w:r>
      <w:r>
        <w:rPr>
          <w:rFonts w:eastAsia="Times New Roman" w:cs="Times New Roman" w:ascii="Times New Roman" w:hAnsi="Times New Roman"/>
          <w:bCs/>
          <w:i/>
          <w:sz w:val="24"/>
          <w:szCs w:val="20"/>
          <w:lang w:eastAsia="hu-HU"/>
        </w:rPr>
        <w:t>8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0"/>
          <w:lang w:eastAsia="hu-HU"/>
        </w:rPr>
        <w:t>.</w:t>
      </w:r>
      <w:r>
        <w:rPr>
          <w:rFonts w:eastAsia="Times New Roman" w:cs="Times New Roman" w:ascii="Times New Roman" w:hAnsi="Times New Roman"/>
          <w:bCs/>
          <w:i/>
          <w:sz w:val="24"/>
          <w:szCs w:val="20"/>
          <w:lang w:eastAsia="hu-HU"/>
        </w:rPr>
        <w:t xml:space="preserve"> melléklet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szerint állapítja meg.</w:t>
      </w:r>
    </w:p>
    <w:p>
      <w:pPr>
        <w:pStyle w:val="Normal"/>
        <w:overflowPunct w:val="false"/>
        <w:autoSpaceDE w:val="false"/>
        <w:spacing w:lineRule="auto" w:line="240" w:before="120" w:after="0"/>
        <w:ind w:left="226" w:firstLine="58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 xml:space="preserve">(10) Az Önkormányzatnak nincs költségvetési szerve, tevékenysége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0"/>
          <w:lang w:eastAsia="hu-HU"/>
        </w:rPr>
        <w:t>9.</w:t>
      </w:r>
      <w:r>
        <w:rPr>
          <w:rFonts w:eastAsia="Times New Roman" w:cs="Times New Roman" w:ascii="Times New Roman" w:hAnsi="Times New Roman"/>
          <w:bCs/>
          <w:i/>
          <w:sz w:val="24"/>
          <w:szCs w:val="20"/>
          <w:lang w:eastAsia="hu-HU"/>
        </w:rPr>
        <w:t xml:space="preserve"> melléklet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 xml:space="preserve">szerint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z Áht. 24.§ (4) bekezdés a) –d) pontjai által előírt mérlegek, kimutatások indokol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mérlegek 20</w:t>
      </w:r>
      <w:r>
        <w:rPr>
          <w:rFonts w:cs="Times New Roman" w:ascii="Times New Roman" w:hAnsi="Times New Roman"/>
          <w:bCs/>
          <w:sz w:val="24"/>
          <w:szCs w:val="24"/>
        </w:rPr>
        <w:t>23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évi tény, 20</w:t>
      </w:r>
      <w:r>
        <w:rPr>
          <w:rFonts w:cs="Times New Roman" w:ascii="Times New Roman" w:hAnsi="Times New Roman"/>
          <w:bCs/>
          <w:sz w:val="24"/>
          <w:szCs w:val="24"/>
        </w:rPr>
        <w:t>24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 évi várható, 20</w:t>
      </w:r>
      <w:r>
        <w:rPr>
          <w:rFonts w:cs="Times New Roman" w:ascii="Times New Roman" w:hAnsi="Times New Roman"/>
          <w:bCs/>
          <w:sz w:val="24"/>
          <w:szCs w:val="24"/>
        </w:rPr>
        <w:t>25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évi előirányzat 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1. sz.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tájékoztató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melléklet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többéves kihatással járó döntése</w:t>
      </w:r>
      <w:r>
        <w:rPr>
          <w:rFonts w:cs="Times New Roman" w:ascii="Times New Roman" w:hAnsi="Times New Roman"/>
          <w:bCs/>
          <w:sz w:val="24"/>
          <w:szCs w:val="24"/>
        </w:rPr>
        <w:t>k nincsenek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Cs/>
          <w:i/>
          <w:sz w:val="24"/>
          <w:szCs w:val="24"/>
        </w:rPr>
        <w:t>2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. sz.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tájékoztató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melléklet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 xml:space="preserve"> nemzetiségi önkormányzat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20</w:t>
      </w:r>
      <w:r>
        <w:rPr>
          <w:rFonts w:cs="Times New Roman" w:ascii="Times New Roman" w:hAnsi="Times New Roman"/>
          <w:bCs/>
          <w:sz w:val="24"/>
          <w:szCs w:val="24"/>
        </w:rPr>
        <w:t>25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 évi előirányza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felhasználási terve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 sz.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tájékoztató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melléklet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a 2025. évi költségvetési évet követő 3 év tervezett bevételei, kiadása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4.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 sz.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tájékoztató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melléklet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)</w:t>
      </w:r>
    </w:p>
    <w:p>
      <w:pPr>
        <w:pStyle w:val="Normal"/>
        <w:overflowPunct w:val="false"/>
        <w:autoSpaceDE w:val="false"/>
        <w:spacing w:lineRule="auto" w:line="240" w:before="24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3.  A költségvetés végrehajtásának szabályai</w:t>
      </w:r>
    </w:p>
    <w:p>
      <w:pPr>
        <w:pStyle w:val="Normal"/>
        <w:overflowPunct w:val="false"/>
        <w:autoSpaceDE w:val="false"/>
        <w:spacing w:lineRule="auto" w:line="240" w:before="120" w:after="0"/>
        <w:ind w:left="426" w:hanging="426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(1) A Nemzetiségi Önkormányzat költségvetésének végrehajtásáért az elnök, a könyvvezetéssel kapcsolatos feladatok ellátásáért az együttműködési megállapodásban rögzítettek szerint a jegyző felelős.</w:t>
      </w:r>
    </w:p>
    <w:p>
      <w:pPr>
        <w:pStyle w:val="Normal"/>
        <w:overflowPunct w:val="false"/>
        <w:autoSpaceDE w:val="false"/>
        <w:spacing w:lineRule="auto" w:line="240" w:before="120" w:after="120"/>
        <w:ind w:left="426" w:hanging="936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(2)  A költségvetési hiány csökkentése érdekében évközben folyamatosan figyelemmel kell kísérni a kiadások csökkentésének és a bevételek növelésének lehetőségeit. </w:t>
      </w:r>
    </w:p>
    <w:p>
      <w:pPr>
        <w:pStyle w:val="Normal"/>
        <w:overflowPunct w:val="false"/>
        <w:autoSpaceDE w:val="false"/>
        <w:spacing w:lineRule="auto" w:line="240" w:before="24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4.  Az előirányzatok módosítás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240" w:after="0"/>
        <w:ind w:left="425" w:hanging="425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nemzetiségi önkormányzat bevételeinek és kiadásainak módosításáról, a kiadási előirányzatok közötti átcsoportosításról a Képviselő-testület dönt.</w:t>
      </w:r>
    </w:p>
    <w:p>
      <w:pPr>
        <w:pStyle w:val="Normal"/>
        <w:overflowPunct w:val="false"/>
        <w:autoSpaceDE w:val="false"/>
        <w:spacing w:lineRule="auto" w:line="240" w:before="240" w:after="80"/>
        <w:ind w:left="425" w:hanging="425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(2) A Nemzetiségi Önkormányzat a költségvetése kiemelt előirányzatain belül a rovatok között átcsoportosítást hajthat végre. </w:t>
      </w:r>
    </w:p>
    <w:p>
      <w:pPr>
        <w:pStyle w:val="Normal"/>
        <w:overflowPunct w:val="false"/>
        <w:autoSpaceDE w:val="false"/>
        <w:spacing w:lineRule="auto" w:line="240" w:before="240" w:after="0"/>
        <w:ind w:left="426" w:hanging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(3) A képviselő-testület a költségvetési határozat 4. (2) bekezdés szerinti előirányzat-módosítás, előirányzat-átcsoportosítás átvezetéseként - az első negyedév kivételével – félévenként, (a döntése szerinti időpontokban), de legkésőbb az éves költségvetési beszámoló elkészítésének határidejéig, december 31-ei hatállyal módosítja a költségvetési határozatát. Ha év közben az Országgyűlés a hozzájárulások, támogatások előirányzatait zárolja, azokat csökkenti, törli, az intézkedés kihirdetését követően haladéktalanul a képviselő-testület elé kell terjeszteni a költségvetési határozat módosítását.</w:t>
      </w:r>
    </w:p>
    <w:p>
      <w:pPr>
        <w:pStyle w:val="Normal"/>
        <w:overflowPunct w:val="false"/>
        <w:autoSpaceDE w:val="false"/>
        <w:spacing w:lineRule="auto" w:line="240" w:before="240" w:after="0"/>
        <w:ind w:left="456" w:hanging="456"/>
        <w:jc w:val="both"/>
        <w:textAlignment w:val="baseline"/>
        <w:rPr>
          <w:rFonts w:ascii="Times New Roman" w:hAnsi="Times New Roman" w:eastAsia="Times New Roman" w:cs="Times New Roman"/>
          <w:bCs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(4)</w:t>
        <w:tab/>
        <w:t>Amennyiben a nemzetiségi önkormányzat év közben a költségvetési határozat készítésekor nem ismert többletbevételhez jut, vagy bevételei a tervezettől elmaradnak, arról az elnök a Képviselő-testületet tájékoztatja.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120" w:after="0"/>
        <w:jc w:val="center"/>
        <w:textAlignment w:val="baseline"/>
        <w:rPr>
          <w:rFonts w:ascii="Times New Roman" w:hAnsi="Times New Roman" w:eastAsia="Times New Roman" w:cs="Times New Roman"/>
          <w:b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5. A költségvetés végrehajtásának ellenőrzése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(1) A nemzetiségi önkormányzat és költségvetési szervei önkormányzati ellenőrzése a belső kontrollrendszer keretében valósul meg, melynek létrehozásáért, működtetésért és továbbfejlesztéséért az önkormányzat esetében a jegyző felelős.</w:t>
      </w:r>
    </w:p>
    <w:p>
      <w:pPr>
        <w:pStyle w:val="Normal"/>
        <w:overflowPunct w:val="false"/>
        <w:autoSpaceDE w:val="false"/>
        <w:spacing w:lineRule="auto" w:line="240" w:before="120" w:after="0"/>
        <w:ind w:hanging="342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(2) A nemzetiségi önkormányzat a belső ellenőrzés kialakításáról a jegyző útján gondoskodik. A megfelelő működtetésről és a függetlenség biztosításáról a jegyző köteles gondoskodni.</w:t>
      </w:r>
    </w:p>
    <w:p>
      <w:pPr>
        <w:pStyle w:val="Normal"/>
        <w:overflowPunct w:val="false"/>
        <w:autoSpaceDE w:val="false"/>
        <w:spacing w:lineRule="auto" w:line="240" w:before="120" w:after="0"/>
        <w:ind w:hanging="342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8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0"/>
          <w:lang w:eastAsia="hu-H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 xml:space="preserve">6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240"/>
        <w:jc w:val="center"/>
        <w:textAlignment w:val="baseline"/>
        <w:outlineLvl w:val="0"/>
        <w:rPr>
          <w:rFonts w:ascii="Times New Roman" w:hAnsi="Times New Roman" w:eastAsia="Times New Roman" w:cs="Times New Roman"/>
          <w:bCs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en-US"/>
        </w:rPr>
        <w:t>Záró és vegyes rendelkezés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Ez a határozat 2025. január 21. napján lép hatályba, de rendelkezéseit 2025. január 1. napjától kell alkalmaz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0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u w:val="single"/>
          <w:lang w:eastAsia="hu-HU"/>
        </w:rPr>
        <w:t xml:space="preserve">Felelős: </w:t>
        <w:tab/>
        <w:t>Csaláné Bartha Csilla elnö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 xml:space="preserve">Határidő: </w:t>
        <w:tab/>
        <w:t>folyamatos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2/2025. (I. 21.) sz. határoza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a Biharkeresztes Város Román Nemzetiségi Önkormányzat 2025. évi költségvetéséről</w:t>
      </w:r>
    </w:p>
    <w:p>
      <w:pPr>
        <w:pStyle w:val="Normal"/>
        <w:overflowPunct w:val="false"/>
        <w:autoSpaceDE w:val="false"/>
        <w:spacing w:lineRule="auto" w:line="240" w:before="36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Biharkeresztes Város Romá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emzetiségi Önkormányzat (továbbiakban: Nemzetiségi Önkormányzat) az Alaptörvé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2. cikk (1) bekezdés a) pontjába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és a Nemzetiségek jogairól szóló 2011. évi CLXXIX. törvény 114. § (1) bekezdésében kapott felhatalmazás alapján a 20</w:t>
      </w:r>
      <w:r>
        <w:rPr>
          <w:rFonts w:eastAsia="Times New Roman" w:cs="Times New Roman" w:ascii="Times New Roman" w:hAnsi="Times New Roman"/>
          <w:sz w:val="24"/>
          <w:szCs w:val="24"/>
        </w:rPr>
        <w:t>2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év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öltségvetésérő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z alábbi határozatot hozza.</w:t>
      </w:r>
    </w:p>
    <w:p>
      <w:pPr>
        <w:pStyle w:val="Normal"/>
        <w:overflowPunct w:val="false"/>
        <w:autoSpaceDE w:val="false"/>
        <w:spacing w:lineRule="auto" w:line="240" w:before="12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 xml:space="preserve">1. </w:t>
      </w:r>
    </w:p>
    <w:p>
      <w:pPr>
        <w:pStyle w:val="Normal"/>
        <w:overflowPunct w:val="false"/>
        <w:autoSpaceDE w:val="false"/>
        <w:spacing w:lineRule="auto" w:line="240" w:before="12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A határozat hatály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 határozat hatálya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iharkeresztes Város Román Nemzetiségi Önkormányzat Képviselő-testületére 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terjed ki.</w:t>
      </w:r>
    </w:p>
    <w:p>
      <w:pPr>
        <w:pStyle w:val="Normal"/>
        <w:overflowPunct w:val="false"/>
        <w:autoSpaceDE w:val="false"/>
        <w:spacing w:lineRule="auto" w:line="240" w:before="24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2.</w:t>
      </w:r>
    </w:p>
    <w:p>
      <w:pPr>
        <w:pStyle w:val="Normal"/>
        <w:overflowPunct w:val="false"/>
        <w:autoSpaceDE w:val="false"/>
        <w:spacing w:lineRule="auto" w:line="240" w:before="12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A költségvetés bevételei és kiadásai</w:t>
      </w:r>
    </w:p>
    <w:p>
      <w:pPr>
        <w:pStyle w:val="Normal"/>
        <w:overflowPunct w:val="false"/>
        <w:autoSpaceDE w:val="false"/>
        <w:spacing w:lineRule="auto" w:line="240" w:before="240" w:after="24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(1) A Nemzetiségi Önkormányzat képviselő-testülete a 2025. évi költségvetését:</w:t>
      </w:r>
    </w:p>
    <w:tbl>
      <w:tblPr>
        <w:tblW w:w="5428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2804"/>
      </w:tblGrid>
      <w:tr>
        <w:trPr/>
        <w:tc>
          <w:tcPr>
            <w:tcW w:w="262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hu-H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hu-HU"/>
              </w:rPr>
              <w:t>1.040.000 Ft</w:t>
            </w:r>
          </w:p>
        </w:tc>
        <w:tc>
          <w:tcPr>
            <w:tcW w:w="280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hu-HU"/>
              </w:rPr>
              <w:t>Költségvetési bevétellel</w:t>
            </w:r>
          </w:p>
        </w:tc>
      </w:tr>
      <w:tr>
        <w:trPr/>
        <w:tc>
          <w:tcPr>
            <w:tcW w:w="2624" w:type="dxa"/>
            <w:tcBorders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hu-H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hu-HU"/>
              </w:rPr>
              <w:t>1.123.115 Ft</w:t>
            </w:r>
          </w:p>
        </w:tc>
        <w:tc>
          <w:tcPr>
            <w:tcW w:w="2804" w:type="dxa"/>
            <w:tcBorders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hu-HU"/>
              </w:rPr>
              <w:t>Költségvetési kiadással</w:t>
            </w:r>
          </w:p>
        </w:tc>
      </w:tr>
      <w:tr>
        <w:trPr/>
        <w:tc>
          <w:tcPr>
            <w:tcW w:w="2624" w:type="dxa"/>
            <w:tcBorders>
              <w:top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hu-H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hu-HU"/>
              </w:rPr>
              <w:t>83.115 Ft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hu-H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hu-HU"/>
              </w:rPr>
              <w:t>83.115 Ft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hu-H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hu-HU"/>
              </w:rPr>
              <w:t>Ft</w:t>
            </w:r>
          </w:p>
        </w:tc>
        <w:tc>
          <w:tcPr>
            <w:tcW w:w="2804" w:type="dxa"/>
            <w:tcBorders>
              <w:top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hu-HU"/>
              </w:rPr>
              <w:t>Költségvetési egyenleggel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hu-HU"/>
              </w:rPr>
              <w:t>-ebből működés hiány    felhalmozási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állapítja meg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120" w:after="0"/>
        <w:ind w:left="425" w:hanging="425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(2) Az Önkormányzat összes bevételét forrásonként, összes kiadását jogcímenként a határozat 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hu-HU"/>
        </w:rPr>
        <w:t>1.1. melléklete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alapján határozza meg a Képviselő-testüle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0"/>
        <w:ind w:left="425" w:hanging="425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(3) A működési és felhalmozási célú bevételi és kiadási előirányzatokat egymástól elkülönítetten, együttesen egyensúlyban az 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hu-HU"/>
        </w:rPr>
        <w:t>2/1. és 2/2. mellékletek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szerint fogadja el.</w:t>
      </w:r>
    </w:p>
    <w:p>
      <w:pPr>
        <w:pStyle w:val="Normal"/>
        <w:overflowPunct w:val="false"/>
        <w:autoSpaceDE w:val="false"/>
        <w:spacing w:lineRule="auto" w:line="240" w:before="120" w:after="0"/>
        <w:ind w:left="425" w:hanging="425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(4) Az Önkormányzat költségvetésében beruházási és felújítási kiadások előirányzatait beruházásonként és felújításonként nem állapít meg. (a </w:t>
      </w:r>
      <w:r>
        <w:rPr>
          <w:rFonts w:eastAsia="Times New Roman" w:cs="Times New Roman" w:ascii="Times New Roman" w:hAnsi="Times New Roman"/>
          <w:i/>
          <w:iCs/>
          <w:sz w:val="24"/>
          <w:szCs w:val="20"/>
          <w:lang w:eastAsia="hu-HU"/>
        </w:rPr>
        <w:t xml:space="preserve">3. 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hu-HU"/>
        </w:rPr>
        <w:t>melléklet).</w:t>
      </w:r>
    </w:p>
    <w:p>
      <w:pPr>
        <w:pStyle w:val="Normal"/>
        <w:tabs>
          <w:tab w:val="clear" w:pos="708"/>
          <w:tab w:val="left" w:pos="456" w:leader="none"/>
        </w:tabs>
        <w:overflowPunct w:val="false"/>
        <w:autoSpaceDE w:val="false"/>
        <w:spacing w:lineRule="auto" w:line="240" w:before="120" w:after="0"/>
        <w:ind w:left="425" w:hanging="425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(5)</w:t>
        <w:tab/>
        <w:t>Az Önkormányzat adósságot keletkeztető ügyletekből és kezességvállalásokból fennálló kötelezettségeket nem állapít meg (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hu-HU"/>
        </w:rPr>
        <w:t>4.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hu-HU"/>
        </w:rPr>
        <w:t>melléklet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).</w:t>
      </w:r>
    </w:p>
    <w:p>
      <w:pPr>
        <w:pStyle w:val="Normal"/>
        <w:tabs>
          <w:tab w:val="clear" w:pos="708"/>
          <w:tab w:val="left" w:pos="456" w:leader="none"/>
        </w:tabs>
        <w:overflowPunct w:val="false"/>
        <w:autoSpaceDE w:val="false"/>
        <w:spacing w:lineRule="auto" w:line="240" w:before="120" w:after="0"/>
        <w:ind w:left="425" w:hanging="425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(6)</w:t>
        <w:tab/>
        <w:t>Az Önkormányzat saját bevételeinek részletezését az adósságot keletkeztető ügyletből származó tárgyévi fizetési kötelezettséget nem állapít meg (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hu-HU"/>
        </w:rPr>
        <w:t>5. melléklet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).</w:t>
      </w:r>
    </w:p>
    <w:p>
      <w:pPr>
        <w:pStyle w:val="Normal"/>
        <w:tabs>
          <w:tab w:val="clear" w:pos="708"/>
          <w:tab w:val="left" w:pos="456" w:leader="none"/>
        </w:tabs>
        <w:overflowPunct w:val="false"/>
        <w:autoSpaceDE w:val="false"/>
        <w:spacing w:lineRule="auto" w:line="240" w:before="120" w:after="0"/>
        <w:ind w:left="425" w:hanging="425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(7)</w:t>
        <w:tab/>
        <w:t>Az Önkormányzat 2025. évi adósságot keletkeztető fejlesztési célokat nem tervez (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hu-HU"/>
        </w:rPr>
        <w:t>6.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 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hu-HU"/>
        </w:rPr>
        <w:t>melléklet)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.</w:t>
      </w:r>
    </w:p>
    <w:p>
      <w:pPr>
        <w:pStyle w:val="Normal"/>
        <w:tabs>
          <w:tab w:val="clear" w:pos="708"/>
          <w:tab w:val="left" w:pos="456" w:leader="none"/>
        </w:tabs>
        <w:overflowPunct w:val="false"/>
        <w:autoSpaceDE w:val="false"/>
        <w:spacing w:lineRule="auto" w:line="240" w:before="120" w:after="0"/>
        <w:ind w:left="425" w:hanging="425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(8)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EU-s támogatással megvalósuló programokat és projekteket, valamint az önkormányzaton kívül megvalósuló projektekhez való hozzájárulást 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7. mellékle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zerint hagyja jóvá.</w:t>
      </w:r>
    </w:p>
    <w:p>
      <w:pPr>
        <w:pStyle w:val="Normal"/>
        <w:tabs>
          <w:tab w:val="clear" w:pos="708"/>
          <w:tab w:val="left" w:pos="456" w:leader="none"/>
        </w:tabs>
        <w:overflowPunct w:val="false"/>
        <w:autoSpaceDE w:val="false"/>
        <w:spacing w:lineRule="auto" w:line="240" w:before="120" w:after="0"/>
        <w:ind w:left="284" w:hanging="51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ab/>
        <w:t xml:space="preserve">(9)  Az Önkormányzat bevételeit és kiadásait főbb jogcímenként a 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hu-HU"/>
        </w:rPr>
        <w:t>8</w:t>
      </w:r>
      <w:r>
        <w:rPr>
          <w:rFonts w:eastAsia="Times New Roman" w:cs="Times New Roman" w:ascii="Times New Roman" w:hAnsi="Times New Roman"/>
          <w:i/>
          <w:iCs/>
          <w:sz w:val="24"/>
          <w:szCs w:val="20"/>
          <w:lang w:eastAsia="hu-HU"/>
        </w:rPr>
        <w:t>.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hu-HU"/>
        </w:rPr>
        <w:t xml:space="preserve"> melléklet 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szerint állapítja meg.</w:t>
      </w:r>
    </w:p>
    <w:p>
      <w:pPr>
        <w:pStyle w:val="Normal"/>
        <w:overflowPunct w:val="false"/>
        <w:autoSpaceDE w:val="false"/>
        <w:spacing w:lineRule="auto" w:line="240" w:before="120" w:after="0"/>
        <w:ind w:left="226" w:firstLine="5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(10) Az Önkormányzatnak nincs költségvetési szerve, tevékenysége </w:t>
      </w:r>
      <w:r>
        <w:rPr>
          <w:rFonts w:eastAsia="Times New Roman" w:cs="Times New Roman" w:ascii="Times New Roman" w:hAnsi="Times New Roman"/>
          <w:i/>
          <w:iCs/>
          <w:sz w:val="24"/>
          <w:szCs w:val="20"/>
          <w:lang w:eastAsia="hu-HU"/>
        </w:rPr>
        <w:t>9.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hu-HU"/>
        </w:rPr>
        <w:t xml:space="preserve"> melléklet 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szerint. </w:t>
      </w:r>
    </w:p>
    <w:p>
      <w:pPr>
        <w:pStyle w:val="Normal"/>
        <w:overflowPunct w:val="false"/>
        <w:autoSpaceDE w:val="false"/>
        <w:spacing w:lineRule="auto" w:line="240" w:before="200" w:after="0"/>
        <w:jc w:val="both"/>
        <w:textAlignment w:val="baseline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z Áht. 24.§ (4) bekezdés a) –d) pontjai által előírt mérlegek, kimutatások indokol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érlegek 20</w:t>
      </w:r>
      <w:r>
        <w:rPr>
          <w:rFonts w:cs="Times New Roman" w:ascii="Times New Roman" w:hAnsi="Times New Roman"/>
          <w:sz w:val="24"/>
          <w:szCs w:val="24"/>
        </w:rPr>
        <w:t>23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évi tény, 20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lang w:val="en-US"/>
        </w:rPr>
        <w:t>. évi várható, 20</w:t>
      </w:r>
      <w:r>
        <w:rPr>
          <w:rFonts w:cs="Times New Roman" w:ascii="Times New Roman" w:hAnsi="Times New Roman"/>
          <w:sz w:val="24"/>
          <w:szCs w:val="24"/>
        </w:rPr>
        <w:t>25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évi előirányzat 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1. sz. </w:t>
      </w:r>
      <w:r>
        <w:rPr>
          <w:rFonts w:cs="Times New Roman" w:ascii="Times New Roman" w:hAnsi="Times New Roman"/>
          <w:i/>
          <w:sz w:val="24"/>
          <w:szCs w:val="24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elléklet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öbbéves kihatással járó döntése</w:t>
      </w:r>
      <w:r>
        <w:rPr>
          <w:rFonts w:cs="Times New Roman" w:ascii="Times New Roman" w:hAnsi="Times New Roman"/>
          <w:sz w:val="24"/>
          <w:szCs w:val="24"/>
        </w:rPr>
        <w:t>k nincse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. sz. </w:t>
      </w:r>
      <w:r>
        <w:rPr>
          <w:rFonts w:cs="Times New Roman" w:ascii="Times New Roman" w:hAnsi="Times New Roman"/>
          <w:i/>
          <w:sz w:val="24"/>
          <w:szCs w:val="24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elléklet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nemzetiségi önkormányza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en-US"/>
        </w:rPr>
        <w:t>. évi előirányz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elhasználási terve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sz. </w:t>
      </w:r>
      <w:r>
        <w:rPr>
          <w:rFonts w:cs="Times New Roman" w:ascii="Times New Roman" w:hAnsi="Times New Roman"/>
          <w:i/>
          <w:sz w:val="24"/>
          <w:szCs w:val="24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elléklet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a 2025. évi költségvetési évet követő 3 év tervezett bevételei, kiadása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sz. </w:t>
      </w:r>
      <w:r>
        <w:rPr>
          <w:rFonts w:cs="Times New Roman" w:ascii="Times New Roman" w:hAnsi="Times New Roman"/>
          <w:i/>
          <w:sz w:val="24"/>
          <w:szCs w:val="24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elléklet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overflowPunct w:val="false"/>
        <w:autoSpaceDE w:val="false"/>
        <w:spacing w:lineRule="auto" w:line="240" w:before="24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3.  A költségvetés végrehajtásának szabályai</w:t>
      </w:r>
    </w:p>
    <w:p>
      <w:pPr>
        <w:pStyle w:val="Normal"/>
        <w:overflowPunct w:val="false"/>
        <w:autoSpaceDE w:val="false"/>
        <w:spacing w:lineRule="auto" w:line="240" w:before="120" w:after="0"/>
        <w:ind w:left="426" w:hanging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(1) A Nemzetiségi Önkormányzat költségvetésének végrehajtásáért az elnök, a könyvvezetéssel kapcsolatos feladatok ellátásáért az együttműködési megállapodásban rögzítettek szerint a jegyző felelős.</w:t>
      </w:r>
    </w:p>
    <w:p>
      <w:pPr>
        <w:pStyle w:val="Normal"/>
        <w:overflowPunct w:val="false"/>
        <w:autoSpaceDE w:val="false"/>
        <w:spacing w:lineRule="auto" w:line="240" w:before="120" w:after="120"/>
        <w:ind w:left="426" w:hanging="93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(2)  A költségvetési hiány csökkentése érdekében évközben folyamatosan figyelemmel kell kísérni a kiadások csökkentésének és a bevételek növelésének lehetőségeit. </w:t>
      </w:r>
    </w:p>
    <w:p>
      <w:pPr>
        <w:pStyle w:val="Normal"/>
        <w:overflowPunct w:val="false"/>
        <w:autoSpaceDE w:val="false"/>
        <w:spacing w:lineRule="auto" w:line="240" w:before="24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4.  Az előirányzatok módosítás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240" w:after="0"/>
        <w:ind w:left="425" w:hanging="425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nemzetiségi önkormányzat bevételeinek és kiadásainak módosításáról, a kiadási előirányzatok közötti átcsoportosításról a Képviselő-testület dönt.</w:t>
      </w:r>
    </w:p>
    <w:p>
      <w:pPr>
        <w:pStyle w:val="Normal"/>
        <w:overflowPunct w:val="false"/>
        <w:autoSpaceDE w:val="false"/>
        <w:spacing w:lineRule="auto" w:line="240" w:before="240" w:after="80"/>
        <w:ind w:left="425" w:hanging="425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(2) A Nemzetiségi Önkormányzat a költségvetése kiemelt előirányzatain belül a rovatok között átcsoportosítást hajthat végre. </w:t>
      </w:r>
    </w:p>
    <w:p>
      <w:pPr>
        <w:pStyle w:val="Normal"/>
        <w:overflowPunct w:val="false"/>
        <w:autoSpaceDE w:val="false"/>
        <w:spacing w:lineRule="auto" w:line="240" w:before="240" w:after="0"/>
        <w:ind w:left="426" w:hanging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(3) A képviselő-testület a költségvetési határozat 4. (2) bekezdés szerinti előirányzat-módosítás, előirányzat-átcsoportosítás átvezetéseként - az első negyedév kivételével – félévenként, (a döntése szerinti időpontokban), de legkésőbb az éves költségvetési beszámoló elkészítésének határidejéig, december 31-ei hatállyal módosítja a költségvetési határozatát. Ha év közben az Országgyűlés a hozzájárulások, támogatások előirányzatait zárolja, azokat csökkenti, törli, az intézkedés kihirdetését követően haladéktalanul a képviselő-testület elé kell terjeszteni a költségvetési határozat módosítását.</w:t>
      </w:r>
    </w:p>
    <w:p>
      <w:pPr>
        <w:pStyle w:val="Normal"/>
        <w:overflowPunct w:val="false"/>
        <w:autoSpaceDE w:val="false"/>
        <w:spacing w:lineRule="auto" w:line="240" w:before="240" w:after="0"/>
        <w:ind w:left="456" w:hanging="45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(4)</w:t>
        <w:tab/>
        <w:t>Amennyiben a nemzetiségi önkormányzat év közben a költségvetési határozat készítésekor nem ismert többletbevételhez jut, vagy bevételei a tervezettől elmaradnak, arról az elnök a Képviselő-testületet tájékoztatja.</w:t>
      </w: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12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5. A költségvetés végrehajtásának ellenőrzése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(1) A nemzetiségi önkormányzat és költségvetési szervei önkormányzati ellenőrzése a belső kontrollrendszer keretében valósul meg, melynek létrehozásáért, működtetésért és továbbfejlesztéséért az önkormányzat esetében a jegyző felelős.</w:t>
      </w:r>
    </w:p>
    <w:p>
      <w:pPr>
        <w:pStyle w:val="Normal"/>
        <w:overflowPunct w:val="false"/>
        <w:autoSpaceDE w:val="false"/>
        <w:spacing w:lineRule="auto" w:line="240" w:before="120" w:after="0"/>
        <w:ind w:hanging="342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(2) A nemzetiségi önkormányzat a belső ellenőrzés kialakításáról a jegyző útján gondoskodik. A megfelelő működtetésről és a függetlenség biztosításáról a jegyző köteles gondoskodni.</w:t>
      </w:r>
    </w:p>
    <w:p>
      <w:pPr>
        <w:pStyle w:val="Normal"/>
        <w:overflowPunct w:val="false"/>
        <w:autoSpaceDE w:val="false"/>
        <w:spacing w:lineRule="auto" w:line="240" w:before="8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hu-H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 xml:space="preserve">6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24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/>
        </w:rPr>
        <w:t>Záró és vegyes rendelkezés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Ez a határozat 2025. január 21. napján lép hatályba, de rendelkezéseit 2025. január 1. napjától kell alkalmaz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0"/>
          <w:u w:val="single"/>
          <w:lang w:eastAsia="hu-HU"/>
        </w:rPr>
        <w:t xml:space="preserve">: </w:t>
        <w:tab/>
        <w:t>Csaláné Bartha Csilla elnö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: </w:t>
        <w:tab/>
        <w:t>folyamatos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9360" w:leader="none"/>
        </w:tabs>
        <w:spacing w:lineRule="auto" w:line="240" w:before="0" w:after="0"/>
        <w:ind w:left="708" w:right="1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ind w:left="851" w:hanging="142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ind w:left="851" w:hanging="142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Biharkeresztes Város Román Nemzetiségi Önkormányzat adósságot keletkeztető ügyleteiből eredő fizetési kötelezettségeinek megállapításához az államháztartási törvény 29/A. §-ában foglaltak szerint</w:t>
      </w:r>
    </w:p>
    <w:p>
      <w:pPr>
        <w:pStyle w:val="TextBody"/>
        <w:overflowPunct w:val="true"/>
        <w:autoSpaceDE w:val="true"/>
        <w:ind w:left="720" w:hanging="0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 képviselők az előterjesztést megkapták. Kéri, mondják el véleményü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kérdés, hozzászólás nem érkezett, kéri a képviselőket szavazzanak, egyetértenek-e az előterjesztés szerinti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iharkeresztes Város Román Nemzetiségi Önkormányzat az államháztartásról szóló 2011. évi CXCV. törvény 29/A. §-a alapján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a Stabilitási törvény 45. § (1) bekezdés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hu-HU"/>
        </w:rPr>
        <w:t xml:space="preserve">a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pontjában kapott felhatalmazás alapján kiadott jogszabályban meghatározottak szerinti saját bevételeinek és a Stabilitási törvény 8. § (2) bekezdése szerinti adósságot keletkeztető ügyleteiből eredő fizetési kötelezettségein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öltségvetési évet követő három évre várható összegét az alábbiak szerint állapítja meg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ab/>
        <w:tab/>
        <w:tab/>
      </w:r>
      <w:r>
        <w:rPr/>
        <w:tab/>
        <w:t>(Ft-ban)</w:t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7"/>
        <w:gridCol w:w="1047"/>
        <w:gridCol w:w="1134"/>
        <w:gridCol w:w="993"/>
        <w:gridCol w:w="992"/>
      </w:tblGrid>
      <w:tr>
        <w:trPr>
          <w:trHeight w:val="300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Évek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2028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mallCap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mallCaps/>
                <w:sz w:val="24"/>
                <w:szCs w:val="24"/>
                <w:lang w:eastAsia="hu-HU"/>
              </w:rPr>
              <w:t>Bevételek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mallCap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mallCaps/>
                <w:sz w:val="24"/>
                <w:szCs w:val="24"/>
                <w:lang w:eastAsia="hu-H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Helyi adókból származó bevétel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Tárgyi eszközök, immateriális javak, vagyon értékű jog értékesítése, vagyonhasznosításból származó bevétel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Bírság-, pótlék- és díjbevétel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Saját bevételek összesen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mallCap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Saját bevételek 50 %-a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mallCap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mallCaps/>
                <w:sz w:val="24"/>
                <w:szCs w:val="24"/>
                <w:lang w:eastAsia="hu-HU"/>
              </w:rPr>
              <w:t>Előző években keletkezett tárgyévet terhelő fizetési kötelezettség: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mallCap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mallCaps/>
                <w:sz w:val="24"/>
                <w:szCs w:val="24"/>
                <w:lang w:eastAsia="hu-H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Hitel, kölcsön felvétele, átvállalása a folyósítás napjától a végtörlesztés napjáig, és annak aktuális tőketartozása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A számvitelről szóló törvény szerinti hitelviszonyt megtestesítő értékpapír forgalomba hozatala a forgalomba hozatal napjától a beváltás napjáig, kamatozó értékpapír esetén annak névértéke, egyéb értékpapír esetén annak vételára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Kezességvállalásból eredő fizetési kötelezettség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Kiadások összesen: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Fizetési kötelezettséggel csökkentett saját bevétel: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A megállapított összegek alapján Biharkeresztes Város Román Nemzetiségi Önkormányzat megfelel a Stabilitási törvény 10. § (5) bekezdésében foglalt követelménynek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hu-HU"/>
        </w:rPr>
        <w:t>Felelős:</w:t>
        <w:tab/>
        <w:t>Csaláné Bartha Csilla elnök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Határidő: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3/2025. (I. 21.) sz. határoza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iharkeresztes Város Román Nemzetiségi Önkormányzat az államháztartásról szóló 2011. évi CXCV. törvény 29/A. §-a alapján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a Stabilitási törvény 45. § (1) bekezdés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hu-HU"/>
        </w:rPr>
        <w:t xml:space="preserve">a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pontjában kapott felhatalmazás alapján kiadott jogszabályban meghatározottak szerinti saját bevételeinek és a Stabilitási törvény 8. § (2) bekezdése szerinti adósságot keletkeztető ügyleteiből eredő fizetési kötelezettségein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öltségvetési évet követő három évre várható összegét az alábbiak szerint állapítja meg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(Ft-ban)</w:t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7"/>
        <w:gridCol w:w="1047"/>
        <w:gridCol w:w="993"/>
        <w:gridCol w:w="992"/>
        <w:gridCol w:w="1134"/>
      </w:tblGrid>
      <w:tr>
        <w:trPr>
          <w:trHeight w:val="300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Évek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2028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hu-HU"/>
              </w:rPr>
              <w:t>Bevételek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hu-H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elyi adókból származó bevétel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árgyi eszközök, immateriális javak, vagyon értékű jog értékesítése, vagyonhasznosításból származó bevétel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írság-, pótlék- és díjbevétel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Saját bevételek összesen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Saját bevételek 50 %-a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hu-HU"/>
              </w:rPr>
              <w:t>Előző években keletkezett tárgyévet terhelő fizetési kötelezettség: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hu-H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itel, kölcsön felvétele, átvállalása a folyósítás napjától a végtörlesztés napjáig, és annak aktuális tőketartozása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számvitelről szóló törvény szerinti hitelviszonyt megtestesítő értékpapír forgalomba hozatala a forgalomba hozatal napjától a beváltás napjáig, kamatozó értékpapír esetén annak névértéke, egyéb értékpapír esetén annak vételára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ezességvállalásból eredő fizetési kötelezettség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Kiadások összesen: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Fizetési kötelezettséggel csökkentett saját bevétel: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megállapított összegek alapján Biharkeresztes Város Román Nemzetiségi Önkormányzat megfelel a Stabilitási törvény 10. § (5) bekezdésében foglalt követelmény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ab/>
        <w:t>Csaláné Bartha Csilla elnö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720"/>
        <w:jc w:val="both"/>
        <w:rPr/>
      </w:pPr>
      <w:bookmarkStart w:id="4" w:name="_Hlk184825247"/>
      <w:bookmarkEnd w:id="4"/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az Önkormányzattal kötött együttműködési megállapodás felülvizsgálatáról</w:t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 képviselők az előterjesztést megkapták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egállapodások felülvizsgálatát 2021. évtől már nem szükséges évente elvégezni, de indokoltnak tűnik ezen a „hagyományon” nem változtatni. Az Önkormányzattal kötött megállapodás módosítása és aktualizálása rendszeresen megtörténik és annak módosítása jelenleg egyik fél részéről sem indoko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i, mondják el véleményü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kérdés, hozzászólás nem érkezett, kéri a képviselőket szavazzanak, egyetértenek-e az előterjesztés szerinti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Biharkeresztes Város Román Nemzetiségi Önkormányzat Képviselő-testülete a nemzetiségek jogairól szóló 2011. évi CLXXIX. törvény rendelkezése szerint felülvizsgálta a Biharkeresztes Város Önkormányzattal kötött együttműködési megállapodás szövegét és azt változatlan tartalommal hatályában fenntartja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hu-HU"/>
        </w:rPr>
        <w:t>Felelős:</w:t>
        <w:tab/>
        <w:t>Csaláné Bartha Csilla elnök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Határidő: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4/2025. (I. 21.) sz. határoza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Biharkeresztes Város Román Nemzetiségi Önkormányzat Képviselő-testülete a nemzetiségek jogairól szóló 2011. évi CLXXIX. törvény rendelkezése szerint felülvizsgálta a Biharkeresztes Város Önkormányzattal kötött együttműködési megállapodás szövegét és azt változatlan tartalommal hatályában fenntartja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268" w:leader="none"/>
          <w:tab w:val="center" w:pos="7655" w:leader="none"/>
        </w:tabs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hu-HU"/>
        </w:rPr>
        <w:t>:</w:t>
        <w:tab/>
        <w:t>Csaláné Bartha Csilla elnök</w:t>
      </w:r>
    </w:p>
    <w:p>
      <w:pPr>
        <w:pStyle w:val="Normal"/>
        <w:tabs>
          <w:tab w:val="clear" w:pos="708"/>
          <w:tab w:val="left" w:pos="1080" w:leader="none"/>
          <w:tab w:val="left" w:pos="2268" w:leader="none"/>
          <w:tab w:val="center" w:pos="7655" w:leader="none"/>
        </w:tabs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bookmarkStart w:id="5" w:name="_Hlk184825247"/>
      <w:bookmarkEnd w:id="5"/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OTP Bank Nyrt számlavezetési ajánlat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 képviselők az előterjesztést megkapták. Javasolja a bankváltást, a II. számú határozati javaslat elfogadását. Kéri, mondják el véleményü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kérdés, hozzászólás nem érkezett, kéri a képviselőket szavazzanak, egyetértenek-e az előterjesztés szerinti alábbi II. számú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harkeresztes Város Román Nemzetiségi Önkormányzat Képviselő-testülete a két bank által alkalmazott számlavezetési díjtételeket megismerve felhatalmazza a polgármestert, hogy a bankváltást indítsa el. Az MBH Bank Nyrt-nél szüntesse meg az önkormányzat bankszámláit és kezdeményezze az OTP Bank Nyrt-nél a bankszámla nyitásoka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:</w:t>
        <w:tab/>
        <w:t>Csaláné Bartha Csilla elnök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táridő:</w:t>
        <w:tab/>
        <w:t>azonn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5/2025. (I. 21.) sz. határoza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harkeresztes Város Román Nemzetiségi Önkormányzat Képviselő-testülete a két bank által alkalmazott számlavezetési díjtételeket megismerve felhatalmazza a polgármestert, hogy a bankváltást indítsa el. Az MBH Bank Nyrt-nél szüntesse meg az önkormányzat bankszámláit és kezdeményezze az OTP Bank Nyrt-nél a bankszámla nyitásokat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Csaláné Bartha Csilla elnök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a Pocsaji Csigacsináló Napon való részvételrő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 képviselők az előterjesztést megkapták. A Román Nemzetiségi Önkormányzat évről-évre meghívást kap és részt is vesz a Pocsaji Csigacsináló Napon, amely ebben az évben 2025. február 8. napján, szombaton kerül megrendezésre. A szervezők ebben az évben is jelezték, hogy szívesen fogadnak süteményeket. Kéri, mondják el véleményü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. Nagyné Franku Anikó képviselő</w:t>
      </w:r>
      <w:r>
        <w:rPr>
          <w:rFonts w:cs="Times New Roman" w:ascii="Times New Roman" w:hAnsi="Times New Roman"/>
          <w:sz w:val="24"/>
          <w:szCs w:val="24"/>
        </w:rPr>
        <w:t>: Javasolja a részvéte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Mivel kérdés, további hozzászólás nem érkezett, kéri a képviselőket szavazzanak, egyetértenek-e az előterjesztés szerinti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bookmarkStart w:id="6" w:name="_Hlk93910038"/>
      <w:bookmarkStart w:id="7" w:name="_Hlk93910038"/>
    </w:p>
    <w:p>
      <w:pPr>
        <w:pStyle w:val="Normal"/>
        <w:spacing w:lineRule="auto" w:line="240" w:before="0" w:after="0"/>
        <w:jc w:val="both"/>
        <w:rPr/>
      </w:pPr>
      <w:bookmarkStart w:id="8" w:name="_Hlk93910038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iharkeresztes Város Román Nemzetiségi Önkormányzat Képviselő-testülete részt vesz a Pocsaj Községben 2025. február 8. napján, szombaton megrendezésre kerülő Csigacsináló Napon. A Képviselő-testület sütemény vásárlására 6.000 Ft-ot biztosít a 2025. évi költségvetésének terhére. </w:t>
      </w:r>
      <w:bookmarkEnd w:id="8"/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hu-HU"/>
        </w:rPr>
        <w:t>Felelős:</w:t>
        <w:tab/>
        <w:tab/>
        <w:t>Csaláné Bartha Csilla elnök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Határidő: </w:t>
        <w:tab/>
        <w:tab/>
        <w:t>2025. február 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6/2025. (I. 21.) sz. határoza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iharkeresztes Város Román Nemzetiségi Önkormányzat Képviselő-testülete részt vesz a Pocsaj Községben 2025. február 8. napján, szombaton megrendezésre kerülő Csigacsináló Napon. A Képviselő-testület sütemény vásárlására 6.000 Ft-ot biztosít a 2025. évi költségvetésének terhére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268" w:leader="none"/>
          <w:tab w:val="center" w:pos="7655" w:leader="none"/>
        </w:tabs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>Csaláné Bartha Csilla elnök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left" w:pos="2268" w:leader="none"/>
          <w:tab w:val="center" w:pos="7655" w:leader="none"/>
        </w:tabs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Határidő: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2025. február 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Országos Román Bálon való részvétel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 képviselők az előterjesztést megkapták. A Magyarországi Románok Országos Önkormányzata és az Országos Román Művelődési és Közösségi Ház Országos Román Bált rendez Gyulán a Román Kulturális Centrumban 2025. január 25-én este 18.00 órától. Javasolja a képviselőknek, hogy vegynek részt a bálon és tombolatárgy vásárlásával támogassák a rendezvény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i, mondják el véleményü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kérdés, hozzászólás nem érkezett, kéri a képviselőket szavazzanak, egyetértenek-e az előterjesztés szerinti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 Város Román Nemzetiségi Önkormányzat Képviselő-testülete részt vesz a Magyarországi Románok Országos Önkormányzata és az Országos Román Művelődési és Közösségi Ház által Gyulán megrendezésre kerülő Országos Román Bálon 2025. január 25. napj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20 000 Ft. értékű tombolatárgyat vásárol, mely összeget a 2025. évi költségvetése terhére biztos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:</w:t>
        <w:tab/>
        <w:t>Csaláné Bartha Csilla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atáridő:</w:t>
        <w:tab/>
        <w:t>azonn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7/2025. (I. 21.) sz. határozata: 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 Város Román Nemzetiségi Önkormányzat Képviselő-testülete részt vesz a Magyarországi Románok Országos Önkormányzata és az Országos Román Művelődési és Közösségi Ház által Gyulán megrendezésre kerülő Országos Román Bálon 2025. január 25. napján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20 000 Ft. értékű tombolatárgyat vásárol, mely összeget a 2025. évi költségvetése terhére biztosít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  <w:tab/>
        <w:t>Csaláné Bartha Csilla elnök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</w:t>
        <w:tab/>
        <w:t>azonnal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nemzetiségi célú pályázat benyújtásáról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ind w:left="851" w:hanging="14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 képviselők az előterjesztést megkapták. A Miniszterelnökség felhívást tett közzé nemzetiségek energiahatékonyságot elősegítő nemzetiségi célú beruházási, felújítási és karbantartási tevékenységek támogatási igényeinek felmérésére a 2025. költségvetési évre vonatkozóan. Az egyedi támogatások célja a nemzetiségek identitásának megőrzése érdekében vállalt kulturális, köznevelési, tudományos, hitéleti és közösségépítő célok megvalósításához kapcsolódó energiahatékonyságot elősegítő beruházási, felújítási és karbantartási tevékenységek támogatás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i igények kérelmeit a Nemzetpolitikai Informatikai Rendszeren keresztül lehet benyújtani. A kérelmek véglegesítésére 2025. január 31-én 16 óráig van lehetősé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gényelhető támogatás minimális összege: 500.000 forint, maximális összege: 5.000.000 forint. Kéri, mondják el véleményü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kérdés, hozzászólás nem érkezett, kéri a képviselőket szavazzanak, egyetértenek-e az előterjesztés szerinti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harkeresztes Város Román Nemzetiségi Önkormányzat támogatási igényét nyújtja be </w:t>
      </w:r>
      <w:r>
        <w:rPr>
          <w:rFonts w:eastAsia="Times New Roman" w:cs="Times New Roman" w:ascii="Times New Roman" w:hAnsi="Times New Roman"/>
          <w:color w:val="2C2A2A"/>
          <w:sz w:val="24"/>
          <w:szCs w:val="24"/>
          <w:lang w:eastAsia="hu-HU"/>
        </w:rPr>
        <w:t>a Bethlen Gábor Alapkezelő Zrt.-hez energiahatékonyságot elősegítő nemzetiségi célú beruházási, felújítási és karbantartási tevékenységek támogatási igényeinek felmérésére vonatkozó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  <w:tab/>
        <w:t>Csaláné Bartha Csilla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8/2025. (I. 21.) sz. határozata: 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ind w:left="851" w:hanging="14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harkeresztes Város Román Nemzetiségi Önkormányzat támogatási igényét nyújtja be </w:t>
      </w:r>
      <w:r>
        <w:rPr>
          <w:rFonts w:eastAsia="Times New Roman" w:cs="Times New Roman" w:ascii="Times New Roman" w:hAnsi="Times New Roman"/>
          <w:color w:val="2C2A2A"/>
          <w:sz w:val="24"/>
          <w:szCs w:val="24"/>
          <w:lang w:eastAsia="hu-HU"/>
        </w:rPr>
        <w:t>a Bethlen Gábor Alapkezelő Zrt.-hez energiahatékonyságot elősegítő</w:t>
      </w:r>
      <w:r>
        <w:rPr>
          <w:rFonts w:eastAsia="Times New Roman" w:cs="Times New Roman" w:ascii="Times New Roman" w:hAnsi="Times New Roman"/>
          <w:b/>
          <w:bCs/>
          <w:color w:val="2C2A2A"/>
          <w:sz w:val="24"/>
          <w:szCs w:val="24"/>
          <w:lang w:eastAsia="hu-HU"/>
        </w:rPr>
        <w:t> </w:t>
      </w:r>
      <w:r>
        <w:rPr>
          <w:rFonts w:eastAsia="Times New Roman" w:cs="Times New Roman" w:ascii="Times New Roman" w:hAnsi="Times New Roman"/>
          <w:color w:val="2C2A2A"/>
          <w:sz w:val="24"/>
          <w:szCs w:val="24"/>
          <w:lang w:eastAsia="hu-HU"/>
        </w:rPr>
        <w:t>nemzetiségi célú beruházási, felújítási és karbantartási tevékenységek támogatási igényeinek felmérésére vonatkozóan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  <w:tab/>
        <w:t>Csaláné Bartha Csilla elnök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</w:t>
        <w:tab/>
        <w:t>azonnal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ind w:left="851" w:hanging="142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hu-HU"/>
        </w:rPr>
        <w:t xml:space="preserve">Mivel több tárgyalandó téma nem volt, Csaláné Bartha Csilla elnök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hu-HU"/>
        </w:rPr>
        <w:t xml:space="preserve">a képviselő-testület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-3"/>
          <w:sz w:val="24"/>
          <w:szCs w:val="24"/>
          <w:lang w:eastAsia="hu-HU"/>
        </w:rPr>
        <w:t>ülését bezárta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98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98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mf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Csaláné Bartha Csill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Butt János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nök</w:t>
        <w:tab/>
        <w:tab/>
        <w:tab/>
        <w:tab/>
        <w:tab/>
        <w:tab/>
        <w:tab/>
        <w:t xml:space="preserve">     </w:t>
        <w:tab/>
        <w:t>elnökhelyettes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ándor Ágot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jegyzőkönyvvezető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Times New Roman" w:hAnsi="Times New Roman" w:eastAsia="Calibri" w:cs="Times New Roman"/>
      <w:b/>
      <w:bCs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  <w:b w:val="false"/>
      <w:bCs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  <w:bCs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i/>
      <w:sz w:val="24"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cs="Calibri"/>
      <w:sz w:val="22"/>
      <w:szCs w:val="22"/>
    </w:rPr>
  </w:style>
  <w:style w:type="character" w:styleId="LlbChar">
    <w:name w:val="Élőláb Char"/>
    <w:qFormat/>
    <w:rPr>
      <w:rFonts w:cs="Calibri"/>
      <w:sz w:val="22"/>
      <w:szCs w:val="22"/>
    </w:rPr>
  </w:style>
  <w:style w:type="character" w:styleId="SzvegtrzsbehzssalChar">
    <w:name w:val="Szövegtörzs behúzással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Times New Roman" w:cs="Times New Roman"/>
      <w:sz w:val="21"/>
      <w:szCs w:val="21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4:08:00Z</dcterms:created>
  <dc:creator>bker061</dc:creator>
  <dc:description/>
  <cp:keywords/>
  <dc:language>en-US</dc:language>
  <cp:lastModifiedBy>Biharkeresztesi Közös Önkormányzati Hivatal</cp:lastModifiedBy>
  <cp:lastPrinted>2020-02-03T16:16:00Z</cp:lastPrinted>
  <dcterms:modified xsi:type="dcterms:W3CDTF">2025-02-12T13:59:00Z</dcterms:modified>
  <cp:revision>17</cp:revision>
  <dc:subject/>
  <dc:title/>
</cp:coreProperties>
</file>