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>
          <w:rFonts w:ascii="HAmerican Typewriter;Times New Roman" w:hAnsi="HAmerican Typewriter;Times New Roman" w:eastAsia="HAmerican Typewriter;Times New Roman" w:cs="HAmerican Typewriter;Times New Roman"/>
          <w:sz w:val="26"/>
        </w:rPr>
      </w:pPr>
      <w:r>
        <w:rPr>
          <w:rFonts w:cs="HAmerican Typewriter;Times New Roman" w:ascii="HAmerican Typewriter;Times New Roman" w:hAnsi="HAmerican Typewriter;Times New Roman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Előkészítő:</w:t>
      </w:r>
      <w:r>
        <w:rPr/>
        <w:t xml:space="preserve"> Dr. Köstner Dávid  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jegyző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i/>
          <w:i/>
          <w:iCs/>
        </w:rPr>
      </w:pPr>
      <w:r>
        <w:rPr>
          <w:i/>
          <w:iCs/>
        </w:rPr>
        <w:t>a 172/2024. (XII. 11.) számú határozat visszavonására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/>
        <w:t>A Hajdú-Bihar Vármegyei Kormányhivatal 2025. február 4. napján megküldött szakmai segítségnyújtásában az alábbiakra hívta fel figyelmünket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Biharkeresztes Városi Önkormányzat Képviselő-testülete 172/2024. (XII. 11.) határozatában elfogadta a Városfejlesztési Kft. önkormányzati ingatlanok bérleti díjának emelésére irányuló javaslatát, amely alapján a Kft. 2025. január 1. napjától módosítja a szerződéseket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lakások és helyiségek bérletére, valamint az elidegenítésükre vonatkozó egyes szabályokról szóló 1993. évi LXXVIII. törvény 34. § (1) bekezdés a)-c) pontjának, 2. melléklet j) pontjának, amelyek értelmében az önkormányzati lakások lakbérének mértékét - szociális helyzet alapján költségelven, vagy piaci alapon történő bérbeadás figyelembevételével - önkormányzati rendelet állapítja meg.  Mivel a lakásbérleti díjak és a közterület használati díjak módosítására, emelésére kizárólag önkormányzati rendeletek módosításával kerülhet sor, valamint a 2025. január 1. napjától tervezett bérleti díj emelése nem valósult meg, ezért a 172/2024. (XII. 11.) számú határozat visszavonása javasol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</w:rPr>
        <w:t xml:space="preserve">Mindezek </w:t>
      </w:r>
      <w:r>
        <w:rPr>
          <w:b w:val="false"/>
          <w:bCs w:val="false"/>
        </w:rPr>
        <w:t xml:space="preserve">alapján előterjesztem az alább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autoSpaceDE w:val="false"/>
        <w:rPr/>
      </w:pPr>
      <w:r>
        <w:rPr>
          <w:bCs w:val="false"/>
        </w:rPr>
        <w:t>H a t á r o z a t i j a v a s l a t - o t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Biharkeresztes Város Önkormányzat Képviselő-testülete a 172/2024. (XII. 11.) határozatát visszavonja, tekintettel arra, hogy 2025. január 1. napjától nem emelkedtek a visszavont határozatban szereplő bérleti díja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</w:rPr>
      </w:pPr>
      <w:r>
        <w:rPr>
          <w:b/>
          <w:u w:val="single"/>
        </w:rPr>
        <w:t>Felelős:</w:t>
      </w:r>
      <w:r>
        <w:rPr>
          <w:u w:val="single"/>
        </w:rPr>
        <w:tab/>
        <w:t>Dani Béla Péter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/>
        <w:t>Biharkeresztes, 2025. március 13.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ab/>
        <w:t>Dani Béla Péter</w:t>
        <w:br/>
        <w:tab/>
      </w:r>
      <w:r>
        <w:rPr/>
        <w:t xml:space="preserve">polgármester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Bekezdsalapbettpusa1">
    <w:name w:val="Bekezdés alapbetűtípusa1"/>
    <w:qFormat/>
    <w:rPr/>
  </w:style>
  <w:style w:type="character" w:styleId="Szvegtrzsbehzssal2Char">
    <w:name w:val="Szövegtörzs behúzással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  <w:lang w:val="zxx" w:bidi="zxx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0:52:00Z</dcterms:created>
  <dc:creator>Polgármesteri Hivatal</dc:creator>
  <dc:description/>
  <cp:keywords/>
  <dc:language>en-US</dc:language>
  <cp:lastModifiedBy>Biharkeresztesi Közös Önkormányzati Hivatal</cp:lastModifiedBy>
  <dcterms:modified xsi:type="dcterms:W3CDTF">2025-03-18T12:22:00Z</dcterms:modified>
  <cp:revision>7</cp:revision>
  <dc:subject/>
  <dc:title>Biharkeresztes Város Önkormányzat</dc:title>
</cp:coreProperties>
</file>