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708"/>
        <w:rPr/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Bi</w:t>
      </w:r>
      <w:r>
        <w:rPr>
          <w:b/>
          <w:bCs/>
          <w:sz w:val="32"/>
          <w:szCs w:val="32"/>
        </w:rPr>
        <w:t>harkeresztes Város Önkormányzat</w:t>
        <w:tab/>
        <w:tab/>
        <w:tab/>
        <w:tab/>
      </w:r>
      <w:r>
        <w:rPr>
          <w:b/>
          <w:bCs/>
          <w:color w:val="FF0000"/>
          <w:sz w:val="44"/>
          <w:szCs w:val="44"/>
        </w:rPr>
        <w:tab/>
        <w:tab/>
      </w:r>
      <w:r>
        <w:rPr>
          <w:b/>
          <w:bCs/>
          <w:sz w:val="44"/>
          <w:szCs w:val="44"/>
        </w:rPr>
        <w:t>6.</w:t>
      </w:r>
      <w:r>
        <w:rPr>
          <w:b/>
          <w:bCs/>
          <w:sz w:val="32"/>
          <w:szCs w:val="32"/>
        </w:rPr>
        <w:tab/>
        <w:t xml:space="preserve">             </w:t>
      </w:r>
      <w:r>
        <w:rPr>
          <w:bCs/>
          <w:sz w:val="26"/>
          <w:szCs w:val="26"/>
        </w:rPr>
        <w:t xml:space="preserve">         P </w:t>
      </w:r>
      <w:r>
        <w:rPr>
          <w:sz w:val="21"/>
          <w:szCs w:val="21"/>
        </w:rPr>
        <w:t>O L G Á R M E S T E R É TŐ L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autoSpaceDE w:val="false"/>
        <w:ind w:left="7513" w:hanging="1141"/>
        <w:rPr/>
      </w:pPr>
      <w:r>
        <w:rPr>
          <w:b/>
          <w:bCs/>
          <w:sz w:val="22"/>
          <w:szCs w:val="22"/>
        </w:rPr>
        <w:t>Előkészítő: Okos Tibor</w:t>
      </w:r>
    </w:p>
    <w:p>
      <w:pPr>
        <w:pStyle w:val="Normal"/>
        <w:autoSpaceDE w:val="false"/>
        <w:ind w:left="7513" w:hanging="114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ügyintéző</w:t>
      </w:r>
    </w:p>
    <w:p>
      <w:pPr>
        <w:pStyle w:val="Normal"/>
        <w:autoSpaceDE w:val="false"/>
        <w:ind w:left="7513" w:right="-681" w:hanging="114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Önkormányzati és Hatósági Irod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autoSpaceDE w:val="false"/>
        <w:jc w:val="center"/>
        <w:rPr/>
      </w:pPr>
      <w:r>
        <w:rPr/>
        <w:t>2024. évi közmunkaprogramok végrehajtásáról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A 2024. évben ismét lehetőség nyílt hosszú távú és start közfoglalkoztatási munkaprogramokban való részvételre.</w:t>
      </w:r>
    </w:p>
    <w:p>
      <w:pPr>
        <w:pStyle w:val="Normal"/>
        <w:autoSpaceDE w:val="false"/>
        <w:ind w:left="709" w:hanging="0"/>
        <w:jc w:val="both"/>
        <w:rPr/>
      </w:pPr>
      <w:r>
        <w:rPr/>
        <w:t>Biharkeresztes Város Önkormányzata az alábbi start és hosszabb időtartamú programokban vett rész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zociális jellegű munkaprogram: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22 163 076 Ft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2 775 804 Ft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24 938 880 Ft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Időtartam: 2024.03.01. - 2025.02.28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Foglalkoztatottak száma: 13 fő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</w:rPr>
        <w:t>A program indokoltsága:</w:t>
      </w:r>
      <w:r>
        <w:rPr>
          <w:color w:val="000000"/>
        </w:rPr>
        <w:t xml:space="preserve"> Biharkeresztes a 47 leghátrányosabb helyzetű kistérség egyikében helyezkedik el. A munkanélküliségi ráta jóval meghaladja az országos átlagot és kiugróan magas a halmozottan hátrányos helyzetűek száma. A regisztrált álláskeresők jelentős része szakképzetlen, motiválatlan, mentális, szociális vagy egészségügyi hátrányokkal küzd. Számukra sokkal nehezebb elhelyezkedni az elsődleges munkaerőpiacon. SARS-CoV-2 vírus okozta világjárvány közvetlen negatív hatással van a munkaerő piaci folyamatokra, amelyek közvetlenül befolyásolják a közfoglalkoztatási programok működését. Ezért a közfoglalkoztatási álláshelyek nyújtotta stabilitás napjainkban különösen fontos jelentőségű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Programunk közvetlen célja, a városi közlekedés megkönnyebbítése 14000 méter út padkájának felújítása. A belvíz elvezetés 8430 fm burkolt csatorna és 1060 fm földmedrű csatorna tisztítása során teljesül. Célcsoportunk a város teljes lakossága.  A projekt keretében összesen 13 fő foglalkoztatását terveztük. A padkák felújításában 6 fő kubikos, a csatornák tisztításában 6 fő kubikos vett részt. A program adminisztrációját 1 munkavállaló végezte el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Közfoglalkoztatottjaink az egész település számára látható és mérhető értékteremtő munkát végezhettek el. A nagyon hideg téli napokon, szerszámok karbantartásával, biomassza aprításával foglalkoztak. Nyáron több alkalommal is részt vettek dolgozóink a parlagfű irtásában. A program önkormányzati tulajdonú területen valósult meg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A közutak karbantartása 3 fő részből tevődött össze, - útpadka rendezése, tisztítása, - útpadka javítása, - kátyúk javítása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 belvíz elvezetés 8430 fm burkolt csatorna és 1060 fm földmedrű csatorna, összesen 9490 m csatorna/árok mentén történt.</w:t>
      </w:r>
    </w:p>
    <w:p>
      <w:pPr>
        <w:pStyle w:val="Normal"/>
        <w:ind w:left="106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ezőgazdasági program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20 884 437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9 810 419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30 694 856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Időtartam: 2024.03.01. – 2025.02.28. (11 fő 2024.11.30.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Foglalkoztatottak száma: 15 fő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Biharkeresztes Város Önkormányzata 2024. évi mezőgazdasági programját ráépülő programként valósította meg, 15 fő részvételével. 11 fő egyszerű mezőgazdasági foglalkozású, 4 fő állatgondozó. A pályázat keretében az állattartás egész évben biztosított munkát 4 fő részére.  A 3 db fóliasátor nem fűthető (a 192 hrsz-on 1 db 0,045 ha, a 449 hrsz-on 1 db 0,0152 ha és 1 db  0,0216 ha nagyságú), ezért a téli munkavégzés nem volt indokolt, így 11 fő 2024.03.01-2024.11.30 időszakban végzett munkát a növénytermesztésben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A növénytermesztés megvalósulásának helyszínei: 192, 397, 411, 412, 415, 449, 0163/2, 0163/4, 0166/67, 0276/1, 0279/4, 0290/35, 0309/28, 3015, 3016, 3073, 3074, 3224, 3305, 3306, 3308, 3331, 3333 területek. A programba bevont területeken paradicsom, paprika, kapor, búza, napraforgó termesztése folyt. A termőföldek önkormányzati tulajdonú, illetve NFA-tól bérelt területek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 megtermelt szemes takarmány egy része a tojótyúkok takarmányozását segítette. Tojótyúk tartása, nevelése a 793 hrsz. területen történt, 60 000 db tojás volt a várható produktum, ami a helyi sajátosságokra épülő közfoglalkoztatási programban száraztészta előállítás során hasznosult, valamint értékesítésre került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 programban dolgozók parlagfű irtási munkálatokat is végeztek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Elsődleges elvárásunk mindig a fenntarthatóság és az önfenntartás elérése. A megszerzett tapasztalatokat a mindennapokban, az otthoni kiskertekben is hasznosítani tudják dolgozóink. A háztáji kertészkedéssel saját részre megtermelhetik az élelmiszerek egy részét és megtakarítást érhetnek 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elyi sajátosságokra épülő közfoglalkoztatás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13 502 636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2 913 80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16 416 436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dőtartam: 2024.03.01. – 2025.02.28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/>
          <w:color w:val="000000"/>
        </w:rPr>
        <w:t>Foglalkoztatottak száma: 8 fő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A 2024. évi programban 8 fő száraztészta készítőt foglalkoztattunk. A késztermékek a lakosság számára, illetve vásárokon értékesítésre kerültek. </w:t>
      </w:r>
      <w:r>
        <w:rPr>
          <w:color w:val="000000"/>
        </w:rPr>
        <w:t>A helyi programba csak olyan tevékenységeket vontunk be, amelyek a korábbi évek tapasztalatai alapján továbbra is sikeresen tudtunk végrehajtani. A munkavégzés egész évben biztosított volt. A száraztészta készítése fűtött helyen történt, a nyersanyag egész évben rendelkezésre állt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A korábbi évek tapasztalata alapján, 6000 kg száraztészta készítését terveztük az idei programban, 1 kg tészta elkészítéséhez körülbelül 1 kg liszt 8 tojás volt szükséges. Továbbá terveztük még a tészta csomagolásához és a higiéniai szabályok betartásához szükséges anyagokat (celofán tasak, tasak, nyújtható fólia, jelölőcímke, fertőtlenítőszer, mosogatószer)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osszabb időtartamú közfoglalkoztatási programok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u w:val="single"/>
        </w:rPr>
        <w:t>34 fő foglalkoztatása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28 982 484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1 448 887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30 431 371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dőtartam: 2024.03.01. – 2024.08.31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/>
          <w:color w:val="000000"/>
        </w:rPr>
        <w:t>Foglalkoztatottak száma: 34 fő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Az Önkormányzatunkra kötelező és önként vállalt feladatai miatt jelentős mennyiségű feladat hárul, amelyek szükségessé teszik és indokolják az álláskeresők hosszabb időtartamú foglalkoztatását a közfeladatok hatékonyabb és gyorsabb ellátása végett. Az alábbi munkakörökben történt a foglalkoztatás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2 intézményi takarító közintézményben látott el feladatokat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32 fő köztisztasági munkás köz- és zöldterületek, játszóterek tisztán és rendben tartása, parlagfűirtás, virágágyak gondozása, szemétszedés, télen hólapátolás, utak jég- és csúszásmentesítés feladatokat látott el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0 fő hosszabb idejű foglalkoztatása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6 457 78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6 457 78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dőtartam: 2024.04.15. – 2024.08.31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/>
          <w:color w:val="000000"/>
        </w:rPr>
        <w:t>Foglalkoztatottak száma: 10 fő</w:t>
      </w:r>
    </w:p>
    <w:p>
      <w:pPr>
        <w:pStyle w:val="Normal"/>
        <w:ind w:left="7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10 fő köztisztasági munkás szemétszedés, utcaseprés feladatokat látott el.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 fenti 2 program 2024.09.15. napjával egybeolvadva indult újra, 38 fős létszámmal, 2025.02.28. napjáig.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8 fő hosszabb idejű foglalkoztatása: 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5 336 928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5 336 928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dőtartam: 2024.10.10. – 2025.02.28.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Foglalkoztatottak száma: 8 fő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8 fő köztisztasági munkás köz- és zöldterületek, játszóterek tisztán és rendben tartása, parlagfűirtás, virágágyak gondozása, szemétszedés, télen hólapátolás, utak jég- és csúszásmentesítés feladatokat látott el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u w:val="single"/>
        </w:rPr>
        <w:t xml:space="preserve">11 fő hosszabb idejű foglalkoztatása: 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Bértámogatás: 4 688 343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Közvetlen és anyagi költség támogatás: 0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Program összevont támogatása: 4 688 343 Ft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Saját erő összege: 0 F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dőtartam: 2024.12.01. – 2025.02.28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b/>
          <w:color w:val="000000"/>
        </w:rPr>
        <w:t>Foglalkoztatottak száma: 11 f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A programban a Mezőgazdasági programból megszűnt dolgozók továbbfoglalkoztatása történt, köztisztasági feladatokat láttak el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 a t á r o z a t i   j a v a s l a t</w:t>
      </w:r>
      <w:r>
        <w:rPr/>
        <w:t>- o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2" w:hanging="0"/>
        <w:jc w:val="both"/>
        <w:rPr/>
      </w:pPr>
      <w:r>
        <w:rPr/>
        <w:t xml:space="preserve">Biharkeresztes Város Önkormányzata Képviselő-testülete az Önkormányzat által szervezett 2024. évi közmunkaprogramok végrehajtásáról szóló beszámolót elfogadja. </w:t>
      </w:r>
    </w:p>
    <w:p>
      <w:pPr>
        <w:pStyle w:val="Normal"/>
        <w:autoSpaceDE w:val="false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2" w:hanging="0"/>
        <w:rPr/>
      </w:pPr>
      <w:r>
        <w:rPr>
          <w:b/>
          <w:bCs/>
          <w:u w:val="single"/>
        </w:rPr>
        <w:t xml:space="preserve">Felelős: </w:t>
        <w:tab/>
      </w:r>
      <w:r>
        <w:rPr>
          <w:u w:val="single"/>
        </w:rPr>
        <w:t>Dani Béla Péter polgármester</w:t>
      </w:r>
    </w:p>
    <w:p>
      <w:pPr>
        <w:pStyle w:val="Normal"/>
        <w:autoSpaceDE w:val="false"/>
        <w:ind w:left="142" w:hanging="0"/>
        <w:rPr/>
      </w:pPr>
      <w:r>
        <w:rPr>
          <w:b/>
          <w:bCs/>
        </w:rPr>
        <w:t xml:space="preserve">Határidő: </w:t>
        <w:tab/>
      </w:r>
      <w:r>
        <w:rPr>
          <w:bCs/>
        </w:rPr>
        <w:t>azonnal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Biharkeresztes, 2025. március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ni Béla Pé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ab/>
        <w:t xml:space="preserve"> </w:t>
        <w:tab/>
        <w:t xml:space="preserve">   polgármester </w:t>
      </w:r>
    </w:p>
    <w:sectPr>
      <w:footerReference w:type="default" r:id="rId2"/>
      <w:type w:val="nextPage"/>
      <w:pgSz w:w="11906" w:h="16838"/>
      <w:pgMar w:left="53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8:00Z</dcterms:created>
  <dc:creator>Polg.Hiv</dc:creator>
  <dc:description/>
  <cp:keywords/>
  <dc:language>en-US</dc:language>
  <cp:lastModifiedBy>Biharkeresztesi Közös Önkormányzati Hivatal</cp:lastModifiedBy>
  <cp:lastPrinted>2020-03-24T09:52:00Z</cp:lastPrinted>
  <dcterms:modified xsi:type="dcterms:W3CDTF">2025-03-27T09:20:00Z</dcterms:modified>
  <cp:revision>63</cp:revision>
  <dc:subject/>
  <dc:title>Biharkeresztes Város Önkormányzat</dc:title>
</cp:coreProperties>
</file>