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66"/>
          <w:szCs w:val="66"/>
        </w:rPr>
        <w:t>9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mallCaps/>
          <w:spacing w:val="60"/>
          <w:sz w:val="28"/>
          <w:szCs w:val="28"/>
        </w:rPr>
        <w:t>POLGÁRMESTERÉTŐL</w:t>
      </w:r>
      <w:r>
        <w:rPr>
          <w:smallCaps/>
          <w:spacing w:val="60"/>
          <w:sz w:val="26"/>
          <w:szCs w:val="26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 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Közösségformáló és élményprogramok támogatása</w:t>
      </w:r>
      <w:r>
        <w:rPr>
          <w:i/>
          <w:iCs/>
          <w:kern w:val="2"/>
          <w:sz w:val="24"/>
          <w:szCs w:val="24"/>
          <w:lang w:bidi="zxx"/>
        </w:rPr>
        <w:t xml:space="preserve"> című </w:t>
      </w:r>
      <w:r>
        <w:rPr>
          <w:i/>
          <w:iCs/>
          <w:sz w:val="24"/>
          <w:szCs w:val="24"/>
        </w:rPr>
        <w:t xml:space="preserve">KAP-RD57-010-3-25 kódszámú pályázat </w:t>
      </w:r>
      <w:r>
        <w:rPr>
          <w:i/>
          <w:iCs/>
          <w:kern w:val="2"/>
          <w:sz w:val="24"/>
          <w:szCs w:val="24"/>
          <w:lang w:bidi="zxx"/>
        </w:rPr>
        <w:t>benyújtásár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i/>
          <w:i/>
          <w:iCs/>
          <w:color w:val="000000"/>
          <w:kern w:val="2"/>
          <w:sz w:val="24"/>
          <w:szCs w:val="24"/>
          <w:lang w:bidi="zxx"/>
        </w:rPr>
      </w:pPr>
      <w:r>
        <w:rPr>
          <w:i/>
          <w:iCs/>
          <w:color w:val="000000"/>
          <w:kern w:val="2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bidi="zxx"/>
        </w:rPr>
        <w:t>A Bihar-Sárrét Vidékfejlesztési Egyesület, mint LEADER Helyi Akciócsoport felhívást tett közzé Közösségformáló és élményprogramok támogatására. A felhívás célja, hogy támogatást nyújtson az illetékességi területhez kötődő kulturális, vagy szellemi, vagy épített, vagy természeti, vagy gasztronómiai értékeket, adottságokat bemutató programok (pl. települési rendezvény, kiállítás stb.) megvalósításához. Ezek megvalósításával a helyi közösségek közelebb kerülnek a LEADER program egyik fontos céljához, a helyi kötődés és a közösségi kapcsolatok erősítéséhez és a stratégiánkban megfogalmazott "jó itt élni" érzéshez. Az itt élők, így lesznek büszkék településükre és így vesznek részt tevékenyen a település mindennapjaiban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A támogatási kérelem benyújtásának határideje: 2025.04.02.-2025.04.15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A támogatás elnyerése esetén a tervezett program 2025.06.25. - 2025.09.23. közötti időszakban a Biharkeresztes – Városi Művelődési Ház és Könyvtárban Keresztesi nyári esték keretében 3 rendezvény megvalósítása (Nyári családi nap, Csendül a nóta rendezvény)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Igényelt támogatás összege 4.000.000 Ft. lenne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0" w:hanging="0"/>
        <w:jc w:val="both"/>
        <w:rPr/>
      </w:pPr>
      <w:r>
        <w:rPr>
          <w:color w:val="000000"/>
          <w:sz w:val="24"/>
          <w:szCs w:val="24"/>
          <w:lang w:bidi="hu-HU"/>
        </w:rPr>
        <w:t xml:space="preserve">Biharkeresztes Város Önkormányzat Képviselő-testülete Keresztesi közösségi élmények címmel pályázatot nyújt be a „Közösségformáló és élményprogramok támogatása” című, KAP-RD57-010-3-25 kódszámú pályázati kiírásra, melyből kulturális programok kerülnek megrendezésre. </w:t>
      </w:r>
    </w:p>
    <w:p>
      <w:pPr>
        <w:pStyle w:val="Normal"/>
        <w:widowControl w:val="false"/>
        <w:ind w:right="40" w:hanging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>A rendezvények tervezett megvalósítási helyszíne: Városi Könyvtár Biharkeresztes Kölcsey u. 5. és Bihar Közösségi Ház Biharkeresztes Ady E. u. 4.</w:t>
      </w:r>
    </w:p>
    <w:p>
      <w:pPr>
        <w:pStyle w:val="Normal"/>
        <w:widowControl w:val="false"/>
        <w:ind w:left="1416" w:right="40" w:hanging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</w:r>
    </w:p>
    <w:p>
      <w:pPr>
        <w:pStyle w:val="Normal"/>
        <w:widowControl w:val="false"/>
        <w:ind w:right="40" w:hanging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>A Képviselő-testület a projekt megvalósításához szükséges önerőt Biharkeresztes Város Önkormányzat 2025. évi költségvetése terhére biztosítja.</w:t>
      </w:r>
    </w:p>
    <w:p>
      <w:pPr>
        <w:pStyle w:val="Normal"/>
        <w:widowControl w:val="false"/>
        <w:ind w:left="1416" w:right="40" w:hanging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</w:r>
    </w:p>
    <w:p>
      <w:pPr>
        <w:pStyle w:val="Normal"/>
        <w:widowControl w:val="false"/>
        <w:ind w:right="40" w:hanging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>A Képviselő-testület felhatalmazza a polgármester a pályázat benyújtásával kapcsolatos feladatok ellátására.</w:t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  <w:u w:val="single"/>
          <w:lang w:bidi="hu-HU"/>
        </w:rPr>
      </w:pPr>
      <w:r>
        <w:rPr>
          <w:b/>
          <w:color w:val="000000"/>
          <w:sz w:val="24"/>
          <w:szCs w:val="24"/>
          <w:u w:val="single"/>
          <w:lang w:bidi="hu-H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>2025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március 24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</w:rPr>
        <w:t>Dani Béla Péte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Segoe UI Symbol" w:hAnsi="StarSymbol;Segoe UI Symbol" w:eastAsia="StarSymbol;Segoe UI 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1:00Z</dcterms:created>
  <dc:creator>Polgármesteri Hivatal</dc:creator>
  <dc:description/>
  <cp:keywords/>
  <dc:language>en-US</dc:language>
  <cp:lastModifiedBy>Biharkeresztesi Közös Önkormányzati Hivatal</cp:lastModifiedBy>
  <cp:lastPrinted>2022-10-20T12:48:00Z</cp:lastPrinted>
  <dcterms:modified xsi:type="dcterms:W3CDTF">2025-04-09T10:53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