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Biharkeresztes Város Önkormányzata </w:t>
        <w:tab/>
      </w:r>
      <w:r>
        <w:rPr>
          <w:b/>
          <w:bCs/>
          <w:kern w:val="2"/>
          <w:sz w:val="52"/>
          <w:szCs w:val="52"/>
        </w:rPr>
        <w:t>11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Juhász Péter aljegyző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bookmarkStart w:id="0" w:name="_Hlk194581792"/>
      <w:bookmarkEnd w:id="0"/>
      <w:r>
        <w:rPr>
          <w:bCs/>
          <w:i/>
          <w:iCs/>
          <w:sz w:val="24"/>
          <w:szCs w:val="24"/>
        </w:rPr>
        <w:t xml:space="preserve">a Versenyképes Járások Program megvalósításával kapcsolatos pályázat benyújtására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  <w:bookmarkStart w:id="1" w:name="_Hlk194581792"/>
      <w:bookmarkStart w:id="2" w:name="_Hlk194581792"/>
      <w:bookmarkEnd w:id="2"/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előterjesztés címe szerint pályázati kiírásra tudunk beadni pályázatot. A mentőállomás épületének felújítására lehetne pályázatot beadni, külső-belső felújítás, nyílászárók cseréje (részleges), járólapozás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3" w:name="_Hlk104968583"/>
      <w:bookmarkEnd w:id="3"/>
      <w:r>
        <w:rPr>
          <w:sz w:val="24"/>
          <w:szCs w:val="24"/>
        </w:rPr>
        <w:t xml:space="preserve">Biharkeresztes Város Önkormányzatának Képviselő-testülete </w:t>
      </w:r>
      <w:r>
        <w:rPr>
          <w:bCs/>
          <w:sz w:val="24"/>
          <w:szCs w:val="24"/>
        </w:rPr>
        <w:t xml:space="preserve">a Versenyképes Járások Program megvalósításával kapcsolatos pályázatát benyújtja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megbízza a polgármestert a pályázat beadására, tartalmának további meghatározására, az ide vonatkozó kötelezettségvállalások megtételére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4" w:name="_Hlk104968583"/>
      <w:bookmarkStart w:id="5" w:name="_Hlk104968583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Dani Béla Péte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pályázati kiírás szerint, illetve folyamat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Biharkeresztes, </w:t>
      </w:r>
      <w:r>
        <w:rPr>
          <w:sz w:val="24"/>
          <w:szCs w:val="24"/>
          <w:lang w:val="hu-HU"/>
        </w:rPr>
        <w:t xml:space="preserve">2025.03.27. 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hu-HU"/>
        </w:rPr>
        <w:t xml:space="preserve">         </w:t>
      </w:r>
      <w:r>
        <w:rPr>
          <w:b/>
          <w:sz w:val="24"/>
          <w:szCs w:val="24"/>
          <w:lang w:val="hu-HU"/>
        </w:rPr>
        <w:t>Dani Béla Péter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58:00Z</dcterms:created>
  <dc:creator>w</dc:creator>
  <dc:description/>
  <cp:keywords/>
  <dc:language>en-US</dc:language>
  <cp:lastModifiedBy>Biharkeresztesi Közös Önkormányzati Hivatal</cp:lastModifiedBy>
  <cp:lastPrinted>2024-09-04T19:18:00Z</cp:lastPrinted>
  <dcterms:modified xsi:type="dcterms:W3CDTF">2025-04-10T11:00:00Z</dcterms:modified>
  <cp:revision>11</cp:revision>
  <dc:subject/>
  <dc:title>Tisztelt Képviselő-testület</dc:title>
</cp:coreProperties>
</file>