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/>
        <w:t>a települési támogatások és ellátások helyi szabályairól szóló 21/2018. (XI. 29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támogatások és ellátások helyi szabályiról szóló 21/2018. (XI. 29.) önkormányzati rendeletben kerültek szabályozásra a helyi szociális támogatás formá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módosítás alkalmával 1 települési támogatási forma kerül bevezetésre, méghozzá a húsvéti támogatás, amely a tervezet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16/E. §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bookmarkStart w:id="2" w:name="_Hlk181788660"/>
      <w:bookmarkEnd w:id="2"/>
      <w:r>
        <w:rPr/>
        <w:t>(1) </w:t>
      </w:r>
      <w:r>
        <w:rPr>
          <w:i/>
          <w:iCs/>
        </w:rPr>
        <w:t>Jövedelmi helyzetre tekintettel pénzbeli ellátásként húsvéti támogatásában részesül az a személy, aki</w:t>
      </w:r>
    </w:p>
    <w:p>
      <w:pPr>
        <w:pStyle w:val="Normal"/>
        <w:jc w:val="both"/>
        <w:rPr/>
      </w:pPr>
      <w:r>
        <w:rPr/>
        <w:t>a) </w:t>
      </w:r>
      <w:r>
        <w:rPr>
          <w:i/>
          <w:iCs/>
        </w:rPr>
        <w:t>Biharkeresztesen legalább 1 éve állandó lakóhellyel rendelkezik, és életvitelszerűen itt tartózkodik, 60. életévét tárgyév december 31-ig betöltötte, abban az esetben, ha más településen tartózkodási helyet nem létesített és a családjában az egy főre jutó jövedelem legfeljebb a szociális vetítési alap összegének 1500 %-a.</w:t>
      </w:r>
    </w:p>
    <w:p>
      <w:pPr>
        <w:pStyle w:val="Normal"/>
        <w:jc w:val="both"/>
        <w:rPr/>
      </w:pPr>
      <w:r>
        <w:rPr>
          <w:i/>
          <w:iCs/>
        </w:rPr>
        <w:t xml:space="preserve">b) szociális és társadalmi helyzetére tekintettel arra jogosult az a Biharkeresztesen legalább 1 éve állandó bejelentett lakóhellyel rendelkező és életvitelszerűen itt tartózkodó biharkeresztesi lakos, amennyiben a családjában az egy főre jutó jövedelem legfeljebb a szociális vetítési alap összegének 1000 %-a. </w:t>
      </w:r>
    </w:p>
    <w:p>
      <w:pPr>
        <w:pStyle w:val="Normal"/>
        <w:jc w:val="both"/>
        <w:rPr/>
      </w:pPr>
      <w:r>
        <w:rPr>
          <w:i/>
          <w:iCs/>
        </w:rPr>
        <w:t>c) Biharkeresztesen állandó lakóhellyel rendelkezik, és életvitelszerűen itt tartózkodik, gyermeket, unokát nevel, abban az esetben, ha a családjában az egy főre jutó jövedelem legfeljebb a szociális vetítési alap összegének 1500 %-a.</w:t>
      </w:r>
    </w:p>
    <w:p>
      <w:pPr>
        <w:pStyle w:val="Normal"/>
        <w:jc w:val="both"/>
        <w:rPr/>
      </w:pPr>
      <w:r>
        <w:rPr/>
        <w:t>(2) </w:t>
      </w:r>
      <w:r>
        <w:rPr>
          <w:i/>
          <w:iCs/>
        </w:rPr>
        <w:t>A támogatás megállapításáról a jegyző hivatalból dönt, melynek összege 10.000 Ft.</w:t>
      </w:r>
    </w:p>
    <w:p>
      <w:pPr>
        <w:pStyle w:val="Normal"/>
        <w:jc w:val="both"/>
        <w:rPr/>
      </w:pPr>
      <w:r>
        <w:rPr/>
        <w:t>(3) </w:t>
      </w:r>
      <w:r>
        <w:rPr>
          <w:i/>
          <w:iCs/>
        </w:rPr>
        <w:t>A húsvéti támogatás évente egy alkalommal, a tárgyév április hónapjában adható az </w:t>
      </w:r>
      <w:r>
        <w:rPr/>
        <w:t>(1) bekezdés</w:t>
      </w:r>
      <w:r>
        <w:rPr>
          <w:i/>
          <w:iCs/>
        </w:rPr>
        <w:t>ben meghatározott jogosultak részére készpénzben.</w:t>
      </w:r>
    </w:p>
    <w:p>
      <w:pPr>
        <w:pStyle w:val="Normal"/>
        <w:jc w:val="both"/>
        <w:rPr/>
      </w:pPr>
      <w:r>
        <w:rPr>
          <w:i/>
          <w:iCs/>
        </w:rPr>
        <w:t>(4) A támogatás jogosult részére történő kiadása a Hatósági Iroda feladat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5) A támogatás jogosult részére történő átadására tárgyév Nagypéntekéig kerül sor.</w:t>
      </w:r>
    </w:p>
    <w:p>
      <w:pPr>
        <w:pStyle w:val="Normal"/>
        <w:jc w:val="both"/>
        <w:rPr/>
      </w:pPr>
      <w:r>
        <w:rPr>
          <w:i/>
          <w:iCs/>
        </w:rPr>
        <w:t>(6)</w:t>
      </w:r>
      <w:r>
        <w:rPr/>
        <w:t xml:space="preserve"> </w:t>
      </w:r>
      <w:r>
        <w:rPr>
          <w:i/>
          <w:iCs/>
        </w:rPr>
        <w:t>A támogatás ingatlanonként egy jogosult részére kerül megállapításra.”</w:t>
      </w:r>
      <w:r>
        <w:rPr/>
        <w:t xml:space="preserve"> </w:t>
      </w:r>
    </w:p>
    <w:p>
      <w:pPr>
        <w:pStyle w:val="Normal"/>
        <w:rPr/>
      </w:pPr>
      <w:r>
        <w:rPr/>
      </w:r>
      <w:bookmarkStart w:id="3" w:name="_Hlk181788660"/>
      <w:bookmarkStart w:id="4" w:name="_Hlk181788660"/>
      <w:bookmarkEnd w:id="4"/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március 2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Dani Béla Péter       </w:t>
        <w:br/>
        <w:tab/>
      </w:r>
      <w:r>
        <w:rPr/>
        <w:t xml:space="preserve">polgármester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pozitív társadalmi hatás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van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és társadalmi szüksége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5. március 24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2:00Z</dcterms:created>
  <dc:creator>Polgármesteri Hivatal</dc:creator>
  <dc:description/>
  <cp:keywords/>
  <dc:language>en-US</dc:language>
  <cp:lastModifiedBy>Biharkeresztesi Közös Önkormányzati Hivatal</cp:lastModifiedBy>
  <cp:lastPrinted>2018-07-11T12:49:00Z</cp:lastPrinted>
  <dcterms:modified xsi:type="dcterms:W3CDTF">2025-03-27T11:51:00Z</dcterms:modified>
  <cp:revision>7</cp:revision>
  <dc:subject/>
  <dc:title>Biharkeresztes Város Önkormányzat</dc:title>
</cp:coreProperties>
</file>