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IHARKERESZTES VÁROS ROM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EMZETISÉGI ÖNKORMÁNYZ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5. FEBRUÁR 27-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YILVÁNOS ÜLÉS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JEGYZŐKÖNY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o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1134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2025.  (II. 27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hér Mályva Hagyományőrző Egyesület által rendezett Farsango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2025.  (II. 27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őnap megrendezésé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2025.  (II. 27.) sz. határozat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„Tavaszköszöntő” rendezvényen való részvételrő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ült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iharkeresztes Város Román Nemzetiségi Önkormányzat Képviselő-testülete </w:t>
      </w:r>
      <w:r>
        <w:rPr>
          <w:rFonts w:cs="Times New Roman" w:ascii="Times New Roman" w:hAnsi="Times New Roman"/>
          <w:b/>
          <w:bCs/>
          <w:sz w:val="24"/>
          <w:szCs w:val="24"/>
        </w:rPr>
        <w:t>20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ebruár 27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é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csütörtök)</w:t>
      </w:r>
      <w:r>
        <w:rPr>
          <w:rFonts w:cs="Times New Roman" w:ascii="Times New Roman" w:hAnsi="Times New Roman"/>
          <w:sz w:val="24"/>
          <w:szCs w:val="24"/>
        </w:rPr>
        <w:t xml:space="preserve"> de. 8:00 órai kezdettel a Biharkeresztesi Közös Önkormányzati Hivatal Tanácskozó termében megtartott </w:t>
      </w:r>
      <w:r>
        <w:rPr>
          <w:rFonts w:cs="Times New Roman" w:ascii="Times New Roman" w:hAnsi="Times New Roman"/>
          <w:b/>
          <w:bCs/>
          <w:sz w:val="24"/>
          <w:szCs w:val="24"/>
        </w:rPr>
        <w:t>rendkívül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yilvános</w:t>
      </w:r>
      <w:r>
        <w:rPr>
          <w:rFonts w:cs="Times New Roman" w:ascii="Times New Roman" w:hAnsi="Times New Roman"/>
          <w:sz w:val="24"/>
          <w:szCs w:val="24"/>
        </w:rPr>
        <w:t xml:space="preserve"> ülésé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Jelen vanna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Csaláné Bartha Csilla</w:t>
        <w:tab/>
        <w:tab/>
        <w:tab/>
        <w:t>elnök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tt János</w:t>
        <w:tab/>
        <w:tab/>
        <w:tab/>
        <w:tab/>
        <w:t>elnökhelyet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V. Nagyné Franku Anikó </w:t>
        <w:tab/>
        <w:tab/>
        <w:t>kép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Dr. Köstner Dávid </w:t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ándor Ágota</w:t>
        <w:tab/>
        <w:tab/>
        <w:tab/>
        <w:tab/>
        <w:t xml:space="preserve">jegyzőkönyvvezető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8" w:right="1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Csaláné Bartha Csilla elnök köszönti a megjelenteket.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hu-HU"/>
        </w:rPr>
        <w:t xml:space="preserve">Megállapítja, hogy a képviselő-testület határozatképes, mivel a 3 megválasztott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ből 3 fő jelen van, az ülést megnyi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 meghívóban szereplő napirendi pontot tárgyalják me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u w:val="single"/>
          <w:lang w:eastAsia="hu-HU"/>
        </w:rPr>
        <w:t>Javasol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bookmarkStart w:id="0" w:name="_Hlk190252818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Fehér Mályva Hagyományőrző Egyesület által rendezett Farsangon való részvételrő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Előterjesztés a Nőnap megrendezéséről</w:t>
      </w:r>
    </w:p>
    <w:p>
      <w:pPr>
        <w:pStyle w:val="Normal"/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Előterjesztés a „Tavaszköszöntő” rendezvényen való részvétel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en-US" w:eastAsia="hu-HU"/>
        </w:rPr>
      </w:r>
      <w:bookmarkStart w:id="1" w:name="_Hlk190252818"/>
      <w:bookmarkStart w:id="2" w:name="_Hlk190252818"/>
      <w:bookmarkEnd w:id="2"/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 a képviselőket, szavazzanak, egyetértenek-e a napirendi pontokkal.</w:t>
      </w:r>
    </w:p>
    <w:p>
      <w:pPr>
        <w:pStyle w:val="Normal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eastAsia="hu-HU"/>
        </w:rPr>
        <w:t>Elfogadott napirendi pont:</w:t>
      </w:r>
    </w:p>
    <w:p>
      <w:pPr>
        <w:pStyle w:val="TextBody"/>
        <w:overflowPunct w:val="true"/>
        <w:autoSpaceDE w:val="true"/>
        <w:textAlignment w:val="auto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bCs/>
          <w:iCs/>
          <w:color w:val="000000"/>
          <w:spacing w:val="-2"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Fehér Mályva Hagyományőrző Egyesület által rendezett Farsangon való részvételről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</w:t>
      </w:r>
      <w:bookmarkStart w:id="3" w:name="_Hlk193873840"/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Nőnap megrendezéséről</w:t>
      </w:r>
      <w:bookmarkEnd w:id="3"/>
    </w:p>
    <w:p>
      <w:pPr>
        <w:pStyle w:val="Normal"/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Előterjesztés a „Tavaszköszöntő” rendezvényen való részvétel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57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Különfélék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>Tárgyalt napirendi pont:</w:t>
      </w:r>
    </w:p>
    <w:p>
      <w:pPr>
        <w:pStyle w:val="Normal"/>
        <w:shd w:fill="FFFFFF" w:val="clear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Fehér Mályva Hagyományőrző Egyesület által rendezett Farsangon való részvételről</w:t>
      </w:r>
    </w:p>
    <w:p>
      <w:pPr>
        <w:pStyle w:val="Listaszerbekezds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4" w:name="_Hlk184824419"/>
      <w:r>
        <w:rPr>
          <w:rFonts w:cs="Times New Roman" w:ascii="Times New Roman" w:hAnsi="Times New Roman"/>
          <w:sz w:val="24"/>
          <w:szCs w:val="24"/>
        </w:rPr>
        <w:t xml:space="preserve">Az előterjesztést a képviselők megkapták.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A Fehér Mályva Hagyományőrző Egyesület 2025. február 28-án nyílt népdalköri próbát tart melyet farsangi mulatsággal kapcsol össze. </w:t>
      </w:r>
      <w:r>
        <w:rPr>
          <w:rFonts w:eastAsia="Times New Roman" w:cs="Times New Roman" w:ascii="Times New Roman" w:hAnsi="Times New Roman"/>
          <w:sz w:val="24"/>
          <w:szCs w:val="24"/>
        </w:rPr>
        <w:t>A szervezők ebben az évben is jelezték, hogy szívesen fogadnak süteményeket. Javasolja, hogy 10.000 Ft. értékben vásároljanak sütemény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bookmarkStart w:id="5" w:name="_Hlk93910038"/>
      <w:bookmarkEnd w:id="4"/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részt vesz a Fehér Mályva Hagyományőrző Egyesület által 2025. február 28-án megrendezésre kerülő Farsangi Mulatságon. A Képviselő-testület sütemény vásárlására 10.000 Ft-ot biztosít a 2025. évi költségvetésének terhére. </w:t>
      </w:r>
      <w:bookmarkEnd w:id="5"/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>2025. február 28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9/2025. (II. 27.) sz. határozata: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iharkeresztes Város Román Nemzetiségi Önkormányzat Képviselő-testülete részt vesz a Fehér Mályva Hagyományőrző Egyesület által 2025. február 28-án megrendezésre kerülő Farsangi Mulatságon. A Képviselő-testület sütemény vásárlására 10.000 Ft-ot biztosít a 2025. évi költségvetésének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hu-HU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:</w:t>
        <w:tab/>
        <w:t xml:space="preserve">Csaláné Bartha Csilla elnök </w:t>
      </w:r>
    </w:p>
    <w:p>
      <w:pPr>
        <w:pStyle w:val="Normal"/>
        <w:tabs>
          <w:tab w:val="clear" w:pos="708"/>
          <w:tab w:val="left" w:pos="1080" w:leader="none"/>
          <w:tab w:val="left" w:pos="1985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Határidő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5. február 28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Nőnap megrendezésérő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z előterjesztést a képviselők megkapták. A nemzetiségi önkormányzat m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nden évben köszönti a Nőnap alkalmából a nemzetiségi önkormányzat hölgy tagjait. Ebben az évben javasolja, hogy a Nőnap és a „Márciuska” alkalmából 2025. március 8-án 12.00 órakor a mezőpeterdi Bástya étterembe vendégeljék meg egy ebéddel nőnap alkalmából a nemzetiségi önkormányzat női tagjai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Javasolja, hogy az ebéd költségére és virág vásárlására 150.000 forintot biztosítsanak. </w:t>
      </w:r>
      <w:r>
        <w:rPr>
          <w:rFonts w:cs="Times New Roman" w:ascii="Times New Roman" w:hAnsi="Times New Roman"/>
          <w:sz w:val="24"/>
          <w:szCs w:val="24"/>
        </w:rPr>
        <w:t>Kéri, mondják el véleményüket, tegyék fel esetleges kérdései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Butt János elnökhelyettes: </w:t>
      </w:r>
      <w:r>
        <w:rPr>
          <w:rFonts w:cs="Times New Roman" w:ascii="Times New Roman" w:hAnsi="Times New Roman"/>
          <w:sz w:val="24"/>
          <w:szCs w:val="24"/>
        </w:rPr>
        <w:t>Egyetért a javaslat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Mivel kérdés, további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2025. március 8. napján a Nemzetközi Nőnapi és „Márciuska” alkalmából a nemzetiségi önkormányzat női tagjai a mezőpeterdi Bástya étteremben ebéddel vendégel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megvendégelésre és virág vásárlására 150.000 forintot biztosít a nemzetiségi önkormányzat 2025. évi költségvetése terhére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  <w:t>Felelős:</w:t>
        <w:tab/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Határidő: </w:t>
        <w:tab/>
        <w:tab/>
        <w:t>2025. március 8.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0/2025. (II. 27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iharkeresztes Város Román Nemzetiségi Önkormányzat Képviselő-testülete 2025. március 8. napján a Nemzetközi Nőnapi és „Márciuska” alkalmából a nemzetiségi önkormányzat női tagjai a mezőpeterdi Bástya étteremben ebéddel vendégeli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megvendégelésre és virág vásárlására 150.000 forintot biztosít a nemzetiségi önkormányzat 2025. évi költségvetése terhére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ab/>
        <w:t>Csaláné Bartha Csilla elnök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  <w:tab w:val="left" w:pos="2268" w:leader="none"/>
          <w:tab w:val="center" w:pos="7655" w:leader="none"/>
        </w:tabs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idő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25. március 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és a „Tavaszköszöntő” rendezvényen való részvételről</w:t>
      </w:r>
    </w:p>
    <w:p>
      <w:pPr>
        <w:pStyle w:val="TextBody"/>
        <w:overflowPunct w:val="true"/>
        <w:autoSpaceDE w:val="true"/>
        <w:ind w:left="720" w:hanging="0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Csaláné Bartha Csilla elnök:</w:t>
      </w:r>
      <w:r>
        <w:rPr>
          <w:rFonts w:cs="Times New Roman" w:ascii="Times New Roman" w:hAnsi="Times New Roman"/>
          <w:sz w:val="24"/>
          <w:szCs w:val="24"/>
        </w:rPr>
        <w:t xml:space="preserve"> A képviselők az előterjesztést megkapták. A Hajdú-Bihar Vármegye Területi Román Nemzetiségi Önkormányzat „Tavaszköszöntő” rendezvényt szervez </w:t>
      </w:r>
      <w:bookmarkStart w:id="6" w:name="_Hlk169181268"/>
      <w:r>
        <w:rPr>
          <w:rFonts w:cs="Times New Roman" w:ascii="Times New Roman" w:hAnsi="Times New Roman"/>
          <w:sz w:val="24"/>
          <w:szCs w:val="24"/>
        </w:rPr>
        <w:t xml:space="preserve">a Körösszegapáti Ortodox Parókia parkjában </w:t>
      </w:r>
      <w:bookmarkEnd w:id="6"/>
      <w:r>
        <w:rPr>
          <w:rFonts w:cs="Times New Roman" w:ascii="Times New Roman" w:hAnsi="Times New Roman"/>
          <w:sz w:val="24"/>
          <w:szCs w:val="24"/>
        </w:rPr>
        <w:t>2025. március 15. napján. Javasolja, a képviselőknek, hogy vegynek részt a „Tavaszköszöntő”-n és támogassák a rendezvényt 10 000 Ft. összegben vásárolt sütemén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i, mondják el véleményü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vel kérdés, hozzászólás nem érkezett, kéri a képviselőket szavazzanak, egyetértenek-e az előterjesztés szerinti alábbi határozati javaslat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március 15. napján a Hajdú-Bihar Vármegyei Román Területi Román Nemzetiségi Önkormányzat által a Körösszegapáti Ortodox Parókia parkjában megrendezésre kerülő „Tavaszköszöntő” rendezvényen részt kíván venni.</w:t>
      </w:r>
      <w:r>
        <w:rPr>
          <w:rFonts w:cs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sütemény vásárlására 10.000 Ft-ot biztosít a 2025. évi költségvetésének terh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  <w:tab/>
        <w:t>Csaláné Bartha Csilla elnö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táridő: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 jelenlévő képviselőből 3 képviselő vett részt a szavazásban, 3 képviselő igennel, 0 képviselő nemmel szavazott, 0 képviselő tartózkodott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Biharkeresztes Város Román Nemzetiségi Önkormányzat 11/2025. (II. 27.) sz. határozat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harkeresztes Város Román Nemzetiségi Önkormányzat Képviselő-testülete a 2025. március 15. napján a Hajdú-Bihar Vármegyei Román Területi Román Nemzetiségi Önkormányzat által a Körösszegapáti Ortodox Parókia parkjában megrendezésre kerülő „Tavaszköszöntő” rendezvényen részt kíván venni.</w:t>
      </w:r>
      <w:r>
        <w:rPr/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sütemény vásárlására 10.000 Ft-ot biztosít a 2025. évi költségvetésének terhére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  <w:tab/>
        <w:t>Csaláné Bartha Csilla elnö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</w:t>
        <w:tab/>
        <w:t>azon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ind w:left="851" w:hanging="142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1080" w:leader="none"/>
          <w:tab w:val="left" w:pos="1701" w:leader="none"/>
          <w:tab w:val="left" w:pos="1985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Mivel több tárgyalandó téma nem volt, Csaláné Bartha Csilla elnök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hu-HU"/>
        </w:rPr>
        <w:t xml:space="preserve">a képviselő-testület </w:t>
      </w:r>
      <w:r>
        <w:rPr>
          <w:rFonts w:eastAsia="Times New Roman" w:cs="Times New Roman" w:ascii="Times New Roman" w:hAnsi="Times New Roman"/>
          <w:b/>
          <w:i/>
          <w:iCs/>
          <w:color w:val="000000"/>
          <w:spacing w:val="-3"/>
          <w:sz w:val="24"/>
          <w:szCs w:val="24"/>
          <w:lang w:eastAsia="hu-HU"/>
        </w:rPr>
        <w:t>ülését bezárta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98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m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Csaláné Bartha Csilla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Butt János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</w:t>
        <w:tab/>
        <w:tab/>
        <w:tab/>
        <w:tab/>
        <w:tab/>
        <w:tab/>
        <w:tab/>
        <w:t xml:space="preserve">     </w:t>
        <w:tab/>
        <w:t>elnökhelyettes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ándor Ágot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jegyzőkönyvvezet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</w:rPr>
  </w:style>
  <w:style w:type="character" w:styleId="WW8Num4z0">
    <w:name w:val="WW8Num4z0"/>
    <w:qFormat/>
    <w:rPr>
      <w:rFonts w:ascii="Times New Roman" w:hAnsi="Times New Roman" w:eastAsia="Calibri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  <w:bCs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SzvegtrzsbehzssalChar">
    <w:name w:val="Szövegtörzs behúzással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Times New Roman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8:12:00Z</dcterms:created>
  <dc:creator>bker061</dc:creator>
  <dc:description/>
  <cp:keywords/>
  <dc:language>en-US</dc:language>
  <cp:lastModifiedBy>Biharkeresztesi Közös Önkormányzati Hivatal</cp:lastModifiedBy>
  <cp:lastPrinted>2020-02-03T16:16:00Z</cp:lastPrinted>
  <dcterms:modified xsi:type="dcterms:W3CDTF">2025-03-26T09:18:00Z</dcterms:modified>
  <cp:revision>4</cp:revision>
  <dc:subject/>
  <dc:title/>
</cp:coreProperties>
</file>