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. ÁPRILIS 3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NDKÍVÜLI 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1134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2025.  (IV. 3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Román Nemzetiségi Gyerekfesztiválo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2025.  (IV. 3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ályázati díj megfizetésé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prilis 3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á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csütörtö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Román Nemzetiségi Gyerekfesztiválon való részvételrő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pályázati díj megfizet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</w:t>
      </w:r>
      <w:bookmarkStart w:id="0" w:name="_Hlk196301465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omán Nemzetiségi Gyerekfesztiválon való részvételről</w:t>
      </w:r>
      <w:bookmarkEnd w:id="0"/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pályázati díj megfizet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Román Nemzetiségi Gyerekfesztiválon való részvételről</w:t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84824419"/>
      <w:r>
        <w:rPr>
          <w:rFonts w:cs="Times New Roman" w:ascii="Times New Roman" w:hAnsi="Times New Roman"/>
          <w:sz w:val="24"/>
          <w:szCs w:val="24"/>
        </w:rPr>
        <w:t>Az előterjesztést a képviselők megkapták. A Pocsaj Óvoda és Bölcsőde Román Nemzetiségi Gyermekfesztivált rendez  2025. április 10-én. A rendezvényen Jelenléti Pont Játékműhely, Tesz-Vesz Műhely és Táncház lesz, valamint Gyuri bohóc műsorával kedveskednek a gyerekeknek. Javasolja, hogy a Szivárvány Óvodából 10 gyerekkel vegyenek részt a rendezvény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:</w:t>
      </w:r>
      <w:r>
        <w:rPr>
          <w:rFonts w:cs="Times New Roman" w:ascii="Times New Roman" w:hAnsi="Times New Roman"/>
          <w:sz w:val="24"/>
          <w:szCs w:val="24"/>
        </w:rPr>
        <w:t xml:space="preserve"> A gyerekek tavaly is nagyon jól érezték magukat, támogatja a rendezvényen való részvéte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2025. április 10. napján részt kíván venni a Pocsaj Óvoda és Bölcsőde által megrendezésre kerülő „ROMÁN NEMZETISÉGI GYEREKFESZTIVÁL”-on a Biharkeresztesi Szivárvány Óvodába járó 10 fő gyerekkel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 xml:space="preserve">Csaláné Bartha Csilla elnök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ab/>
        <w:t>2025. április 10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2/2025. (IV. 3.) sz. határozata: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2025. április 10. napján részt kíván venni a Pocsaj Óvoda és Bölcsőde által megrendezésre kerülő „ROMÁN NEMZETISÉGI GYEREKFESZTIVÁL”-on a Biharkeresztesi Szivárvány Óvodába járó 10 fő gyerekk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:</w:t>
        <w:tab/>
        <w:tab/>
        <w:t xml:space="preserve">Csaláné Bartha Csilla elnök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5. április 10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pályázati díj megfizet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A Nemzetiségi Önkormányzat minden évben nyújt be pályázatot az adott pályázati évben megjelenő nemzetiségi felhívás vonatkozásában. Kettő pályázat kerülne benyújtásra most: a VIII. Keresztesi Román Nemzetiségi Kulturális Találkozó, valamint az V. Keresztesi Román Nemzetiségi Népismereti Tábor című pályázat. A pályázatok benyújtásához 6.000 Ft pályázati díjat kell befizetni pályázatonként a Bethlen Gábor Alapkezelő Zrt. számlaszám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 xml:space="preserve">Javasolja a díj befize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a 2025. pályázati évben megjelenő Nemzetiségi táborok 2025. évi költségvetési támogatása és a Nemzetiségi kulturális kezdeményezések 2025. évi költségvetési támogatása nemzetiségi felhívások vonatkozásában a pályázati díjat megfizeti a Bethlen Gábor Alapkezelő Zrt. számlájár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a 12.000 Ft összegű pályázati díjat a 2025. évi költségvetése terhére biztosí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3/2025. (IV. 3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iharkeresztes Város Román Nemzetiségi Önkormányzat Képviselő-testülete a 2025. pályázati évben megjelenő Nemzetiségi táborok 2025. évi költségvetési támogatása és a Nemzetiségi kulturális kezdeményezések 2025. évi költségvetési támogatása nemzetiségi felhívások vonatkozásában a pályázati díjat megfizeti a Bethlen Gábor Alapkezelő Zrt. számlájára. 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a 12.000 Ft összegű pályázati díjat a 2025. évi költségvetése terhére bizt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 w:val="false"/>
      <w:b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Char">
    <w:name w:val="Szövegtörzs behúzással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9:47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5-04-23T10:42:00Z</dcterms:modified>
  <cp:revision>5</cp:revision>
  <dc:subject/>
  <dc:title/>
</cp:coreProperties>
</file>