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MÁJUS 9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24. évi zárszámad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24. évi belső kontrollrendszereinek működéséről tett vezetői nyilatkozatok jóváhagy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24. évi Éves összefoglaló belső ellenőrzési jelentés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igacsináló Találkozó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a Biharkeresztesi Szivárvány Óvoda és Bölcsőde rajzpályázatának támoga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a Biharkeresztesi Szivárvány Óvoda és Bölcsőde támoga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gyermeknapi megajándékoz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ósnapi köszöntés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orú vásárl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2025.  (V. 9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ágvásárl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ájus 9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pénte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9025281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Biharkeresztes Város Román Nemzetiségi Önkormányzat 2024. évi zárszámadásáró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</w:t>
      </w:r>
      <w:r>
        <w:rPr>
          <w:bCs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Biharkeresztes Város Román Nemzetiségi Önkormányzatának, valamint az önkormányzat irányítása alá tartozó költségvetési szervek 2024. évi belső kontrollrendszereinek működéséről tett vezetői nyilatkozatok jóváhagyása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/>
      </w:pPr>
      <w:bookmarkStart w:id="1" w:name="_Hlk190252818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2024. évi Éves összefoglaló belső ellenőrzési jelentésrő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Csigacsináló Találkozón való részvételrő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Biharkeresztesi Szivárvány Óvoda és Bölcsőde rajzpályázatának támogatásár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Biharkeresztesi Szivárvány Óvoda és Bölcsőde támogatásáró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gyerekek gyermeknapi megajándékoz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2" w:name="_Hlk199920335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Pedagósnapi köszöntésrő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koszorú vásárlásáró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virágvásárl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bookmarkStart w:id="3" w:name="_Hlk199920335"/>
      <w:bookmarkStart w:id="4" w:name="_Hlk199920335"/>
      <w:bookmarkEnd w:id="4"/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57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0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2024. évi zárszámadásáró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  <w:r>
        <w:rPr/>
        <w:t xml:space="preserve"> </w:t>
      </w:r>
      <w:bookmarkStart w:id="5" w:name="_Hlk199494626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iharkeresztes Város Román Nemzetiségi Önkormányzatának, valamint az önkormányzat irányítása alá tartozó költségvetési szervek 2024. évi belső kontrollrendszereinek működéséről tett vezetői nyilatkozatok jóváhagyása  </w:t>
      </w:r>
      <w:bookmarkEnd w:id="5"/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bookmarkStart w:id="6" w:name="_Hlk199495268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2024. évi Éves összefoglaló belső ellenőrzési jelentésről</w:t>
      </w:r>
      <w:bookmarkEnd w:id="6"/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Csigacsináló Találkozón való részvételrő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i Szivárvány Óvoda és Bölcsőde rajzpályázatának támogatásár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i Szivárvány Óvoda és Bölcsőde támogatásáró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gyerekek gyermeknapi megajándékoz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Pedagósnapi köszöntésről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koszorú vásárlásáról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virágvásárl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2024. évi zárszámad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:</w:t>
      </w:r>
      <w:r>
        <w:rPr>
          <w:rFonts w:cs="Times New Roman" w:ascii="Times New Roman" w:hAnsi="Times New Roman"/>
          <w:sz w:val="24"/>
          <w:szCs w:val="24"/>
        </w:rPr>
        <w:t xml:space="preserve"> Javasolja a zárszámadás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alábbi határozati javaslattal:</w:t>
      </w:r>
    </w:p>
    <w:p>
      <w:pPr>
        <w:pStyle w:val="Normal"/>
        <w:overflowPunct w:val="false"/>
        <w:autoSpaceDE w:val="false"/>
        <w:spacing w:lineRule="auto" w:line="240" w:before="360" w:after="0"/>
        <w:jc w:val="both"/>
        <w:textAlignment w:val="baseline"/>
        <w:rPr/>
      </w:pPr>
      <w:bookmarkEnd w:id="7"/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Romá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1. §</w:t>
      </w:r>
    </w:p>
    <w:p>
      <w:pPr>
        <w:pStyle w:val="Normal"/>
        <w:overflowPunct w:val="false"/>
        <w:autoSpaceDE w:val="false"/>
        <w:spacing w:lineRule="auto" w:line="240" w:before="120" w:after="240"/>
        <w:jc w:val="both"/>
        <w:textAlignment w:val="baseline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5.314.940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5.250.33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83.115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hagyja jóvá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2. §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az Önkormányzat 2024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) Az Önkormányzat kiadásait, bevételeit mérlegszerűen az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1.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 xml:space="preserve"> mellékletben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hu-HU"/>
        </w:rPr>
        <w:t>foglaltaknak megfelelően fogadja el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2) A működési célú bevételek és kiadások, valamint a felhalmozási célú bevételek és kiadások mérlegét a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2.1. és 2.2. melléklet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szerint fogadja el. Az Önkormányzat felhalmozási célú bevételekkel, kiadásokkal 2024. évben rendelkezet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3) Az Önkormányzat felújítási és beruházási kiadásokat beruházásonként és felújításonként a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3. melléklet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szerint bemutatva hagyja jóvá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4) Az EU-s támogatással megvalósuló programok és projektek, valamint az Önkormányzaton kívül megvalósult projektekhez való hozzájárulás pénzügyi elszámolását 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4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. melléklet szerint fogadja el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5) Az Önkormányzat kiadásait jogcímenként, bevételeit forrásonként, továbbá az éves létszámot az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5.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 xml:space="preserve"> mellékletben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hu-HU"/>
        </w:rPr>
        <w:t xml:space="preserve">foglaltaknak megfelelően fogadja el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6.1. mellékletben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foglaltaknak megfelelően nem tervezet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7) Az Önkormányzat maradványát és annak felhasználását 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7.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 xml:space="preserve"> mellékletnek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megfelelően hagyja jóvá, illetve engedélyez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8) Az Önkormányzat 2023. évi tény adatait, 2024. évi módosított előirányzat számait, a 2024. évi előirányzat teljesítési összegeit az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1. tájékoztató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tartalmazz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9) A Nemzetiségi Önkormányzat többéves kihatással járó döntéseket nem hozott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 xml:space="preserve">2. tájékoztató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tábla szerint hagyja jóvá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0) Az Önkormányzat 2024. évben adósság állománnyal nem rendelkezett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3. tájékoztató szerint hagyja jóvá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1) Az Önkormányzat vagyonkimutatását 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4.1., 4.2., 4.3. tájékoztató tábla tartalmazz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2) A Nemzetiségi Önkormányzat gazdálkodó szervezet tulajdonnal nem rendelkezik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5. tájékoztató tábl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3) Az Önkormányzat pénzeszköz változásának levezetését 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 xml:space="preserve">6. tájékoztató tábla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tartalmazz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3. §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Biharkeresztes Város Romá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Nemzetiségi Önkormányzata a nemzetiségi önkormányzat 2024. évi költségvetési zárszámadásáról szóló beszámolóját elfogad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nemzetiségi önkormányzat elnöke a határozatból adódó szükséges intézkedések megtételét elvégz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ab/>
        <w:t>2025. május 31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4/2025. (V. 9.) sz. határozata: </w:t>
      </w:r>
    </w:p>
    <w:p>
      <w:pPr>
        <w:pStyle w:val="Normal"/>
        <w:overflowPunct w:val="false"/>
        <w:autoSpaceDE w:val="false"/>
        <w:spacing w:lineRule="auto" w:line="240" w:before="3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Romá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. §</w:t>
      </w:r>
    </w:p>
    <w:p>
      <w:pPr>
        <w:pStyle w:val="Normal"/>
        <w:overflowPunct w:val="false"/>
        <w:autoSpaceDE w:val="false"/>
        <w:spacing w:lineRule="auto" w:line="240" w:before="120" w:after="240"/>
        <w:jc w:val="both"/>
        <w:textAlignment w:val="baseline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5.314.940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5.250.33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83.115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hagyja jóvá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2. §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z Önkormányzat 2024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) Az Önkormányzat kiadásait, bevételeit mérlegszerűen az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1.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 xml:space="preserve"> mellékletben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foglaltaknak megfelelően fogadja el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2) A működési célú bevételek és kiadások, valamint a felhalmozási célú bevételek és kiadások mérlegét a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2.1. és 2.2. mellékle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szerint fogadja el. Az Önkormányzat felhalmozási célú bevételekkel, kiadásokkal 2024. évben rendelkezet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3) Az Önkormányzat felújítási és beruházási kiadásokat beruházásonként és felújításonként a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3. mellékle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szerint bemutatva hagyja jóvá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4) Az EU-s támogatással megvalósuló programok és projektek, valamint az Önkormányzaton kívül megvalósult projektekhez való hozzájárulás pénzügyi elszámolását a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4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. melléklet szerint fogadja el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5) Az Önkormányzat kiadásait jogcímenként, bevételeit forrásonként, továbbá az éves létszámot az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5.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 xml:space="preserve"> mellékletben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 xml:space="preserve">foglaltaknak megfelelően fogadja el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6.1. mellékletben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foglaltaknak megfelelően nem tervezet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7) Az Önkormányzat maradványát és annak felhasználását a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7.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 xml:space="preserve"> mellékletnek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megfelelően hagyja jóvá, illetve engedélyez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8) Az Önkormányzat 2023. évi tény adatait, 2024. évi módosított előirányzat számait, a 2024. évi előirányzat teljesítési összegeit az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1. tájékoztató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tartalmazz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9) A Nemzetiségi Önkormányzat többéves kihatással járó döntéseket nem hozott,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 xml:space="preserve">2. tájékoztató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tábla szerint hagyja jóvá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0) Az Önkormányzat 2024. évben adósság állománnyal nem rendelkezett,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3. tájékoztató szerint hagyja jóvá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1) Az Önkormányzat vagyonkimutatását a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4.1., 4.2., 4.3. tájékoztató tábla tartalmazz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2) A Nemzetiségi Önkormányzat gazdálkodó szervezet tulajdonnal nem rendelkezik,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5. tájékoztató tábl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3) Az Önkormányzat pénzeszköz változásának levezetését a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 xml:space="preserve">6. tájékoztató tábla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tartalmazz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hu-HU"/>
        </w:rPr>
        <w:t>3. §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Romá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i Önkormányzata a nemzetiségi önkormányzat 2024. évi költségvetési zárszámadásáról szóló beszámolóját elfogad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elnöke a határozatból adódó szükséges intézkedések megtételét elvégz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5. május 31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Biharkeresztes Város Román Nemzetiségi Önkormányzatának, valamint az önkormányzat irányítása alá tartozó költségvetési szervek 2024. évi belső kontrollrendszereinek működéséről tett vezetői nyilatkozatok jóváhagyása </w:t>
      </w:r>
    </w:p>
    <w:p>
      <w:pPr>
        <w:pStyle w:val="Normal"/>
        <w:spacing w:lineRule="auto" w:line="240" w:before="0" w:after="0"/>
        <w:ind w:left="714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 xml:space="preserve">Javasolja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8" w:name="_Hlk167653055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ámú melléklet: Biharkeresztes Város Román Nemzetiségi Önkormányzatának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ső kontrollrendszer működéséről tett 2024. évi vezetői nyilatkozat</w:t>
      </w:r>
      <w:bookmarkEnd w:id="8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idő: </w:t>
        <w:tab/>
        <w:t xml:space="preserve"> 2025. május 31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5/2025. (V. 9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ámú melléklet: Biharkeresztes Város Román Nemzetiségi Önkormányzatának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Biharkeresztes Város Román Nemzetiségi Önkormányzatának, valamint az önkormányzat irányítása alá tartozó költségvetési szervek 2024. évi belső kontrollrendszereinek működéséről tett vezetői nyilatkozatok jóváhagyása </w:t>
      </w:r>
    </w:p>
    <w:p>
      <w:pPr>
        <w:pStyle w:val="Normal"/>
        <w:spacing w:lineRule="auto" w:line="240" w:before="0" w:after="0"/>
        <w:ind w:left="714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 xml:space="preserve">Javasolja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2024. évről szóló összefoglaló ellenőrzési jelentést az előterjesztés szerinti tartalommal elfogadja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zonnal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6/2025. (V. 9.) sz. határozata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2024. évről szóló összefoglaló ellenőrzési jelentést az előterjesztés szerinti tartalommal elfogadja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Csigacsináló Találkozón való részvételrő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Csaláné Bartha Csilla elnök:</w:t>
      </w:r>
      <w:r>
        <w:rPr>
          <w:sz w:val="24"/>
          <w:szCs w:val="24"/>
        </w:rPr>
        <w:t xml:space="preserve"> Az előterjesztést a képviselők megkapták. </w:t>
      </w:r>
      <w:r>
        <w:rPr>
          <w:rFonts w:eastAsia="Calibri"/>
          <w:sz w:val="24"/>
          <w:szCs w:val="24"/>
        </w:rPr>
        <w:t>A Fehér Mályva Hagyományőrző Egyesület szervezésében 2025. május 10. napján kerül megrendezésre a Csigacsináló Találkozó Biharkeresztesen, melyre a nemzetiségi önkormányzat meghívást kapott. A szervezők ebben az évben is jelezték, hogy szívesen vesznek sütemény felajánl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 xml:space="preserve">Javasolja, hogy 10.000 Ft-ért vásároljanak sütemény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május 10. napján Biharkeresztesen megrendezésre kerülő Csigacsináló Találkozón részt kíván venni.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sütemény vásárlására 10.000 Ft-ot biztosít a 2025. évi költségvetésének terhére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 xml:space="preserve">2025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ájus 10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7/2025. (V. 9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május 10. napján Biharkeresztesen megrendezésre kerülő Csigacsináló Találkozón részt kíván venni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sütemény vásárlására 10.000 Ft-ot biztosít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ind w:left="708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5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ájus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i Szivárvány Óvoda és Bölcsőde rajzpályázatának támogatásá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bookmarkStart w:id="9" w:name="_Hlk199751903"/>
      <w:bookmarkEnd w:id="9"/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A Biharkeresztesi Szivárvány Óvoda és Bölcsőde rajzpályázatot hirdetett „Mesterségem címere” elnevezéssel óvodás és alsó tagozatos gyerekek részére. Eredményhirdetése 2025. május 23-én lesz a Városi Gyermeknapo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Javasolja, hogy a rendezvény támogatására, az eredményhirdetésre vásároljanak rajzeszközöket 45 000 Ft. ért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Biharkeresztesi Szivárvány Óvoda és Bölcsőde által rendezett rajzpályázat támogatására 45.000 Ft értékben rajzeszközöket vásárol </w:t>
      </w:r>
      <w:bookmarkStart w:id="10" w:name="_Hlk116474662"/>
      <w:r>
        <w:rPr>
          <w:rFonts w:cs="Times New Roman" w:ascii="Times New Roman" w:hAnsi="Times New Roman"/>
          <w:sz w:val="24"/>
          <w:szCs w:val="24"/>
        </w:rPr>
        <w:t>a 2025. évi költségvetésének terhére.</w:t>
      </w:r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május 23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8/2025. (V. 9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  <w:bookmarkStart w:id="11" w:name="_Hlk199751903"/>
      <w:bookmarkStart w:id="12" w:name="_Hlk199751903"/>
      <w:bookmarkEnd w:id="12"/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Biharkeresztesi Szivárvány Óvoda és Bölcsőde által rendezett rajzpályázat támogatására 45.000 Ft értékben rajzeszközöket vásárol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máj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i Szivárvány Óvoda és Bölcsőde támogat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harkeresztesi Szivárvány Óvoda és Bölcsőde román csoportos gyermekeit az önkormányzat már több alkalommal támogatta különböző formában. Javasolja, hogy a csoport működéséhez most az </w:t>
      </w:r>
      <w:bookmarkStart w:id="13" w:name="_Hlk199403287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óvodai kreatív foglalkozások 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ves anyagszükségletének támogatására 75.000 Ft-ot biztosítsa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Egyetért a javasl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Biharkeresztesi Szivárvány Óvoda és Bölcsőde román csoportos gyermekek óvodai kreatív foglalkozásának éves anyagszükséglete biztosításához 75.000 Ft. anyagi támogatást biztosí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z 75.000 Ft összeget a 2025. évi költségvetése terhére biztosí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azonnal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9/2025. (V. 9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Biharkeresztesi Szivárvány Óvoda és Bölcsőde román csoportos gyermekek óvodai kreatív foglalkozásának éves anyagszükséglete biztosításához 75.000 Ft. anyagi támogatást biztosí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z 75.000 Ft összeget a 2025. évi költségvetése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Határidő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gyerekek gyermeknapi megajándékozásáró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Javasolja, hogy gyermeknap alkalmából a román nemzetiséghez tartozó gyermekeket vendégeljék meg Gyermeknap alkalmából és vásároljanak pizzát részü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Egyetért a javasl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Gyermeknap alkalmából a román nemzetiséghez tartozó gyermekeket megvendégeli és részükre 80.000.- Ft összegben pizzát vásár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80.000 Ft-ot 2025. évi költségvetése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atáridő: </w:t>
        <w:tab/>
        <w:t>2025. május 25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0/2025. (V. 9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Gyermeknap alkalmából a román nemzetiséghez tartozó gyermekeket megvendégeli és részükre 80.000.- Ft összegben pizzát vásárol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80.000 Ft-ot 2025. évi költségvetése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május 25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Pedagósnapi köszöntésről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A játékos román szakkörös gyermekekkel foglalkozó 2 óvónő, valamint a vezető óvónő Pedagógusnap alkalmából történő köszöntésére virág és édesség vásárlását javasolja 10 000 Ft. értékben. Kéri a képviselőket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Egyetért a javasl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Pedagógusnap alkalmából köszönti a játékos román szakkör megtartásában részt vevő pedagógusokat, melyre 10 000 forintot biztosít a 2025. évi költségvetésének terh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atáridő: </w:t>
        <w:tab/>
        <w:t>azonnal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1/2025. (V. 9.) sz. határozata: 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Pedagógusnap alkalmából köszönti a játékos román szakkör megtartásában részt vevő pedagógusokat, melyre 10 000 forintot biztosít a 2025. évi költségvetésének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koszorú vásárlásáról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Javasolja vegyenek részt az ünnepségen és koszorúzzanak is. Kéri a képviselőket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június 4. napján a Nemzeti Összetartozás Napja alkalmából szervezett városi ünnepségen részt kíván venni, 5.000 Ft értékben koszorút vásárol a 2025. évi költségvetéséne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június 4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2/2025. (V. 9.) sz. határozata: </w:t>
      </w:r>
    </w:p>
    <w:p>
      <w:pPr>
        <w:pStyle w:val="Normal"/>
        <w:spacing w:lineRule="auto" w:line="240" w:before="0" w:after="0"/>
        <w:ind w:left="709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június 4. napján a Nemzeti Összetartozás Napja alkalmából szervezett városi ünnepségen részt kíván venni, 5.000 Ft értékben koszorút vásárol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június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virágvásárlásáró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Javasolja, hogy a Pünkösdi ünnepek alkalmából vásároljon az önkormányzat 15 000 Ft-ért élővirágot a településen lévő két templomba a templomok feldíszítéséh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15.000 Ft értékben élővirágot vásárol a településen lévő két templom Pünkösdi ünnepek alkalmából történő feldíszítéséhez a 2025. évi költségvetéséne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június 8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3/2025. (V. 9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15.000 Ft értékben élővirágot vásárol a településen lévő két templom Pünkösdi ünnepek alkalmából történő feldíszítéséhez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június 8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bCs/>
    </w:rPr>
  </w:style>
  <w:style w:type="character" w:styleId="WW8Num39z0">
    <w:name w:val="WW8Num39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7:00Z</dcterms:created>
  <dc:creator>bker061</dc:creator>
  <dc:description/>
  <cp:keywords/>
  <dc:language>en-US</dc:language>
  <cp:lastModifiedBy>Biharkeresztesi Közös Önkormányzati Hivatal</cp:lastModifiedBy>
  <cp:lastPrinted>2025-06-04T07:18:00Z</cp:lastPrinted>
  <dcterms:modified xsi:type="dcterms:W3CDTF">2025-06-04T07:16:00Z</dcterms:modified>
  <cp:revision>12</cp:revision>
  <dc:subject/>
  <dc:title/>
</cp:coreProperties>
</file>