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án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>E L N Ö K É T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b/>
          <w:bCs/>
          <w:smallCaps/>
          <w:sz w:val="26"/>
          <w:szCs w:val="26"/>
        </w:rPr>
        <w:t>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nemzetiségi önkormányzat Képviselő-testülete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Biharkeresztes Város Román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Csaláné Bartha Csilla elnö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Biharkeresztes, 2024. május 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    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dcterms:modified xsi:type="dcterms:W3CDTF">2025-05-29T13:32:00Z</dcterms:modified>
  <cp:revision>20</cp:revision>
  <dc:subject/>
  <dc:title>Biharkeresztes Város Önkormányzat</dc:title>
</cp:coreProperties>
</file>