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2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iküldetéshez 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kségessé válik az országos és a megyei önkormányzattal való egyeztetés a romaság jövője tekintetében. Sok pályázati lehetőség van, emiatt kell az elnöknek Budapestre és Debrecenbe is bemenni. Ennek kiküldetését kérem elfogadni. 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z alábbi határozat-tervezete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atározat-tervezet 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iharkeresztes Város Roma Nemzetiségi Önkormányzat Képviselő-testülete e</w:t>
      </w:r>
      <w:r>
        <w:rPr>
          <w:sz w:val="24"/>
          <w:szCs w:val="24"/>
        </w:rPr>
        <w:t>ngedélyezi az elnök számára, hogy saját autójával Budapestre és Debrecenbe menjen egy-egy alkalommal az országos- és a megyei roma önkormányzattal való egyeztetésre a pályázatok vonatkozásában, legfeljebb 50.000 Ft összegben, melyet a 2025. évi költségvetésében biztosít.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Varga Ernő elnök </w:t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</w:t>
        <w:tab/>
        <w:t xml:space="preserve">azonnal, illetve folyamatos 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Varga Er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bker017</dc:creator>
  <dc:description/>
  <cp:keywords/>
  <dc:language>en-US</dc:language>
  <cp:lastModifiedBy>Biharkeresztesi Közös Önkormányzati Hivatal</cp:lastModifiedBy>
  <cp:lastPrinted>2025-06-28T16:43:00Z</cp:lastPrinted>
  <dcterms:modified xsi:type="dcterms:W3CDTF">2025-07-16T07:42:00Z</dcterms:modified>
  <cp:revision>15</cp:revision>
  <dc:subject/>
  <dc:title/>
</cp:coreProperties>
</file>