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irág vásárlásáho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kolai ballagásra szeretnénk vásárolni 16 szál szegfűt, ennek engedélyezését kérem. 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z alábbi határozat-tervezete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rozat-tervezet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iharkeresztes Város Roma Nemzetiségi Önkormányzat Képviselő-testülete a</w:t>
      </w:r>
      <w:r>
        <w:rPr>
          <w:sz w:val="24"/>
          <w:szCs w:val="24"/>
        </w:rPr>
        <w:t>z iskolai ballagásra Biharkeresztesen 16 szál szegfűt vásárol összesen 8.000 Ft összegben a 2025. évi költségvetése terhére.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azonnal, illetve folyamatos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06-28T16:43:00Z</cp:lastPrinted>
  <dcterms:modified xsi:type="dcterms:W3CDTF">2025-07-16T07:44:00Z</dcterms:modified>
  <cp:revision>15</cp:revision>
  <dc:subject/>
  <dc:title/>
</cp:coreProperties>
</file>