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Biharkeresztes Város Önkormányzata </w:t>
        <w:tab/>
      </w:r>
      <w:r>
        <w:rPr>
          <w:b/>
          <w:bCs/>
          <w:kern w:val="2"/>
          <w:sz w:val="52"/>
          <w:szCs w:val="52"/>
        </w:rPr>
        <w:t>5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5. évi központi költségvetéséről szóló 2024. évi XC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5. évi központi költségvetéséről szóló 2024. évi XC. törvény 3. melléklet 2.1.5. pontja alapján Biharkeresztes Város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ot 2025. október 31-ig lehet benyújtani a Magyar Államkincstárhoz, a határidőn túli pályázati lehetőség megszűn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5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rcius 15-ét követően benyújtott igény esetében a 2025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jus 31-ét követően benyújtott igény esetén a 2024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3-ban vagy 2024-be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4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 xml:space="preserve">Biharkeresztes Város Önkormányzat 2025. évben októ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 2025. október hónapban beadandó támogatási igény 8.202.318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645.251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i iparűzési adó túlfizetés visszaigénylés</w:t>
        <w:tab/>
        <w:tab/>
        <w:t>4.766.135 Ft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egyéb tartozás (állati hulladék gyűjtése)</w:t>
        <w:tab/>
        <w:tab/>
        <w:t>1.824.432 Ft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egyéb tartozás (főépítészi feladat)</w:t>
        <w:tab/>
        <w:tab/>
        <w:tab/>
        <w:t xml:space="preserve">   966.500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04968583"/>
      <w:bookmarkEnd w:id="0"/>
      <w:r>
        <w:rPr>
          <w:sz w:val="24"/>
          <w:szCs w:val="24"/>
        </w:rPr>
        <w:t>Biharkeresztes Város Önkormányzatának Képviselő-testülete Magyarország 2025. évi központi költségvetéséről szóló 2024. évi XC. törvény 3. melléklet 2.1.5. Önkormányzatok rendkívüli támogatása jogcím előirányzatra 2025. október hónapban támogatási igényt nyújt be 8.202.318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" w:name="_Hlk104968583"/>
      <w:bookmarkStart w:id="2" w:name="_Hlk104968583"/>
      <w:bookmarkEnd w:id="2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Dani Béla Péte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5. október 31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Biharkeresztes, </w:t>
      </w:r>
      <w:r>
        <w:rPr>
          <w:sz w:val="24"/>
          <w:szCs w:val="24"/>
          <w:lang w:val="hu-HU"/>
        </w:rPr>
        <w:t>2025. szeptember 10.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hu-HU"/>
        </w:rPr>
        <w:t xml:space="preserve">      </w:t>
      </w:r>
      <w:r>
        <w:rPr>
          <w:b/>
          <w:sz w:val="24"/>
          <w:szCs w:val="24"/>
          <w:lang w:val="hu-HU"/>
        </w:rPr>
        <w:t>Dani Béla Péter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ker019</cp:lastModifiedBy>
  <cp:lastPrinted>2025-09-29T11:29:00Z</cp:lastPrinted>
  <dcterms:modified xsi:type="dcterms:W3CDTF">2025-09-29T09:29:00Z</dcterms:modified>
  <cp:revision>32</cp:revision>
  <dc:subject/>
  <dc:title>Tisztelt Képviselő-testület</dc:title>
</cp:coreProperties>
</file>