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 Város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11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</w:rPr>
        <w:t xml:space="preserve">          </w:t>
      </w:r>
      <w:r>
        <w:rPr>
          <w:b/>
        </w:rPr>
        <w:tab/>
      </w:r>
      <w:r>
        <w:rPr>
          <w:smallCaps/>
          <w:spacing w:val="60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tabs>
          <w:tab w:val="clear" w:pos="708"/>
          <w:tab w:val="left" w:pos="9120" w:leader="none"/>
        </w:tabs>
        <w:jc w:val="center"/>
        <w:rPr>
          <w:iCs/>
          <w:color w:val="000000"/>
        </w:rPr>
      </w:pPr>
      <w:r>
        <w:rPr>
          <w:i/>
          <w:iCs/>
        </w:rPr>
        <w:t>Karácsonyi díszkivilágítás megrendeléséről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Biharkeresztes Város Önkormányzata korábban rendszeresen megrendelte a település meghatározott villanyoszlopaira az ünnepi díszkivilágítást. Számos lakos jelezte, hogy szeretné, ha ez a „hagyomány” visszaállításra kerülne. A kivitelezésre a Revolution Technologies Zrt. tett ajánlatot, mely az előterjesztés mellékletét képezi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iCs/>
          <w:color w:val="000000"/>
        </w:rPr>
      </w:pPr>
      <w:r>
        <w:rPr/>
        <w:t xml:space="preserve">Biharkeresztes Város Önkormányzat Képviselő-testülete megrendeli </w:t>
      </w:r>
      <w:r>
        <w:rPr>
          <w:iCs/>
          <w:color w:val="000000"/>
        </w:rPr>
        <w:t xml:space="preserve">a Revolution Technologies Zrt.-től az ünnepi díszkivilágítást az előterjesztés melléklete szerinti ajánlatának megfelelően nettó 1.403.900 forint értékben. 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sz w:val="16"/>
          <w:szCs w:val="16"/>
        </w:rPr>
      </w:pPr>
      <w:r>
        <w:rPr>
          <w:iCs/>
          <w:color w:val="000000"/>
        </w:rPr>
        <w:t>Felhatalmazza a polgármestert, hogy intézkedjen a díszkivilágítás megrendeléséről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>
          <w:u w:val="single"/>
        </w:rPr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Dani Béla Péter polgármester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 xml:space="preserve">: 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Biharkeresztes, 2025. október 16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ani Béla Péter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polgármester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32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5-10-16T15:07:00Z</dcterms:modified>
  <cp:revision>15</cp:revision>
  <dc:subject/>
  <dc:title>Tárgy:</dc:title>
</cp:coreProperties>
</file>