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6"/>
        </w:rPr>
        <w:tab/>
      </w:r>
      <w:r>
        <w:rPr>
          <w:b/>
          <w:smallCaps/>
          <w:sz w:val="26"/>
          <w:szCs w:val="26"/>
        </w:rPr>
        <w:t xml:space="preserve">P </w:t>
      </w:r>
      <w:r>
        <w:rPr>
          <w:smallCaps/>
          <w:sz w:val="26"/>
          <w:szCs w:val="26"/>
        </w:rPr>
        <w:t>o l g á r m e s t e r é t ő l</w:t>
      </w:r>
      <w:r>
        <w:rPr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/>
        <w:tab/>
        <w:t>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</w:rPr>
      </w:pPr>
      <w:r>
        <w:rPr/>
        <w:tab/>
        <w:tab/>
        <w:tab/>
        <w:tab/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ELŐTERJESZTÉS</w:t>
      </w:r>
      <w:r>
        <w:rPr/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OP_PLUSZ-3.3.2-21-HB1-2025-00021 szociális pályázat megvalósításáról döntés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2025.09.18 napján benyújtotta a pályázatát az előterjesztés megnevezése szerinti kiírásr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esetben a megvalósításról kell dönteni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tárgyalását, amelyhez javaslom elfogadni az alább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H a t á r o z a t i  j a v a s l a t - o t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ának Képviselő-testülete a TOP_PLUSZ-3.3.2-21-HB1-2025-00021 azonosító számú pályázata megvalósítását támogatj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iharkeresztes, 2025. október 17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ani Béla Péter</w:t>
      </w:r>
    </w:p>
    <w:p>
      <w:pPr>
        <w:pStyle w:val="Normal"/>
        <w:widowControl w:val="false"/>
        <w:ind w:left="6372" w:hanging="0"/>
        <w:rPr>
          <w:vanish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2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 Narro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13:00Z</dcterms:created>
  <dc:creator>Polgármesteri Hivatal</dc:creator>
  <dc:description/>
  <cp:keywords/>
  <dc:language>en-US</dc:language>
  <cp:lastModifiedBy>Biharkeresztesi Közös Önkormányzati Hivatal</cp:lastModifiedBy>
  <cp:lastPrinted>2025-10-19T16:39:00Z</cp:lastPrinted>
  <dcterms:modified xsi:type="dcterms:W3CDTF">2025-11-04T10:49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