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iharkeresztes Város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Roma Nemzetiségi Kulturális Nap megtartására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ma Nemzetiségi Kulturális Napot akarunk tartani 2025.10.25. napján 12,00-18,00 óráig a Roma Kulturális Házban (Biharkeresztes, Zöldmező utca).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iharkeresztes Város </w:t>
      </w:r>
      <w:r>
        <w:rPr>
          <w:sz w:val="24"/>
          <w:szCs w:val="24"/>
        </w:rPr>
        <w:t xml:space="preserve">Roma Nemzetiségi Önkormányzat Képviselő-testülete </w:t>
      </w:r>
      <w:r>
        <w:rPr>
          <w:sz w:val="24"/>
        </w:rPr>
        <w:t>Roma Nemzetiségi Kulturális Napot tart 2025.10.25. napján 12,00-18,00 óráig a Roma Kulturális Házban (Biharkeresztes, Zöldmező utc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zvény megszervezésére, lebonyolítására legfeljebb 1.550.000 Ft-ot biztosít a 2025. évi költségvetés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zvény megtartásával kapcsolatos valamennyi kötelezettségvállalásra az elnök a jogo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Varga Ernő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iharkeresztes, 2025. 10.08.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Varga Ernő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25-10-22T10:07:00Z</cp:lastPrinted>
  <dcterms:modified xsi:type="dcterms:W3CDTF">2025-11-06T10:19:00Z</dcterms:modified>
  <cp:revision>17</cp:revision>
  <dc:subject/>
  <dc:title>Előterjesztés</dc:title>
</cp:coreProperties>
</file>