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iharkeresztes Város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án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3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     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 Város Román Nemzetiségi Önkormányzat 2026. évi átmeneti gazdálkodásáról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2011. évi CXCV. törvény 25. § (1) bekezdése értelmében, a Nemzetiségi Önkormányzat a 2026. évi költségvetésének elfogadásáig az átmeneti gazdálkodásról határozatot fogadhat el.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Ezen határozatban </w:t>
      </w:r>
      <w:bookmarkStart w:id="0" w:name="_Hlk90618352"/>
      <w:r>
        <w:rPr>
          <w:sz w:val="24"/>
          <w:szCs w:val="24"/>
        </w:rPr>
        <w:t xml:space="preserve">a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ind w:right="567" w:hanging="0"/>
        <w:jc w:val="both"/>
        <w:rPr>
          <w:rFonts w:eastAsia="Noto Sans CJK SC Regular" w:cs="FreeSans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"/>
          <w:kern w:val="2"/>
          <w:sz w:val="24"/>
          <w:szCs w:val="24"/>
          <w:lang w:eastAsia="zh-CN" w:bidi="hi-IN"/>
        </w:rPr>
      </w:r>
      <w:bookmarkEnd w:id="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ségi Önkormányzat az átmeneti időszakban az előző évi maradványát használhatja fel, valamint a kapott tárgyévi támogatás időarányos részével gazdálkodha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 az alábbi határozat megtárgyalására és elfogadásár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 Biharkeresztes Város Román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spacing w:before="0" w:after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) </w:t>
      </w:r>
      <w:r>
        <w:rPr>
          <w:sz w:val="24"/>
          <w:szCs w:val="24"/>
        </w:rPr>
        <w:t xml:space="preserve">Biharkeresztes Város Román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jc w:val="both"/>
        <w:rPr>
          <w:rFonts w:eastAsia="Calibri" w:cs="FreeSans"/>
          <w:kern w:val="2"/>
          <w:sz w:val="24"/>
          <w:szCs w:val="24"/>
          <w:lang w:eastAsia="en-US" w:bidi="hi-IN"/>
        </w:rPr>
      </w:pPr>
      <w:r>
        <w:rPr>
          <w:rFonts w:eastAsia="Calibri" w:cs="FreeSans"/>
          <w:kern w:val="2"/>
          <w:sz w:val="24"/>
          <w:szCs w:val="24"/>
          <w:lang w:eastAsia="en-US" w:bidi="hi-IN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) Az átmeneti költségvetés alapján folytatott gazdálkodásról el kell számolni, a beszedett bevételeket és kiadásokat a 2026. évi költségvetési határozatba be kell illeszteni.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3) E határozat Biharkeresztes Város Román Nemzetiségi Önkormányzat 2026. évi költségvetési határozatának elfogadásakor hatályát veszt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Csaláné Bartha Csilla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folyamatos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, 2025. november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Csaláné Bartha Csill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elnök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eastAsia="Times New Roman" w:cs="Arial Narro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21:17:00Z</dcterms:created>
  <dc:creator>bker017</dc:creator>
  <dc:description/>
  <cp:keywords/>
  <dc:language>en-US</dc:language>
  <cp:lastModifiedBy>Biharkeresztesi Közös Önkormányzati Hivatal</cp:lastModifiedBy>
  <cp:lastPrinted>2021-05-10T10:44:00Z</cp:lastPrinted>
  <dcterms:modified xsi:type="dcterms:W3CDTF">2025-12-18T12:18:00Z</dcterms:modified>
  <cp:revision>16</cp:revision>
  <dc:subject/>
  <dc:title/>
</cp:coreProperties>
</file>